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WEEKS 1 to 17 : YEAR II</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706295776" r:id="rId2"/>
        </w:object>
      </w:r>
      <w:r>
        <w:br w:type="page"/>
      </w:r>
    </w:p>
    <w:p>
      <w:pPr>
        <w:pStyle w:val="Heading1"/>
        <w:jc w:val="center"/>
        <w:rPr>
          <w:b w:val="false"/>
          <w:b w:val="false"/>
          <w:bCs w:val="false"/>
          <w:i/>
          <w:i/>
          <w:iCs/>
          <w:sz w:val="24"/>
        </w:rPr>
      </w:pPr>
      <w:r>
        <w:rPr>
          <w:b w:val="false"/>
          <w:bCs w:val="false"/>
          <w:i/>
          <w:iCs/>
          <w:sz w:val="24"/>
        </w:rPr>
        <w:t>Monday of the 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 xml:space="preserve">AGAINST HERESIES </w:t>
      </w:r>
      <w:r>
        <w:rPr/>
        <w:t>BY ST IRENAEUS</w:t>
      </w:r>
    </w:p>
    <w:p>
      <w:pPr>
        <w:pStyle w:val="Heading1"/>
        <w:rPr/>
      </w:pPr>
      <w:r>
        <w:rPr/>
      </w:r>
    </w:p>
    <w:p>
      <w:pPr>
        <w:pStyle w:val="Normal"/>
        <w:rPr/>
      </w:pPr>
      <w:r>
        <w:rPr/>
        <w:t>The heretics do not accept the Incarnation and so they remain in Adam who was conquered and cast out of Paradise. They fail to see that, just as when we were formed in Adam the breath of life was added to make a rational animal, so, at the end, the Word of the Father and the Spirit</w:t>
      </w:r>
      <w:r>
        <w:rPr>
          <w:spacing w:val="10"/>
          <w:sz w:val="16"/>
          <w:szCs w:val="16"/>
        </w:rPr>
        <w:t xml:space="preserve"> </w:t>
      </w:r>
      <w:r>
        <w:rPr/>
        <w:t xml:space="preserve">of God were united to the same ancient substance of Adam. This made man truly alive and perfect, capable of knowing the perfect Father. It was done so that, as in the ‘animal man’ we all die, so in the ‘spiritual man’ we might all be made alive. Adam at no time escaped the hands of God, the Son and the Spirit, to whom the Father said, </w:t>
      </w:r>
      <w:r>
        <w:rPr>
          <w:i/>
          <w:iCs/>
        </w:rPr>
        <w:t>Let us make man in our image and likeness.</w:t>
      </w:r>
      <w:r>
        <w:rPr>
          <w:i/>
          <w:iCs/>
          <w:spacing w:val="8"/>
          <w:sz w:val="24"/>
        </w:rPr>
        <w:t xml:space="preserve"> </w:t>
      </w:r>
      <w:r>
        <w:rPr>
          <w:spacing w:val="8"/>
          <w:sz w:val="24"/>
        </w:rPr>
        <w:t>T</w:t>
      </w:r>
      <w:r>
        <w:rPr/>
        <w:t xml:space="preserve">hat is why, at the end, </w:t>
      </w:r>
      <w:r>
        <w:rPr>
          <w:i/>
          <w:iCs/>
        </w:rPr>
        <w:t>not by the will of the flesh or the will of a man</w:t>
      </w:r>
      <w:r>
        <w:rPr/>
        <w:t>,</w:t>
      </w:r>
      <w:r>
        <w:rPr>
          <w:i/>
          <w:iCs/>
          <w:spacing w:val="8"/>
          <w:sz w:val="24"/>
        </w:rPr>
        <w:t xml:space="preserve"> </w:t>
      </w:r>
      <w:r>
        <w:rPr/>
        <w:t>but by the good pleasure of the Father, these hands of God made the living Man, so that Adam might come at last into the image and likeness of God.</w:t>
      </w:r>
    </w:p>
    <w:p>
      <w:pPr>
        <w:pStyle w:val="Normal"/>
        <w:rPr/>
      </w:pPr>
      <w:r>
        <w:rPr/>
        <w:t xml:space="preserve">The soul and the spirit may be </w:t>
      </w:r>
      <w:r>
        <w:rPr>
          <w:i/>
          <w:iCs/>
        </w:rPr>
        <w:t>part</w:t>
      </w:r>
      <w:r>
        <w:rPr/>
        <w:t xml:space="preserve"> of man, but they are certainly not the complete man. The complete man is a mixture and a union: the soul, which has received the Spirit of the Father, mixed with the flesh fashioned in the image of God. If you take away the substance of the flesh, the shaped clay, and consider just the naked spirit, what you are left with is not ‘the spiritual man’, but merely ‘the spirit of a man’ or ‘the Spirit of God’. However, when this Spirit is blended with the soul and united to the shaped clay, the result, thanks to the outpouring of the Spirit, is a spiritual and complete man. It is this, the complete man, who is made in the image and likeness of God. Thus the Apostle, in his first letter to the Thessalonians, explains that the redeemed man is this complete and spiritual man: </w:t>
      </w:r>
      <w:r>
        <w:rPr>
          <w:i/>
          <w:iCs/>
        </w:rPr>
        <w:t>May the God of peace sanctify you completely, and may your whole being, spirit and soul and body, be kept blameless at the coming of the Lord Jesus Christ.</w:t>
      </w:r>
    </w:p>
    <w:p>
      <w:pPr>
        <w:pStyle w:val="Normal"/>
        <w:rPr/>
      </w:pPr>
      <w:r>
        <w:rPr/>
        <w:t xml:space="preserve">The truth of all this was shown when the Word of God became man. He assimilated himself to man and man to himself, so that man, by his resemblance to the Son, might become precious to the Father. For in times past it was merely </w:t>
      </w:r>
      <w:r>
        <w:rPr>
          <w:i/>
          <w:iCs/>
        </w:rPr>
        <w:t>said</w:t>
      </w:r>
      <w:r>
        <w:rPr>
          <w:i/>
          <w:iCs/>
          <w:spacing w:val="8"/>
          <w:sz w:val="24"/>
        </w:rPr>
        <w:t xml:space="preserve"> </w:t>
      </w:r>
      <w:r>
        <w:rPr/>
        <w:t xml:space="preserve">that man was made in the image of God, but not </w:t>
      </w:r>
      <w:r>
        <w:rPr>
          <w:i/>
          <w:iCs/>
        </w:rPr>
        <w:t>shown</w:t>
      </w:r>
      <w:r>
        <w:rPr/>
        <w:t>,</w:t>
      </w:r>
      <w:r>
        <w:rPr>
          <w:i/>
          <w:iCs/>
          <w:spacing w:val="8"/>
          <w:sz w:val="24"/>
        </w:rPr>
        <w:t xml:space="preserve"> </w:t>
      </w:r>
      <w:r>
        <w:rPr/>
        <w:t>because the Word, in whose image man was made, was still invisible. That is why man lost the likeness so easily. But when the Word of God was made flesh, he confirmed both things: he showed the true image, when he himself became what his image was; and he restored the likeness, making man like the invisible Father through the visible Word.</w:t>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hanging="0"/>
        <w:jc w:val="center"/>
        <w:rPr/>
      </w:pPr>
      <w:r>
        <w:rPr>
          <w:spacing w:val="2"/>
          <w:sz w:val="24"/>
        </w:rPr>
        <w:t xml:space="preserve">St Irenaeus, </w:t>
      </w:r>
      <w:r>
        <w:rPr>
          <w:i/>
          <w:iCs/>
          <w:sz w:val="24"/>
        </w:rPr>
        <w:t>Adversus Haereses</w:t>
      </w:r>
      <w:r>
        <w:rPr>
          <w:sz w:val="24"/>
        </w:rPr>
        <w:t xml:space="preserve">, 5.1.3, 6.1, 16.2; </w:t>
      </w:r>
      <w:r>
        <w:rPr>
          <w:spacing w:val="2"/>
          <w:sz w:val="24"/>
        </w:rPr>
        <w:t>tr. Pluscarden.</w:t>
      </w:r>
    </w:p>
    <w:p>
      <w:pPr>
        <w:pStyle w:val="Heading1"/>
        <w:jc w:val="center"/>
        <w:rPr>
          <w:b w:val="false"/>
          <w:b w:val="false"/>
          <w:bCs w:val="false"/>
          <w:i/>
          <w:i/>
          <w:iCs/>
          <w:sz w:val="24"/>
        </w:rPr>
      </w:pPr>
      <w:r>
        <w:rPr>
          <w:b w:val="false"/>
          <w:bCs w:val="false"/>
          <w:i/>
          <w:iCs/>
          <w:sz w:val="24"/>
        </w:rPr>
        <w:t>Tue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WRITINGS OF ST HILARY OF POITIERS</w:t>
      </w:r>
    </w:p>
    <w:p>
      <w:pPr>
        <w:pStyle w:val="Normal"/>
        <w:rPr/>
      </w:pPr>
      <w:r>
        <w:rPr/>
      </w:r>
    </w:p>
    <w:p>
      <w:pPr>
        <w:pStyle w:val="Normal"/>
        <w:rPr/>
      </w:pPr>
      <w:r>
        <w:rPr/>
        <w:t>In Adam’s sleep and the creation of Eve we should see a revelation of the mystery hidden in Christ and the Church, since it contains an analogy pointing to faith in the resurrection of the body. For in the creation of woman dust is not taken from the ground as before; a body is not formed from earth; inanimate matter is not transformed by the breath of God into a living soul. Instead flesh grows upon bone, a complete body is given to the flesh, and the power of the spirit is added to the complete body. That this is the way the resurrection will take place God pro</w:t>
        <w:softHyphen/>
        <w:t xml:space="preserve">claimed through the Prophet Ezekiel to teach us what his power would accomplish in time to come. Then everything will happen at once: the body will be there, the spirit will fly towards it, and none of his works will be lost to God. </w:t>
      </w:r>
    </w:p>
    <w:p>
      <w:pPr>
        <w:pStyle w:val="Normal"/>
        <w:rPr/>
      </w:pPr>
      <w:r>
        <w:rPr/>
        <w:t xml:space="preserve">Now this, according to the Apostle, </w:t>
      </w:r>
      <w:r>
        <w:rPr>
          <w:i/>
          <w:iCs/>
        </w:rPr>
        <w:t>is the mystery hidden for long ages</w:t>
      </w:r>
      <w:r>
        <w:rPr/>
        <w:t xml:space="preserve"> in God, namely, that </w:t>
      </w:r>
      <w:r>
        <w:rPr>
          <w:i/>
          <w:iCs/>
        </w:rPr>
        <w:t>the Gentiles are joint heirs with the Jews, part of the same body, having a share in his promise in Christ</w:t>
      </w:r>
      <w:r>
        <w:rPr/>
        <w:t xml:space="preserve">, who is able, as the same Apostle says, </w:t>
      </w:r>
      <w:r>
        <w:rPr>
          <w:i/>
        </w:rPr>
        <w:t>to</w:t>
      </w:r>
      <w:r>
        <w:rPr/>
        <w:t xml:space="preserve"> </w:t>
      </w:r>
      <w:r>
        <w:rPr>
          <w:i/>
          <w:iCs/>
        </w:rPr>
        <w:t>transform our humble bodies into the likeness of his own glorious body</w:t>
      </w:r>
      <w:r>
        <w:rPr/>
        <w:t>. Therefore when the heavenly Adam rose again after the sleep of his passion, he recog</w:t>
        <w:softHyphen/>
        <w:t>nised the Church as his bone, its flesh not now created from dust or given life by breath, but growing upon bone it became a body made from a body and was perfected by the coming of the Spirit.</w:t>
      </w:r>
    </w:p>
    <w:p>
      <w:pPr>
        <w:pStyle w:val="Normal"/>
        <w:rPr/>
      </w:pPr>
      <w:r>
        <w:rPr/>
        <w:t>For those who are in Christ will rise again like Christ, in whom the resurrection of all flesh has already taken place, since he himself was born in our flesh with the power of God by which the Father begot him before the world began. And since Jew and Greek, barbarian and Scythian, the slave and the free, men and women, are all one in Christ, since flesh is recognized as proceeding from flesh, and the Church is the body of Christ, and the mystery which is in Adam and Eve is a prophecy concerning Christ and the Church, all that has been prepared by Christ and the Church for the end of time was already accomplished in Adam and Eve at the beginning of ti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jc w:val="center"/>
        <w:rPr/>
      </w:pPr>
      <w:r>
        <w:rPr/>
      </w:r>
    </w:p>
    <w:p>
      <w:pPr>
        <w:pStyle w:val="TextBody"/>
        <w:jc w:val="center"/>
        <w:rPr>
          <w:b/>
          <w:b/>
          <w:bCs/>
        </w:rPr>
      </w:pPr>
      <w:r>
        <w:rPr/>
        <w:t xml:space="preserve">St Hilary of Poitiers, </w:t>
      </w:r>
      <w:r>
        <w:rPr>
          <w:i/>
          <w:iCs/>
        </w:rPr>
        <w:t>Tractatus Mysteriorum</w:t>
      </w:r>
      <w:r>
        <w:rPr/>
        <w:t>, (SC19</w:t>
      </w:r>
      <w:r>
        <w:rPr>
          <w:rStyle w:val="FootnoteCharacters"/>
        </w:rPr>
        <w:t>bis</w:t>
      </w:r>
      <w:r>
        <w:rPr/>
        <w:t xml:space="preserve">:83-85); </w:t>
      </w:r>
      <w:r>
        <w:rPr>
          <w:i/>
          <w:iCs/>
        </w:rPr>
        <w:t xml:space="preserve">Word in Season </w:t>
      </w:r>
      <w:r>
        <w:rPr/>
        <w:t>VII.</w:t>
      </w:r>
    </w:p>
    <w:p>
      <w:pPr>
        <w:pStyle w:val="Heading1"/>
        <w:jc w:val="center"/>
        <w:rPr>
          <w:b w:val="false"/>
          <w:b w:val="false"/>
          <w:bCs w:val="false"/>
          <w:i/>
          <w:i/>
          <w:iCs/>
          <w:sz w:val="24"/>
        </w:rPr>
      </w:pPr>
      <w:r>
        <w:rPr>
          <w:b w:val="false"/>
          <w:bCs w:val="false"/>
          <w:i/>
          <w:iCs/>
          <w:sz w:val="24"/>
        </w:rPr>
        <w:t>Wedne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ON REBUKE AND GRACE</w:t>
      </w:r>
      <w:r>
        <w:rPr/>
        <w:t xml:space="preserve"> BY ST AUGUSTINE</w:t>
      </w:r>
    </w:p>
    <w:p>
      <w:pPr>
        <w:pStyle w:val="Normal"/>
        <w:rPr/>
      </w:pPr>
      <w:r>
        <w:rPr/>
      </w:r>
    </w:p>
    <w:p>
      <w:pPr>
        <w:pStyle w:val="Normal"/>
        <w:rPr/>
      </w:pPr>
      <w:r>
        <w:rPr/>
        <w:t xml:space="preserve">  </w:t>
      </w:r>
      <w:r>
        <w:rPr/>
        <w:t xml:space="preserve">The Lord of all things created all things very good, he foreknew that evils would arise from good, and he knew that it pertains to his omnipotent goodness to make good use of evils rather than not to allow evils to exist. He made man with free choice and, though ignorant of his future fall, man was still happy because he knew that it was in his power both not to die and not to become miserable. If through free choice he had willed to remain in this upright state without defect, he would, without any experience of death and unhappiness, certainly have received that fullness of beatitude enjoyed by the holy angels. But because Adam abandoned God through free choice, he experienced the just judgement of God to the point that he was condemned along with all his offspring which in its entirety had sinned in him and along with him. </w:t>
      </w:r>
    </w:p>
    <w:p>
      <w:pPr>
        <w:pStyle w:val="Normal"/>
        <w:rPr/>
      </w:pPr>
      <w:r>
        <w:rPr/>
        <w:t xml:space="preserve">What then? Did Adam not have the grace of God? On the contrary, he had a great grace, but a different grace from ours. He existed amid goods which he had received from the goodness of his Creator, but in this life the Saints who have the grace of deliverance exist amid the evils from which they cry out to God, </w:t>
      </w:r>
      <w:r>
        <w:rPr>
          <w:i/>
          <w:iCs/>
        </w:rPr>
        <w:t>Deliver us from evil</w:t>
      </w:r>
      <w:r>
        <w:rPr/>
        <w:t xml:space="preserve">. In those goods Adam did not need the death of Christ, whereas the blood of that Lamb washes these Saints from inherited and personal sin. For in them </w:t>
      </w:r>
      <w:r>
        <w:rPr>
          <w:i/>
          <w:iCs/>
        </w:rPr>
        <w:t>the flesh has desires opposed to the spirit and the spirit has desires opposed to the flesh</w:t>
      </w:r>
      <w:r>
        <w:rPr/>
        <w:t xml:space="preserve">, and in this struggle they ask that the grace of Christ give them the power to fight and to conquer. What grace is more powerful than the only-begotten Son of God, equal to and coeternal with the Father, who became man for them and, without any sin of his own, either original or personal, was crucified by human sinners? God, therefore, assumed our nature, that is, the rational soul and the flesh of Christ the man, and he assumed it in a singularly marvellous manner. For, without any preceding merits of his own righteousness, Christ was the Son of God from the first moment he began to be a man in such a way that he and the Word, which is without beginning, was one person. Good works followed his birth; good works did not merit it. For there was no reason to fear that the human nature assumed in this ineffable way into the unity of the person by God the Word would sin by free choice of the will. </w:t>
      </w:r>
    </w:p>
    <w:p>
      <w:pPr>
        <w:pStyle w:val="Normal"/>
        <w:rPr/>
      </w:pPr>
      <w:r>
        <w:rPr>
          <w:lang w:bidi="he-IL"/>
        </w:rPr>
        <w:t xml:space="preserve">The first man did not have this grace with which he would never have willed to be evil, but even in his free choice God did not leave Adam without grace. For free choice is sufficient for evil, but not sufficient for good, unless it is helped by the Omnipotent Good. But that man abandoned this help through free choice, he abandoned it and was in turn abandoned. This is the first grace which was given to the first Adam, but there is a more powerful grace than this in the second Adam. For the first grace brought it about that the man had righteousness if he willed to; but the second even makes one to will, and to will so strongly and to love with such ardour that by the will of the Spirit one conquers the contrary desires of the flesh. </w:t>
      </w:r>
    </w:p>
    <w:p>
      <w:pPr>
        <w:pStyle w:val="Normal"/>
        <w:tabs>
          <w:tab w:val="clear" w:pos="720"/>
          <w:tab w:val="left" w:pos="8640" w:leader="none"/>
        </w:tabs>
        <w:ind w:hanging="0"/>
        <w:rPr>
          <w:lang w:bidi="he-IL"/>
        </w:rPr>
      </w:pPr>
      <w:r>
        <w:rPr>
          <w:lang w:bidi="he-IL"/>
        </w:rPr>
        <w:tab/>
      </w:r>
    </w:p>
    <w:p>
      <w:pPr>
        <w:pStyle w:val="Normal"/>
        <w:ind w:hanging="0"/>
        <w:jc w:val="center"/>
        <w:rPr/>
      </w:pPr>
      <w:r>
        <w:rPr>
          <w:sz w:val="24"/>
          <w:lang w:bidi="he-IL"/>
        </w:rPr>
        <w:t xml:space="preserve">St Augustine, </w:t>
      </w:r>
      <w:r>
        <w:rPr>
          <w:i/>
          <w:iCs/>
          <w:sz w:val="24"/>
          <w:lang w:bidi="he-IL"/>
        </w:rPr>
        <w:t>On Rebuke and Grace</w:t>
      </w:r>
      <w:r>
        <w:rPr>
          <w:iCs/>
          <w:sz w:val="24"/>
          <w:lang w:bidi="he-IL"/>
        </w:rPr>
        <w:t>,</w:t>
      </w:r>
      <w:r>
        <w:rPr>
          <w:sz w:val="24"/>
          <w:lang w:bidi="he-IL"/>
        </w:rPr>
        <w:t xml:space="preserve"> 27-31; WSA (1999) tr. Teske.</w:t>
      </w:r>
    </w:p>
    <w:p>
      <w:pPr>
        <w:pStyle w:val="Heading1"/>
        <w:jc w:val="center"/>
        <w:rPr>
          <w:b w:val="false"/>
          <w:b w:val="false"/>
          <w:bCs w:val="false"/>
          <w:i/>
          <w:i/>
          <w:iCs/>
          <w:sz w:val="24"/>
        </w:rPr>
      </w:pPr>
      <w:r>
        <w:rPr>
          <w:b w:val="false"/>
          <w:bCs w:val="false"/>
          <w:i/>
          <w:iCs/>
          <w:sz w:val="24"/>
        </w:rPr>
        <w:t>Thur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A COMMENTARY ON PSALM 39 BY ST AMBROSE</w:t>
      </w:r>
    </w:p>
    <w:p>
      <w:pPr>
        <w:pStyle w:val="Normal"/>
        <w:ind w:hanging="0"/>
        <w:rPr/>
      </w:pPr>
      <w:r>
        <w:rPr/>
      </w:r>
    </w:p>
    <w:p>
      <w:pPr>
        <w:pStyle w:val="Normal"/>
        <w:rPr/>
      </w:pPr>
      <w:r>
        <w:rPr>
          <w:i/>
          <w:iCs/>
        </w:rPr>
        <w:t>At the beginning of the book Scripture speaks of me</w:t>
      </w:r>
      <w:r>
        <w:rPr/>
        <w:t xml:space="preserve">. In the opening chapters of Genesis it was foretold that Christ would come to fulfil his Father’s will for the redemption of mankind. This was when the sacred writer described how in creating Eve to be man’s helpmate God made her a type of the Church. Where indeed can we find help for our bodily weakness and protection against the upheavals of the world around us, except in the grace of salvation which comes to us through the Church and the faith by which we live?     </w:t>
      </w:r>
      <w:r>
        <w:rPr>
          <w:i/>
          <w:iCs/>
        </w:rPr>
        <w:t xml:space="preserve">  </w:t>
      </w:r>
    </w:p>
    <w:p>
      <w:pPr>
        <w:pStyle w:val="Normal"/>
        <w:rPr/>
      </w:pPr>
      <w:r>
        <w:rPr/>
        <w:t>In the first pages of the Bible we read:</w:t>
      </w:r>
      <w:r>
        <w:rPr>
          <w:sz w:val="18"/>
          <w:szCs w:val="18"/>
        </w:rPr>
        <w:t xml:space="preserve"> </w:t>
      </w:r>
      <w:r>
        <w:rPr>
          <w:i/>
          <w:iCs/>
        </w:rPr>
        <w:t>Bone of my bone and flesh of my flesh! Because of this a man will leave father and mother and cleave to his wife, and they will be two in one flesh</w:t>
      </w:r>
      <w:r>
        <w:rPr/>
        <w:t>. If you wish to know the real speaker of these words, listen to the following:</w:t>
      </w:r>
      <w:r>
        <w:rPr>
          <w:sz w:val="18"/>
          <w:szCs w:val="18"/>
        </w:rPr>
        <w:t xml:space="preserve"> </w:t>
      </w:r>
      <w:r>
        <w:rPr>
          <w:i/>
          <w:iCs/>
        </w:rPr>
        <w:t>this is a great mystery; I tell you it refers to Christ and the Church.</w:t>
      </w:r>
      <w:r>
        <w:rPr/>
        <w:t xml:space="preserve"> The meaning is that the love that should exist between man and wife can be compared with Christ's love for his Church. We are members of Christ's body, sharers of his flesh and bone. What greater well-being can we have than to be so close to Christ, to cleave to him in a kind of bodily oneness, in a union with that body of his which is without blemish or stain of sin?</w:t>
      </w:r>
    </w:p>
    <w:p>
      <w:pPr>
        <w:pStyle w:val="Normal"/>
        <w:rPr/>
      </w:pPr>
      <w:r>
        <w:rPr/>
        <w:t>We are told in the early pages of the same book that righteous Abel’s sacrifice was acceptable to God while his murderous brother’s was rejected. This, surely, is a clear sign that the Lord Jesus was to offer himself up for us, and that in and through his passion he would hallow a new sacrifice to supersede a rite proper to a parricidal people. It is even more clearly expressed in the holy Patriarch Abraham’s offering of his son Isaac, in whose stead a ram was ultimately immolated. And this showed that it was man’s flesh, the flesh he has in common with the animals and not the divinity of the only Son of God, that was destined to endure the rigours of the passion.</w:t>
      </w:r>
    </w:p>
    <w:p>
      <w:pPr>
        <w:pStyle w:val="Normal"/>
        <w:rPr/>
      </w:pPr>
      <w:r>
        <w:rPr/>
        <w:t xml:space="preserve">At the beginning of the book it is written that in due time there would come a man who held command over the powers of heaven. This prophecy was fulfilled when the Lord Jesus arrived on earth and angels ministered to him, according to his own prediction: </w:t>
      </w:r>
      <w:r>
        <w:rPr>
          <w:i/>
          <w:iCs/>
        </w:rPr>
        <w:t>You will see the heavens opened and God's angels ascending and descend</w:t>
        <w:softHyphen/>
        <w:t>ing around the Son of Man.</w:t>
      </w:r>
    </w:p>
    <w:p>
      <w:pPr>
        <w:pStyle w:val="Normal"/>
        <w:rPr/>
      </w:pPr>
      <w:r>
        <w:rPr/>
        <w:t>Again at the beginning of the book it is said that</w:t>
      </w:r>
      <w:r>
        <w:rPr>
          <w:sz w:val="18"/>
          <w:szCs w:val="18"/>
        </w:rPr>
        <w:t xml:space="preserve"> </w:t>
      </w:r>
      <w:r>
        <w:rPr>
          <w:i/>
          <w:iCs/>
        </w:rPr>
        <w:t>you must choose out for yourselves a full-grown yearling lamb, a male without blemish, which the whole assembly shall then ceremonially slay</w:t>
      </w:r>
      <w:r>
        <w:rPr/>
        <w:t>. The identity of that lamb you know already:</w:t>
      </w:r>
      <w:r>
        <w:rPr>
          <w:sz w:val="18"/>
          <w:szCs w:val="18"/>
        </w:rPr>
        <w:t xml:space="preserve"> </w:t>
      </w:r>
      <w:r>
        <w:rPr>
          <w:i/>
          <w:iCs/>
        </w:rPr>
        <w:t>Behold the Lamb of God who is to bear away the sin of all the world</w:t>
      </w:r>
      <w:r>
        <w:rPr/>
        <w:t>! He is the one that was slain by the entire Jewish people. It was indeed necessary that he should die for all men, so that through his cross every sin might find forgiveness and in his blood the stains of all the world be washed away.</w:t>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n Ps.</w:t>
      </w:r>
      <w:r>
        <w:rPr>
          <w:i/>
          <w:sz w:val="24"/>
        </w:rPr>
        <w:t xml:space="preserve"> 39</w:t>
      </w:r>
      <w:r>
        <w:rPr>
          <w:sz w:val="24"/>
        </w:rPr>
        <w:t xml:space="preserve">, 11-14 (PL14:1061-106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GENESIS</w:t>
      </w:r>
      <w:r>
        <w:rPr/>
        <w:t xml:space="preserve"> BY ORIGEN</w:t>
      </w:r>
    </w:p>
    <w:p>
      <w:pPr>
        <w:pStyle w:val="Normal"/>
        <w:rPr/>
      </w:pPr>
      <w:r>
        <w:rPr/>
      </w:r>
    </w:p>
    <w:p>
      <w:pPr>
        <w:pStyle w:val="Normal"/>
        <w:rPr/>
      </w:pPr>
      <w:r>
        <w:rPr/>
        <w:t xml:space="preserve">As we begin to speak about the ark which was constructed by Noah at God’s command, we can ascend from the historical account to the mystical and allegorical understanding of the spiritual meaning and, if these contain anything secret, we can explain it as the Lord reveals knowledge of his word to us. </w:t>
      </w:r>
    </w:p>
    <w:p>
      <w:pPr>
        <w:pStyle w:val="Normal"/>
        <w:rPr/>
      </w:pPr>
      <w:r>
        <w:rPr/>
        <w:t xml:space="preserve">Just as at that time Noah made an ark, so also our Noah, who is Christ Jesus, is told by the Father to make himself an ark of squared planks and give it dimensions filled with heavenly mysteries. The people, therefore, who are saved in the Church, are compared to all those, whether men or animals, who are saved in the ark. But since all are not equal in merit or progress in faith, therefore, this ark does not offer one abode for all. There are two lower decks and three upper decks to show that in the Church, although all are contained within the one faith and are washed in the one baptism, progress is not one and the same for all, </w:t>
      </w:r>
      <w:r>
        <w:rPr>
          <w:i/>
        </w:rPr>
        <w:t>but each one in his own order</w:t>
      </w:r>
      <w:r>
        <w:rPr/>
        <w:t xml:space="preserve">. </w:t>
      </w:r>
    </w:p>
    <w:p>
      <w:pPr>
        <w:pStyle w:val="Normal"/>
        <w:rPr/>
      </w:pPr>
      <w:r>
        <w:rPr/>
        <w:t>Since God orders that the ark be constructed not only with two decks but also with three, let as also make sure we join to our twofold exposition of the Scriptures also a third meaning. For the literal meaning which comes first is a kind of foundation at the lower level. The mystical interpretation comes second, being higher and loftier. Let us attempt, if we can, to add a moral exposition as the third level.</w:t>
      </w:r>
    </w:p>
    <w:p>
      <w:pPr>
        <w:pStyle w:val="Normal"/>
        <w:rPr/>
      </w:pPr>
      <w:r>
        <w:rPr/>
        <w:t xml:space="preserve">If there is anyone who, while evils are increasing, can turn from the things which are in flux, and can hear the word of God, this man is building an ark of salvation within his own heart and is dedicating a library, so to speak, of the divine word within himself. He does not construct this library from planks which are unhewn and rough, but from planks which have been squared and arranged in a uniform line, that is, not from the volumes of secular authors, but from the prophetic and apostolic volumes and from the works of those who have followed them in the right lines of faith. You shall make it </w:t>
      </w:r>
      <w:r>
        <w:rPr>
          <w:i/>
        </w:rPr>
        <w:t>with two decks</w:t>
      </w:r>
      <w:r>
        <w:rPr/>
        <w:t xml:space="preserve"> and </w:t>
      </w:r>
      <w:r>
        <w:rPr>
          <w:i/>
        </w:rPr>
        <w:t>with three decks</w:t>
      </w:r>
      <w:r>
        <w:rPr/>
        <w:t xml:space="preserve">. From this library learn the historical narratives; from it recognise </w:t>
      </w:r>
      <w:r>
        <w:rPr>
          <w:i/>
        </w:rPr>
        <w:t>the great mystery</w:t>
      </w:r>
      <w:r>
        <w:rPr/>
        <w:t xml:space="preserve"> which is fulfilled in Christ and in the Church. From it also learn how to correct habits and to curtail vices. You ought also to bring in animals of every kind, the unclean as well as the clean. I think that concupiscence and wrath, which are in every soul, are necessarily said to be unclean in the sense that they serve to make man sin. But because the human race is not renewed without concupiscence nor can any correction or discipline exist without anger, they are said to be necessary and must be preserved. </w:t>
      </w:r>
    </w:p>
    <w:p>
      <w:pPr>
        <w:pStyle w:val="Normal"/>
        <w:rPr/>
      </w:pPr>
      <w:r>
        <w:rPr/>
        <w:t>Let us pray, however, the mercy of the omnipotent God to make us not only hearers of his word, but also doers and to bring upon our souls also a flood of his water and destroy in us what he knows should be destroyed and quicken what he knows should be quickened, through Christ our Lord and through his Holy Spirit. To him be glory forever and ever. Amen.</w:t>
      </w:r>
    </w:p>
    <w:p>
      <w:pPr>
        <w:pStyle w:val="Normal"/>
        <w:ind w:hanging="0"/>
        <w:rPr/>
      </w:pPr>
      <w:r>
        <w:rPr/>
      </w:r>
    </w:p>
    <w:p>
      <w:pPr>
        <w:pStyle w:val="Normal"/>
        <w:ind w:hanging="0"/>
        <w:jc w:val="center"/>
        <w:rPr/>
      </w:pPr>
      <w:r>
        <w:rPr>
          <w:sz w:val="24"/>
          <w:lang w:val="de-DE"/>
        </w:rPr>
        <w:t xml:space="preserve">Origen, </w:t>
      </w:r>
      <w:r>
        <w:rPr>
          <w:i/>
          <w:sz w:val="24"/>
          <w:lang w:val="de-DE"/>
        </w:rPr>
        <w:t>Homilies on Genesis</w:t>
      </w:r>
      <w:r>
        <w:rPr>
          <w:sz w:val="24"/>
          <w:lang w:val="de-DE"/>
        </w:rPr>
        <w:t>, 2.1, 3, 6; FoC 71 (1981) tr. Heine.</w:t>
      </w:r>
      <w:r>
        <w:rPr>
          <w:lang w:val="de-DE"/>
        </w:rPr>
        <w:t xml:space="preserve">       </w:t>
      </w:r>
    </w:p>
    <w:p>
      <w:pPr>
        <w:pStyle w:val="Heading1"/>
        <w:jc w:val="center"/>
        <w:rPr>
          <w:b w:val="false"/>
          <w:b w:val="false"/>
          <w:bCs w:val="false"/>
          <w:i/>
          <w:i/>
          <w:iCs/>
          <w:sz w:val="24"/>
        </w:rPr>
      </w:pPr>
      <w:r>
        <w:rPr>
          <w:b w:val="false"/>
          <w:bCs w:val="false"/>
          <w:i/>
          <w:iCs/>
          <w:sz w:val="24"/>
        </w:rPr>
        <w:t>Satur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A SERMON BY ST AUGUSTINE </w:t>
      </w:r>
    </w:p>
    <w:p>
      <w:pPr>
        <w:pStyle w:val="Normal"/>
        <w:rPr/>
      </w:pPr>
      <w:r>
        <w:rPr/>
      </w:r>
    </w:p>
    <w:p>
      <w:pPr>
        <w:pStyle w:val="Normal"/>
        <w:rPr/>
      </w:pPr>
      <w:r>
        <w:rPr/>
        <w:t xml:space="preserve">Watch yourselves: this world is passing away. Remember how the Lord foretells in the Gospel that it will be the same on the last day as it was in the days of Noah: </w:t>
      </w:r>
      <w:r>
        <w:rPr>
          <w:i/>
          <w:iCs/>
        </w:rPr>
        <w:t>People ate and drank, bought and sold and married right up to the day when Noah entered the ark; then the flood came and destroyed them all.</w:t>
      </w:r>
    </w:p>
    <w:p>
      <w:pPr>
        <w:pStyle w:val="Normal"/>
        <w:rPr/>
      </w:pPr>
      <w:r>
        <w:rPr/>
        <w:t>The reason the ark took so long to build was to make unbeliev</w:t>
        <w:softHyphen/>
        <w:t>ers wake up. Noah worked on it for a hundred years, yet people were not awake enough to say: ‘The man of God must have good reason for building this ark: it must mean that the human race will soon be destroyed.’</w:t>
      </w:r>
    </w:p>
    <w:p>
      <w:pPr>
        <w:pStyle w:val="Normal"/>
        <w:rPr/>
      </w:pPr>
      <w:r>
        <w:rPr/>
        <w:t>Once again the ark is being built, and those hundred years represent the days in which we live: this whole period of time was prefigured by that number of years. If those, then, who paid no heed when Noah was building the ark deserved to die, what do they deserve who are careless about their salvation while Christ is building his Church? There is as much difference between Noah and Christ as between servant and lord, or rather as between men and God, for the servant and his master are both men. And yet the people of those days have become a fearful example for their descendants because they did not believe the man who was building the ark.</w:t>
      </w:r>
    </w:p>
    <w:p>
      <w:pPr>
        <w:pStyle w:val="Normal"/>
        <w:rPr/>
      </w:pPr>
      <w:r>
        <w:rPr/>
        <w:t xml:space="preserve">Christ, who is God become man for us, is building his Church, the ark of which he has made himself the foundation. Every day incorruptible timber, that is, believers renouncing this world, is added to the structure of this ark, and still people say: </w:t>
      </w:r>
      <w:r>
        <w:rPr>
          <w:i/>
          <w:iCs/>
        </w:rPr>
        <w:t>Let us eat and drink for tomorrow we die.</w:t>
      </w:r>
      <w:r>
        <w:rPr>
          <w:i/>
          <w:iCs/>
          <w:spacing w:val="6"/>
          <w:sz w:val="16"/>
          <w:szCs w:val="16"/>
        </w:rPr>
        <w:t xml:space="preserve"> </w:t>
      </w:r>
      <w:r>
        <w:rPr/>
        <w:t xml:space="preserve">Answer them back, then, and say: ‘Let us fast and pray for tomorrow we shall die.’ Those who say </w:t>
      </w:r>
      <w:r>
        <w:rPr>
          <w:i/>
          <w:iCs/>
        </w:rPr>
        <w:t>Let us eat and drink for tomorrow we die</w:t>
      </w:r>
      <w:r>
        <w:rPr>
          <w:i/>
          <w:iCs/>
          <w:spacing w:val="6"/>
          <w:sz w:val="16"/>
          <w:szCs w:val="16"/>
        </w:rPr>
        <w:t xml:space="preserve"> </w:t>
      </w:r>
      <w:r>
        <w:rPr/>
        <w:t>have no hope of rising again, but we who, thanks to the words of the Prophets and the preaching of Christ and the Apostles, believe in and proclaim the resurrection, we who hope for a life after death, must not lose courage or let our minds be dulled by dissipation and drunken</w:t>
        <w:softHyphen/>
        <w:t>ness. Let us rather be dressed for action with our lamps alight as we await the Lord’s coming with all sobriety; let us fast and pray, not because tomorrow we shall die, but so that we may die without fea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Sermon 361, 20-22 (PL 39:1610-1611);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Sun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HOLY PAGANS OF THE OLD TESTAMENT</w:t>
      </w:r>
      <w:r>
        <w:rPr/>
        <w:t xml:space="preserve"> BY JEAN CARDINAL DANIÉLOU</w:t>
      </w:r>
    </w:p>
    <w:p>
      <w:pPr>
        <w:pStyle w:val="Normal"/>
        <w:rPr/>
      </w:pPr>
      <w:r>
        <w:rPr/>
      </w:r>
    </w:p>
    <w:p>
      <w:pPr>
        <w:pStyle w:val="Normal"/>
        <w:rPr/>
      </w:pPr>
      <w:r>
        <w:rPr/>
        <w:t>It is in connection with Noah that the momentous notion of a covenant appears for the first time in holy Scripture. The covenant is one of the essential characteristics, the most characteristic quality perhaps, of the God of the Bible. It signifies that God communicates certain good things to mankind and that this is in the nature of an irrevocable settlement. Thus it allows us to depend upon these benefits, not in virtue of any right we have to them but by reason of God’s fidelity to his word.</w:t>
      </w:r>
    </w:p>
    <w:p>
      <w:pPr>
        <w:pStyle w:val="Normal"/>
        <w:rPr/>
      </w:pPr>
      <w:r>
        <w:rPr/>
        <w:t>The covenant made with Noah is connected with the cosmic religion and bears essentially upon God's fidelity in the order of the world. It is first of all a question of a covenant not with a particular people but with humanity as a whole and even with the whole cosmos. By this covenant God pledges himself not to de</w:t>
        <w:softHyphen/>
        <w:t xml:space="preserve">stroy life upon the earth, whatever may be the sins of the human race. God’s fidelity will be expressed particularly in the regularity of the laws of the cosmos, in the recurrent seasons: </w:t>
      </w:r>
      <w:r>
        <w:rPr>
          <w:i/>
          <w:iCs/>
        </w:rPr>
        <w:t>All the days of the earth seed time and harvest, cold and heat, summer and winter, night and day, shall not cease.</w:t>
      </w:r>
      <w:r>
        <w:rPr>
          <w:i/>
          <w:iCs/>
          <w:spacing w:val="6"/>
          <w:sz w:val="16"/>
          <w:szCs w:val="16"/>
        </w:rPr>
        <w:t xml:space="preserve"> </w:t>
      </w:r>
      <w:r>
        <w:rPr/>
        <w:t>This text is of prime importance. It establishes the right to see in the recurrent seasons the revelation of the fidelity of the living God. And this revelation, says Saint Paul, is given to all people among whom God has not left himself without testimony, giving them rain and fruitful seasons. This revelation constitutes the authentic basis of the pagan religions for which the recurrent seasons are the foundations of their worship.</w:t>
      </w:r>
    </w:p>
    <w:p>
      <w:pPr>
        <w:pStyle w:val="Normal"/>
        <w:rPr/>
      </w:pPr>
      <w:r>
        <w:rPr/>
        <w:t>By this covenant, God gives, as it were, an official document which bears witness to his pledge for all the generations to come. This document is the rainbow: as the paschal lamb is to be the memorial of the Mosaic covenant, as the holy Eucharist is the sacrament of the new eternal covenant replacing the ancient, so the rainbow is the memorial and sacred sign of the cosmic covenant which persists throughout the establishment of new and more perfect covenants.</w:t>
      </w:r>
    </w:p>
    <w:p>
      <w:pPr>
        <w:pStyle w:val="Normal"/>
        <w:rPr/>
      </w:pPr>
      <w:r>
        <w:rPr/>
        <w:t xml:space="preserve">The order of the world is no longer at the mercy of human sin. In the economy now beginning God will give temporal goods to sinners as well as to saints. The God of the covenant is not a God who will rain upon the just and will refuse rain to the unjust, but, in line with the very words of Christ, </w:t>
      </w:r>
      <w:r>
        <w:rPr>
          <w:i/>
          <w:iCs/>
        </w:rPr>
        <w:t>he makes the sun to rise upon the good and bad, and rains upon the just and unjust.</w:t>
      </w:r>
    </w:p>
    <w:p>
      <w:pPr>
        <w:pStyle w:val="Normal"/>
        <w:rPr/>
      </w:pPr>
      <w:r>
        <w:rPr/>
        <w:t>By the covenant with Noah a break is made in the connection between sin and punishment whereby salvation can be brought in. Thus the covenant is a manifestation of love. It reveals something new about God, for it is the first manifestation of redemptive</w:t>
      </w:r>
      <w:r>
        <w:rPr>
          <w:b/>
          <w:bCs/>
        </w:rPr>
        <w:t xml:space="preserve"> </w:t>
      </w:r>
      <w:r>
        <w:rPr/>
        <w:t>love, while the former divine economy showed only creative love. What now appears is that long-suffering mercy with which God endures in order to save the sinner.</w:t>
      </w:r>
    </w:p>
    <w:p>
      <w:pPr>
        <w:pStyle w:val="Normal"/>
        <w:ind w:hanging="0"/>
        <w:rPr/>
      </w:pPr>
      <w:r>
        <w:rPr/>
      </w:r>
    </w:p>
    <w:p>
      <w:pPr>
        <w:pStyle w:val="Normal"/>
        <w:ind w:hanging="0"/>
        <w:jc w:val="center"/>
        <w:rPr/>
      </w:pPr>
      <w:r>
        <w:rPr>
          <w:sz w:val="24"/>
        </w:rPr>
        <w:t xml:space="preserve">Jean Cardinal Daniélou, </w:t>
      </w:r>
      <w:r>
        <w:rPr>
          <w:i/>
          <w:iCs/>
          <w:sz w:val="24"/>
        </w:rPr>
        <w:t>Holy Pagans of the Old Testament</w:t>
      </w:r>
      <w:r>
        <w:rPr>
          <w:iCs/>
          <w:sz w:val="24"/>
        </w:rPr>
        <w:t>,</w:t>
      </w:r>
      <w:r>
        <w:rPr>
          <w:sz w:val="24"/>
        </w:rPr>
        <w:t xml:space="preserve"> 78-80.8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JOHN CHRYSOSTOM</w:t>
      </w:r>
    </w:p>
    <w:p>
      <w:pPr>
        <w:pStyle w:val="Normal"/>
        <w:ind w:hanging="0"/>
        <w:rPr/>
      </w:pPr>
      <w:r>
        <w:rPr/>
      </w:r>
    </w:p>
    <w:p>
      <w:pPr>
        <w:pStyle w:val="Normal"/>
        <w:rPr/>
      </w:pPr>
      <w:r>
        <w:rPr/>
        <w:t xml:space="preserve">When the Apostles had heard the Lord’s words, </w:t>
      </w:r>
      <w:r>
        <w:rPr>
          <w:i/>
          <w:iCs/>
        </w:rPr>
        <w:t>Go and make disciples of all nations</w:t>
      </w:r>
      <w:r>
        <w:rPr>
          <w:iCs/>
        </w:rPr>
        <w:t>,</w:t>
      </w:r>
      <w:r>
        <w:rPr>
          <w:rFonts w:cs="Garamond" w:ascii="Garamond" w:hAnsi="Garamond"/>
          <w:i/>
          <w:iCs/>
          <w:spacing w:val="10"/>
          <w:sz w:val="22"/>
          <w:szCs w:val="22"/>
        </w:rPr>
        <w:t xml:space="preserve"> </w:t>
      </w:r>
      <w:r>
        <w:rPr/>
        <w:t>and were perplexed, not knowing where each of them should go or in what part of the world they should preach the word, the Holy Spirit came upon them in the form of tongues and assigned to each of them the place where he was to teach. By means of the language given to each, he made known, as though by a letter of credence, the boundaries of the region in which he was to have authority and give instruction.</w:t>
      </w:r>
    </w:p>
    <w:p>
      <w:pPr>
        <w:pStyle w:val="Normal"/>
        <w:rPr/>
      </w:pPr>
      <w:r>
        <w:rPr/>
        <w:t>That was one reason for the Spirit’s coming in the form of tongues, but not the only one. It was also to remind us of something that happened in ancient times. When long ago men fell into such madness that they decided to build a tower reaching the sky, God thwarted their evil design by confusing their language. By alighting on them now in the form of tongues of fire the Holy Spirit united the divided world. Something happened that was new and contrary to all expectation: for as in the past languages had divided the world and frustrated an evil plan, so now languages unite the world and bring discord into harmony.</w:t>
      </w:r>
    </w:p>
    <w:p>
      <w:pPr>
        <w:pStyle w:val="Normal"/>
        <w:rPr/>
      </w:pPr>
      <w:r>
        <w:rPr/>
        <w:t>This then is why the Holy Spirit appeared in the form of tongues; but the reason they were tongues of fire was to destroy the thorns of sin running riot within us. For just as rich and fertile land that is not cultivated produces an abundant crop of thistles, so was it also with human nature. Created good by God, it was capable of producing the fruits of virtue, but because it had not been ploughed by faith or sown with the knowledge of God it brought forth thistles and the other weeds of wickedness. And as the ground is often completely overgrown by thistles and other weeds, so also the nobility and purity of our souls was quite invisible until the cultivator of human nature came and poured out on it the fire of the Spirit to cleanse it and make it capable of receiving the heavenly se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Deuxième homilie sur Pentecôte</w:t>
      </w:r>
      <w:r>
        <w:rPr>
          <w:sz w:val="24"/>
        </w:rPr>
        <w:t xml:space="preserve"> 2 (Bereille 5.123-124);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AGAINST EUNOMIUS</w:t>
      </w:r>
      <w:r>
        <w:rPr/>
        <w:t xml:space="preserve"> BY ST GREGORY OF NYSSA</w:t>
      </w:r>
    </w:p>
    <w:p>
      <w:pPr>
        <w:pStyle w:val="Normal"/>
        <w:rPr/>
      </w:pPr>
      <w:r>
        <w:rPr/>
      </w:r>
    </w:p>
    <w:p>
      <w:pPr>
        <w:pStyle w:val="Normal"/>
        <w:rPr/>
      </w:pPr>
      <w:r>
        <w:rPr/>
        <w:t>Let us, if we may, interpret the meaning of the sacred history, according to the profound insight of the Apostle, by transposing the story of Abraham to an allegorical level, even though we allow the validity of the literal meaning. Abraham at the divine com</w:t>
        <w:softHyphen/>
        <w:t xml:space="preserve">mand went forth from his own country and from his own kin, but his migration was such as befitted a Prophet in quest of the knowledge of God. Indeed, there is no physical migration, I think, that can prepare us for the knowledge of those things which are discovered by the spirit. But by going out of his native land, that is, out of himself, out of the realm of base and earthly thoughts, Abraham raised his mind as far as possible above the common limits of our human nature and abandoned the association which the soul has with the senses. Thus, unhindered by sense data, his mind was clear for the apprehension of the invisible, and neither the operation of his sight nor hearing could cause his mind to err because of appearances. And so, as the Apostle says, </w:t>
      </w:r>
      <w:r>
        <w:rPr>
          <w:i/>
        </w:rPr>
        <w:t>walking</w:t>
      </w:r>
      <w:r>
        <w:rPr/>
        <w:t xml:space="preserve"> </w:t>
      </w:r>
      <w:r>
        <w:rPr>
          <w:i/>
          <w:iCs/>
          <w:spacing w:val="2"/>
        </w:rPr>
        <w:t xml:space="preserve">by faith and not by sight, </w:t>
      </w:r>
      <w:r>
        <w:rPr/>
        <w:t>Abraham was so raised in the grandeur of his knowledge that he understood the limitation of human perfec</w:t>
        <w:softHyphen/>
        <w:t>tion; he knew God insofar as it was possible for his weak and mortal faculties to attain him when strained to their capacity.</w:t>
      </w:r>
    </w:p>
    <w:p>
      <w:pPr>
        <w:pStyle w:val="Normal"/>
        <w:rPr/>
      </w:pPr>
      <w:r>
        <w:rPr/>
        <w:t xml:space="preserve">Hence the Lord of all creation is called the God of Abraham, almost as though he had been discovered by the Patriarch himself. And yet, what does the text say of him? That </w:t>
      </w:r>
      <w:r>
        <w:rPr>
          <w:i/>
          <w:iCs/>
          <w:spacing w:val="4"/>
        </w:rPr>
        <w:t xml:space="preserve">he went out, not knowing whither he went. </w:t>
      </w:r>
      <w:r>
        <w:rPr/>
        <w:t>He was not even allowed to know the name of him whom he loved; yet he was not ashamed or disturbed by this ignorance. Here, at any rate, was the sure path to his goal, in that he was not guided in his knowledge of God by anything merely on the surface; nor was his mind ever overwhelmed by what he had already learned so as to stop in its progress towards that which transcends all knowledge.</w:t>
      </w:r>
    </w:p>
    <w:p>
      <w:pPr>
        <w:pStyle w:val="Normal"/>
        <w:rPr/>
      </w:pPr>
      <w:r>
        <w:rPr/>
        <w:t>Abraham surpassed in understanding his native wisdom, that is, the philosophy of Chaldea, which rested merely in appearances; he went far beyond that which can be perceived by the senses, and from the beauty that he saw around him and from the harmony of the heavenly phenomena he gained a yearning to gaze upon the archetypal Beauty. So too, all the other qualities which are attrib</w:t>
        <w:softHyphen/>
        <w:t>uted to the divine nature, such as goodness, omnipresence, neces</w:t>
        <w:softHyphen/>
        <w:t>sity, infinity and the like, Abraham understood them all as he advanced in thought; and he took all these as his provisions on his journey to heaven, using them as steps; and relying on what he had already found he stretched himself forth to the things that were ahead.</w:t>
      </w:r>
    </w:p>
    <w:p>
      <w:pPr>
        <w:pStyle w:val="Normal"/>
        <w:rPr/>
      </w:pPr>
      <w:r>
        <w:rPr/>
        <w:t>Abraham passed through all the reasoning that is possible to human nature about the divine attributes, and after he had purified his mind of all such concepts, he took hold of a faith that was unmixed and pure of any concept. Thus in his life we are taught that, for those who are advancing in the divine paths, it is only through faith that the questing soul can unite itself with the incomprehensible Godhead.</w:t>
      </w:r>
    </w:p>
    <w:p>
      <w:pPr>
        <w:pStyle w:val="Normal"/>
        <w:ind w:hanging="0"/>
        <w:jc w:val="center"/>
        <w:rPr/>
      </w:pPr>
      <w:r>
        <w:rPr>
          <w:spacing w:val="4"/>
          <w:sz w:val="24"/>
        </w:rPr>
        <w:t xml:space="preserve">St Gregory of Nyssa, </w:t>
      </w:r>
      <w:r>
        <w:rPr>
          <w:i/>
          <w:iCs/>
          <w:spacing w:val="4"/>
          <w:sz w:val="24"/>
        </w:rPr>
        <w:t>Contra Eunomium</w:t>
      </w:r>
      <w:r>
        <w:rPr>
          <w:spacing w:val="4"/>
          <w:sz w:val="24"/>
        </w:rPr>
        <w:t xml:space="preserve"> 3.2 (Jaeger 2.67-70); </w:t>
      </w:r>
      <w:r>
        <w:rPr>
          <w:i/>
          <w:iCs/>
          <w:spacing w:val="4"/>
          <w:sz w:val="24"/>
        </w:rPr>
        <w:t>Word in Season</w:t>
      </w:r>
      <w:r>
        <w:rPr>
          <w:spacing w:val="4"/>
          <w:sz w:val="24"/>
        </w:rPr>
        <w:t xml:space="preserve"> VII.</w:t>
      </w:r>
    </w:p>
    <w:p>
      <w:pPr>
        <w:pStyle w:val="Heading1"/>
        <w:jc w:val="center"/>
        <w:rPr>
          <w:b w:val="false"/>
          <w:b w:val="false"/>
          <w:bCs w:val="false"/>
          <w:i/>
          <w:i/>
          <w:iCs/>
          <w:sz w:val="24"/>
        </w:rPr>
      </w:pPr>
      <w:r>
        <w:rPr>
          <w:b w:val="false"/>
          <w:bCs w:val="false"/>
          <w:i/>
          <w:iCs/>
          <w:sz w:val="24"/>
        </w:rPr>
        <w:t>Wedne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THE SACRAMENTS</w:t>
      </w:r>
      <w:r>
        <w:rPr/>
        <w:t xml:space="preserve"> BY ST AMBROSE</w:t>
      </w:r>
    </w:p>
    <w:p>
      <w:pPr>
        <w:pStyle w:val="Normal"/>
        <w:rPr/>
      </w:pPr>
      <w:r>
        <w:rPr/>
      </w:r>
    </w:p>
    <w:p>
      <w:pPr>
        <w:pStyle w:val="Normal"/>
        <w:rPr/>
      </w:pPr>
      <w:r>
        <w:rPr/>
        <w:t>You have come to the altar; you have seen the sacraments placed on the altar. Perhaps someone may say: ‘God gave the Jews so much grace; manna rained upon them from heaven; what more has he given his faithful; what more has he allotted to those he promised more?’</w:t>
      </w:r>
    </w:p>
    <w:p>
      <w:pPr>
        <w:pStyle w:val="Normal"/>
        <w:rPr/>
      </w:pPr>
      <w:r>
        <w:rPr/>
        <w:t>Accept what I say: that the mysteries of the Chris</w:t>
        <w:softHyphen/>
        <w:t xml:space="preserve">tians are earlier than those of the Jews and the sacraments of the Christians are more divine than those of the Jews. How? Accept this. When did the Jews begin? Surely from Judah, the great-grandson of Abraham, or, if you prefer, when they merited to receive the Law of God. Therefore, from the name of the great-grandson of Abraham they were called Jews in the time of holy Moses. Then God rained manna from heaven on the Jews when they murmured. But for you a figure of these sacraments came first: when Abraham gathered three hundred and eighteen servants born in his house and went to deliver his great-grandson from captivity. Then, when he returned as a victor, Melchisedech the priest met him and offered bread and wine. Who had the bread and wine? Abraham did not have it. But who had it? Melchisedech. He himself then is the author of the sacraments. Who is ‘Melchisedech’? Who is this ‘king of justice, king of peace’? Who, then, can be the king of justice other than the justice of God? Who is the peace of God, the wisdom of God? Only him who was able to say: </w:t>
      </w:r>
      <w:r>
        <w:rPr>
          <w:i/>
        </w:rPr>
        <w:t>My peace I give to you, my peace I leave with you</w:t>
      </w:r>
      <w:r>
        <w:rPr/>
        <w:t>.</w:t>
      </w:r>
    </w:p>
    <w:p>
      <w:pPr>
        <w:pStyle w:val="Normal"/>
        <w:rPr/>
      </w:pPr>
      <w:r>
        <w:rPr/>
        <w:t xml:space="preserve">Thus Melchisedech offered bread and wine. Who is Melchisedech? </w:t>
      </w:r>
      <w:r>
        <w:rPr>
          <w:i/>
        </w:rPr>
        <w:t>Without father</w:t>
      </w:r>
      <w:r>
        <w:rPr/>
        <w:t xml:space="preserve">, it says, </w:t>
      </w:r>
      <w:r>
        <w:rPr>
          <w:i/>
        </w:rPr>
        <w:t>without mother</w:t>
      </w:r>
      <w:r>
        <w:rPr/>
        <w:t xml:space="preserve">, it says, without genealogy, having neither beginning of days nor end of life. The Epistle to the Hebrews has this. The Son of God was born by heavenly generation </w:t>
      </w:r>
      <w:r>
        <w:rPr>
          <w:i/>
        </w:rPr>
        <w:t>without mother</w:t>
      </w:r>
      <w:r>
        <w:rPr/>
        <w:t xml:space="preserve">, because he was born of the only God the Father; and again he was born </w:t>
      </w:r>
      <w:r>
        <w:rPr>
          <w:i/>
        </w:rPr>
        <w:t>without father</w:t>
      </w:r>
      <w:r>
        <w:rPr/>
        <w:t xml:space="preserve">, since he was born of a virgin. Melchisedech, also, was a priest in all respects </w:t>
      </w:r>
      <w:r>
        <w:rPr>
          <w:i/>
        </w:rPr>
        <w:t>likened unto the Son of God</w:t>
      </w:r>
      <w:r>
        <w:rPr/>
        <w:t xml:space="preserve">, to whom it is said: </w:t>
      </w:r>
      <w:r>
        <w:rPr>
          <w:i/>
        </w:rPr>
        <w:t>You are a priest forever according to the order of Melchisedech</w:t>
      </w:r>
      <w:r>
        <w:rPr/>
        <w:t>.</w:t>
      </w:r>
    </w:p>
    <w:p>
      <w:pPr>
        <w:pStyle w:val="Normal"/>
        <w:rPr/>
      </w:pPr>
      <w:r>
        <w:rPr/>
        <w:t xml:space="preserve">Therefore, who is the author of the sacraments but the Lord Jesus? You perhaps say: ‘My bread looks ordinary.’ But that bread is only bread before the words of the sacraments; when consecration has been added, from bread it becomes the flesh of Christ. So let us confirm this, how it is possible that what is bread is the body of Christ. By whose words, then, does the consecration come about? By those of the Lord Jesus. For all the rest that come before are said by the priest: praise to God, prayer is offered, that is a petition for the people, for kings, and for all the others. When it comes to performing the venerable sacrament, though, the priest uses not his own words, but the words of Christ. Thus the words of Christ performs this sacrament. </w:t>
      </w:r>
    </w:p>
    <w:p>
      <w:pPr>
        <w:pStyle w:val="Normal"/>
        <w:rPr/>
      </w:pPr>
      <w:r>
        <w:rPr/>
        <w:t xml:space="preserve">Therefore, to reply to you, there was no body of Christ before the consecration, but after the consecration I say to you that now there is the body of Christ. He himself spoke and it was made; he himself commanded and it was created. </w:t>
      </w:r>
    </w:p>
    <w:p>
      <w:pPr>
        <w:pStyle w:val="Normal"/>
        <w:rPr/>
      </w:pPr>
      <w:r>
        <w:rPr/>
      </w:r>
    </w:p>
    <w:p>
      <w:pPr>
        <w:pStyle w:val="Normal"/>
        <w:ind w:hanging="0"/>
        <w:jc w:val="center"/>
        <w:rPr/>
      </w:pPr>
      <w:r>
        <w:rPr>
          <w:sz w:val="24"/>
          <w:lang w:val="fr-FR"/>
        </w:rPr>
        <w:t xml:space="preserve">St Ambrose, </w:t>
      </w:r>
      <w:r>
        <w:rPr>
          <w:i/>
          <w:iCs/>
          <w:sz w:val="24"/>
          <w:lang w:val="fr-FR"/>
        </w:rPr>
        <w:t>de Sacramentis</w:t>
      </w:r>
      <w:r>
        <w:rPr>
          <w:sz w:val="24"/>
          <w:lang w:val="fr-FR"/>
        </w:rPr>
        <w:t xml:space="preserve"> 4.3-4  FoC 44 (1963), tr. Deferrari.</w:t>
      </w:r>
    </w:p>
    <w:p>
      <w:pPr>
        <w:pStyle w:val="Heading1"/>
        <w:jc w:val="center"/>
        <w:rPr>
          <w:b w:val="false"/>
          <w:b w:val="false"/>
          <w:bCs w:val="false"/>
          <w:i/>
          <w:i/>
          <w:iCs/>
          <w:sz w:val="24"/>
        </w:rPr>
      </w:pPr>
      <w:r>
        <w:rPr>
          <w:b w:val="false"/>
          <w:bCs w:val="false"/>
          <w:i/>
          <w:iCs/>
          <w:sz w:val="24"/>
        </w:rPr>
        <w:t>Thur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COMMENTARY ON GENESIS</w:t>
      </w:r>
      <w:r>
        <w:rPr/>
        <w:t xml:space="preserve"> OF DIDYMUS THE BLIND</w:t>
      </w:r>
    </w:p>
    <w:p>
      <w:pPr>
        <w:pStyle w:val="Normal"/>
        <w:rPr/>
      </w:pPr>
      <w:r>
        <w:rPr/>
      </w:r>
    </w:p>
    <w:p>
      <w:pPr>
        <w:pStyle w:val="Normal"/>
        <w:rPr/>
      </w:pPr>
      <w:r>
        <w:rPr/>
        <w:t xml:space="preserve">As he contemplated the wonderful things of God, Abraham was struck with fear, the fear that belongs to the perfect. It will be noted that the ecstasy came upon him </w:t>
      </w:r>
      <w:r>
        <w:rPr>
          <w:i/>
        </w:rPr>
        <w:t>towards sunset</w:t>
      </w:r>
      <w:r>
        <w:rPr/>
        <w:t xml:space="preserve">. The text suggests by this a progression, because the present day has passed by for Abraham so that further progress might follow. Thus Abraham was given a blessing in the words, </w:t>
      </w:r>
      <w:r>
        <w:rPr>
          <w:i/>
        </w:rPr>
        <w:t>I will fill you with the length of days</w:t>
      </w:r>
      <w:r>
        <w:rPr/>
        <w:t xml:space="preserve">, a blessing that promised him not longevity but, as is quite clear, further advances in illumination. </w:t>
      </w:r>
    </w:p>
    <w:p>
      <w:pPr>
        <w:pStyle w:val="Normal"/>
        <w:rPr/>
      </w:pPr>
      <w:r>
        <w:rPr/>
        <w:t xml:space="preserve">An ecstasy then fell upon him, not the ecstasy that resembles a loss of reason but that of wonder, the thrill of passing from visible to invisible things. When Abraham then had been transported out of himself, a </w:t>
      </w:r>
      <w:r>
        <w:rPr>
          <w:i/>
        </w:rPr>
        <w:t>dark fear</w:t>
      </w:r>
      <w:r>
        <w:rPr/>
        <w:t xml:space="preserve"> fell upon him, dark not by participation in darkness but in the sense of obscurity, of something whose meaning is not immediately evident. Being a great fear, it is not the kind that happens to average men. It is indeed true that the contemplation and grasp of supernatural truths produce, even among great people, a divine vertigo and fear, and it is with some trepidation that they apply themselves to such things. </w:t>
      </w:r>
    </w:p>
    <w:p>
      <w:pPr>
        <w:pStyle w:val="Normal"/>
        <w:rPr/>
      </w:pPr>
      <w:r>
        <w:rPr/>
        <w:t xml:space="preserve">What is clearly stated in the text can be expounded as follows. When the sun was already near setting, a flame emerged, and there appeared a smoking oven and fiery torches </w:t>
      </w:r>
      <w:r>
        <w:rPr>
          <w:i/>
        </w:rPr>
        <w:t>that passed between the two parts of the divided animals</w:t>
      </w:r>
      <w:r>
        <w:rPr/>
        <w:t xml:space="preserve">, burning and lighting up the place, to allow the Patriarch to see what was happening and to reveal in a more divine manner the mysteries to be searched out. It should be noted that fire did not appear only after the covenant had been made. The gift of the Law through Moses also took place itself in the midst of a fire. What is suggested here is perhaps something like that. As the Law contains rewards and punishments, it was given in the midst of fire to indicate that it brings burning to some and illumination to others. So too here, torches and smoke appeared; now smoke is the consequence of a fire that has been lit. Moreover, the flame had appeared first. We conclude, then, that one who is defining what is to be done and what is not to be done in a matter this difficult requires the light of God and also fear, symbolised by the furnace, so as to accomplish everything in accordance with right reason. </w:t>
      </w:r>
    </w:p>
    <w:p>
      <w:pPr>
        <w:pStyle w:val="Normal"/>
        <w:rPr/>
      </w:pPr>
      <w:r>
        <w:rPr/>
        <w:t xml:space="preserve">When the torches had passed over the divided animals, the covenant was made. God said to Abraham, </w:t>
      </w:r>
      <w:r>
        <w:rPr>
          <w:i/>
        </w:rPr>
        <w:t>To your descendants I will give this land</w:t>
      </w:r>
      <w:r>
        <w:rPr/>
        <w:t xml:space="preserve">, and he described in detail how far the land extended in each direction. But, through an anagogical transposition, we must understand that this land is given to the holy man’s spiritual posterity. The Saviour too promises it to those who practise gentleness. This is a promise that applies to the true children and not to all who descend from Abraham, for </w:t>
      </w:r>
      <w:r>
        <w:rPr>
          <w:i/>
        </w:rPr>
        <w:t>it is not the children of the flesh who are the children of God, for the children of the promise of reckoned as descendants</w:t>
      </w:r>
      <w:r>
        <w:rPr/>
        <w:t xml:space="preserve">. It is </w:t>
      </w:r>
      <w:r>
        <w:rPr>
          <w:i/>
        </w:rPr>
        <w:t>the one who does the works of Abraham</w:t>
      </w:r>
      <w:r>
        <w:rPr/>
        <w:t xml:space="preserve"> who is in fact his child. </w:t>
      </w:r>
    </w:p>
    <w:p>
      <w:pPr>
        <w:pStyle w:val="Normal"/>
        <w:rPr/>
      </w:pPr>
      <w:r>
        <w:rPr/>
      </w:r>
    </w:p>
    <w:p>
      <w:pPr>
        <w:pStyle w:val="Normal"/>
        <w:ind w:hanging="0"/>
        <w:jc w:val="center"/>
        <w:rPr>
          <w:sz w:val="24"/>
        </w:rPr>
      </w:pPr>
      <w:r>
        <w:rPr>
          <w:sz w:val="24"/>
        </w:rPr>
        <w:t xml:space="preserve">Didymus the Blind, </w:t>
      </w:r>
      <w:r>
        <w:rPr>
          <w:i/>
          <w:iCs/>
          <w:sz w:val="24"/>
        </w:rPr>
        <w:t>In Gen.</w:t>
      </w:r>
      <w:r>
        <w:rPr>
          <w:sz w:val="24"/>
        </w:rPr>
        <w:t xml:space="preserve"> 230, 233-4 (SC 244:188-90, 196-200); ACC 2 (2002) tr. Sheridan.</w:t>
      </w:r>
    </w:p>
    <w:p>
      <w:pPr>
        <w:pStyle w:val="Heading1"/>
        <w:jc w:val="center"/>
        <w:rPr>
          <w:b w:val="false"/>
          <w:b w:val="false"/>
          <w:bCs w:val="false"/>
          <w:i/>
          <w:i/>
          <w:iCs/>
          <w:sz w:val="24"/>
        </w:rPr>
      </w:pPr>
      <w:r>
        <w:rPr>
          <w:b w:val="false"/>
          <w:bCs w:val="false"/>
          <w:i/>
          <w:iCs/>
          <w:sz w:val="24"/>
        </w:rPr>
        <w:t>Fri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GLAPHYRA ON GENESIS</w:t>
      </w:r>
      <w:r>
        <w:rPr/>
        <w:t xml:space="preserve"> BY ST CYRIL OF ALEXANDRIA</w:t>
      </w:r>
    </w:p>
    <w:p>
      <w:pPr>
        <w:pStyle w:val="Normal"/>
        <w:rPr/>
      </w:pPr>
      <w:r>
        <w:rPr/>
      </w:r>
    </w:p>
    <w:p>
      <w:pPr>
        <w:pStyle w:val="Normal"/>
        <w:rPr/>
      </w:pPr>
      <w:r>
        <w:rPr/>
        <w:t xml:space="preserve">As in a concrete image, we see here foreshadowed the fact that once the Emmanuel has appeared and his mystery has been shown to the world, the types of the Mosaic cult necessarily disappear. They give way to the evangelical teachings, to the better and more perfect commandments. </w:t>
      </w:r>
    </w:p>
    <w:p>
      <w:pPr>
        <w:pStyle w:val="Normal"/>
        <w:rPr/>
      </w:pPr>
      <w:r>
        <w:rPr/>
        <w:t xml:space="preserve">What is the image of which I am speaking? It is this: Sarah had not had children, and because of this Hagar, after having given birth to Ishmael, began to show arrogant contempt for her owner, the free woman. Sarah was unable to bear that arrogance and began to mistreat the Egyptian woman. The latter fled from the house and lost her way in the desert. An angel from heaven asked her where she was going and where she had come from. She replied, </w:t>
      </w:r>
      <w:r>
        <w:rPr>
          <w:i/>
        </w:rPr>
        <w:t>I am fleeing from a mistress, Sarah</w:t>
      </w:r>
      <w:r>
        <w:rPr/>
        <w:t xml:space="preserve">. And the holy angel replied, </w:t>
      </w:r>
      <w:r>
        <w:rPr>
          <w:i/>
        </w:rPr>
        <w:t>Return to your mistress, and humble yourself under her hands</w:t>
      </w:r>
      <w:r>
        <w:rPr/>
        <w:t xml:space="preserve">. She was ordered then, by the voice of the angel, not to depart from the free woman – from instruction, that is, which summons us to the dignity of free persons. She was ordered to humble herself instead under the free woman’s hands. </w:t>
      </w:r>
    </w:p>
    <w:p>
      <w:pPr>
        <w:pStyle w:val="Normal"/>
        <w:rPr/>
      </w:pPr>
      <w:r>
        <w:rPr/>
        <w:t xml:space="preserve">Worship according to the Law, which takes place through images and types, is as it were the servant of the teachings of the Gospel. In it, in an obscure manner, the beauty of the truth is revealed. At this point in time, the Law, which was once established by Moses through the ministry of angels, receives an order from the voice of an angel to bend the neck to the evangelical oracles and to bow and yield, even if unwillingly, to the free woman. This, I maintain, is the spiritual interpretation of Hagar’s imposed submission to the rule of Sarah. We should remember, moreover, that even the venerable Paul sees Hagar and Sarah as prefiguring the two Testaments: </w:t>
      </w:r>
      <w:r>
        <w:rPr>
          <w:i/>
        </w:rPr>
        <w:t>The one, who bears children for slavery, corresponds to the present Jerusalem</w:t>
      </w:r>
      <w:r>
        <w:rPr/>
        <w:t xml:space="preserve">, and the other – Sarah – bears children who are destined for the dignity of the fre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Glaphyrorum in Genesim</w:t>
      </w:r>
      <w:r>
        <w:rPr>
          <w:iCs/>
          <w:sz w:val="24"/>
        </w:rPr>
        <w:t>,</w:t>
      </w:r>
      <w:r>
        <w:rPr>
          <w:i/>
          <w:iCs/>
          <w:sz w:val="24"/>
        </w:rPr>
        <w:t xml:space="preserve"> </w:t>
      </w:r>
      <w:r>
        <w:rPr>
          <w:sz w:val="24"/>
        </w:rPr>
        <w:t>3.79.9 (PG 69: 132-33); ACC 2 (2002) tr. Sheridan.</w:t>
      </w:r>
    </w:p>
    <w:p>
      <w:pPr>
        <w:pStyle w:val="Heading1"/>
        <w:jc w:val="center"/>
        <w:rPr>
          <w:b w:val="false"/>
          <w:b w:val="false"/>
          <w:bCs w:val="false"/>
          <w:i/>
          <w:i/>
          <w:iCs/>
          <w:sz w:val="24"/>
        </w:rPr>
      </w:pPr>
      <w:r>
        <w:rPr>
          <w:b w:val="false"/>
          <w:bCs w:val="false"/>
          <w:i/>
          <w:iCs/>
          <w:sz w:val="24"/>
        </w:rPr>
        <w:t>Satur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HOMILIES ON GENESIS</w:t>
      </w:r>
      <w:r>
        <w:rPr/>
        <w:t xml:space="preserve"> BY ORIGEN</w:t>
      </w:r>
    </w:p>
    <w:p>
      <w:pPr>
        <w:pStyle w:val="Normal"/>
        <w:jc w:val="center"/>
        <w:rPr/>
      </w:pPr>
      <w:r>
        <w:rPr/>
      </w:r>
    </w:p>
    <w:p>
      <w:pPr>
        <w:pStyle w:val="Normal"/>
        <w:rPr/>
      </w:pPr>
      <w:r>
        <w:rPr/>
        <w:t xml:space="preserve">Many responses are given to Abraham by God, but they are not all delivered to one and the same man. For some are given to Abram and some to Abraham, that is, some are expressed after the change of name and others while he was still known by his name given at birth. First of all, before the change of name, that oracle is delivered to Abram by God which says: </w:t>
      </w:r>
      <w:r>
        <w:rPr>
          <w:i/>
        </w:rPr>
        <w:t>Go out from your country and your kindred and from your father’s house</w:t>
      </w:r>
      <w:r>
        <w:rPr/>
        <w:t xml:space="preserve">, and the rest. But no order is given in this about the covenant of God, no order about circumcision. For it was not possible while he was still Abram and was bearing the name of his physical birth to receive the covenant of God and the mark of circumcision. But when </w:t>
      </w:r>
      <w:r>
        <w:rPr>
          <w:i/>
        </w:rPr>
        <w:t>he went out from his country and his kindred</w:t>
      </w:r>
      <w:r>
        <w:rPr/>
        <w:t xml:space="preserve"> then responses of a more sacred kind are delivered to him. First God says to him: </w:t>
      </w:r>
      <w:r>
        <w:rPr>
          <w:i/>
        </w:rPr>
        <w:t>You shall no longer be called Abram, but Abraham shall be your name</w:t>
      </w:r>
      <w:r>
        <w:rPr/>
        <w:t xml:space="preserve">. Then at once he both received the covenant of God and accepted circumcision as a sign of faith, something he could not accept while he was still in his father’s house, still in the relationship of flesh and while he was still called Abram. </w:t>
      </w:r>
    </w:p>
    <w:p>
      <w:pPr>
        <w:pStyle w:val="Normal"/>
        <w:rPr/>
      </w:pPr>
      <w:r>
        <w:rPr/>
        <w:t xml:space="preserve">Since, therefore, we have reached these passages I wish to enquire if the omnipotent God, who holds dominion of heaven and earth, when he wished to make a covenant with a holy man put the main point of such an important matter in this, that the foreskin of his flesh and of his future progeny should be circumcised. </w:t>
      </w:r>
      <w:r>
        <w:rPr>
          <w:i/>
        </w:rPr>
        <w:t>For my covenant</w:t>
      </w:r>
      <w:r>
        <w:rPr/>
        <w:t xml:space="preserve">, the text says, </w:t>
      </w:r>
      <w:r>
        <w:rPr>
          <w:i/>
        </w:rPr>
        <w:t>shall be upon your flesh</w:t>
      </w:r>
      <w:r>
        <w:rPr/>
        <w:t xml:space="preserve">. Was this what </w:t>
      </w:r>
      <w:r>
        <w:rPr>
          <w:i/>
        </w:rPr>
        <w:t>the Lord of heaven and earth</w:t>
      </w:r>
      <w:r>
        <w:rPr/>
        <w:t xml:space="preserve"> was conferring in the gift of the eternal covenant to him whom alone he had chosen from all men? </w:t>
      </w:r>
    </w:p>
    <w:p>
      <w:pPr>
        <w:pStyle w:val="Normal"/>
        <w:rPr/>
      </w:pPr>
      <w:r>
        <w:rPr/>
        <w:t xml:space="preserve">We, therefore, instructed by the Apostle Paul, say that just as many other things were made in the figure and image of future truth, so also that circumcision of flesh was bearing the form of spiritual circumcision. Hear, therefore, how Paul, </w:t>
      </w:r>
      <w:r>
        <w:rPr>
          <w:i/>
        </w:rPr>
        <w:t>a teacher of the Gentiles in faith and truth</w:t>
      </w:r>
      <w:r>
        <w:rPr/>
        <w:t xml:space="preserve"> teaches the Church of Christ about the mystery of circumcision. </w:t>
      </w:r>
      <w:r>
        <w:rPr>
          <w:i/>
        </w:rPr>
        <w:t>Behold</w:t>
      </w:r>
      <w:r>
        <w:rPr/>
        <w:t xml:space="preserve">, he says, </w:t>
      </w:r>
      <w:r>
        <w:rPr>
          <w:i/>
        </w:rPr>
        <w:t>the mutilation</w:t>
      </w:r>
      <w:r>
        <w:rPr/>
        <w:t xml:space="preserve"> – speaking about the Jews who are mutilated in the flesh – </w:t>
      </w:r>
      <w:r>
        <w:rPr>
          <w:i/>
        </w:rPr>
        <w:t>for we</w:t>
      </w:r>
      <w:r>
        <w:rPr/>
        <w:t xml:space="preserve">, he says, </w:t>
      </w:r>
      <w:r>
        <w:rPr>
          <w:i/>
        </w:rPr>
        <w:t>are the circumcision, who serve God in spirit and have no confidence in the flesh</w:t>
      </w:r>
      <w:r>
        <w:rPr/>
        <w:t xml:space="preserve">. This is one opinion of Paul about circumcision. Hear also another: </w:t>
      </w:r>
      <w:r>
        <w:rPr>
          <w:i/>
        </w:rPr>
        <w:t>For he is not a Jew who is so outwardly; nor is that circumcision which is outwardly in the flesh. But he is a Jew who is one inwardly with circumcision of the heart in the spirit, not in the letter</w:t>
      </w:r>
      <w:r>
        <w:rPr/>
        <w:t xml:space="preserve">. Does it not seem more appropriate to you to speak of a circumcision like this among the saints and friends of God than to speak of a pruning of the flesh? </w:t>
      </w:r>
    </w:p>
    <w:p>
      <w:pPr>
        <w:pStyle w:val="Normal"/>
        <w:rPr/>
      </w:pPr>
      <w:r>
        <w:rPr/>
        <w:t xml:space="preserve">But also each of our members must be said to be circumcised if they are devoted to the service of God’s commands. This is truly the </w:t>
      </w:r>
      <w:r>
        <w:rPr>
          <w:i/>
        </w:rPr>
        <w:t>mark of faith</w:t>
      </w:r>
      <w:r>
        <w:rPr/>
        <w:t xml:space="preserve"> which contains the agreement of the eternal covenant between God and man.</w:t>
      </w:r>
    </w:p>
    <w:p>
      <w:pPr>
        <w:pStyle w:val="Normal"/>
        <w:ind w:hanging="0"/>
        <w:rPr/>
      </w:pPr>
      <w:r>
        <w:rPr/>
      </w:r>
    </w:p>
    <w:p>
      <w:pPr>
        <w:pStyle w:val="Normal"/>
        <w:ind w:hanging="0"/>
        <w:rPr/>
      </w:pPr>
      <w:r>
        <w:rPr/>
      </w:r>
    </w:p>
    <w:p>
      <w:pPr>
        <w:pStyle w:val="Normal"/>
        <w:ind w:hanging="0"/>
        <w:jc w:val="center"/>
        <w:rPr>
          <w:lang w:val="de-DE"/>
        </w:rPr>
      </w:pPr>
      <w:r>
        <w:rPr>
          <w:sz w:val="24"/>
          <w:lang w:val="de-DE"/>
        </w:rPr>
        <w:t xml:space="preserve">Origen, </w:t>
      </w:r>
      <w:r>
        <w:rPr>
          <w:i/>
          <w:sz w:val="24"/>
          <w:lang w:val="de-DE"/>
        </w:rPr>
        <w:t>Homilies on</w:t>
      </w:r>
      <w:r>
        <w:rPr>
          <w:i/>
          <w:iCs/>
          <w:sz w:val="24"/>
          <w:lang w:val="de-DE"/>
        </w:rPr>
        <w:t xml:space="preserve"> Genesis</w:t>
      </w:r>
      <w:r>
        <w:rPr>
          <w:iCs/>
          <w:sz w:val="24"/>
          <w:lang w:val="de-DE"/>
        </w:rPr>
        <w:t>,</w:t>
      </w:r>
      <w:r>
        <w:rPr>
          <w:sz w:val="24"/>
          <w:lang w:val="de-DE"/>
        </w:rPr>
        <w:t xml:space="preserve"> 3.3-4, 6; FoC 71 (1981) tr. Heine.</w:t>
      </w:r>
    </w:p>
    <w:p>
      <w:pPr>
        <w:pStyle w:val="Heading1"/>
        <w:jc w:val="center"/>
        <w:rPr>
          <w:b w:val="false"/>
          <w:b w:val="false"/>
          <w:bCs w:val="false"/>
          <w:i/>
          <w:i/>
          <w:iCs/>
          <w:sz w:val="24"/>
        </w:rPr>
      </w:pPr>
      <w:r>
        <w:rPr>
          <w:b w:val="false"/>
          <w:bCs w:val="false"/>
          <w:i/>
          <w:iCs/>
          <w:sz w:val="24"/>
        </w:rPr>
        <w:t>Sunday of the Third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A READING FROM THE SERMONS OF ST CAESARIUS OF ARLES</w:t>
      </w:r>
    </w:p>
    <w:p>
      <w:pPr>
        <w:pStyle w:val="Normal"/>
        <w:rPr>
          <w:sz w:val="20"/>
          <w:szCs w:val="20"/>
        </w:rPr>
      </w:pPr>
      <w:r>
        <w:rPr>
          <w:sz w:val="20"/>
          <w:szCs w:val="20"/>
        </w:rPr>
      </w:r>
    </w:p>
    <w:p>
      <w:pPr>
        <w:pStyle w:val="Normal"/>
        <w:rPr/>
      </w:pPr>
      <w:r>
        <w:rPr>
          <w:i/>
        </w:rPr>
        <w:t>God appeared to Abraham</w:t>
      </w:r>
      <w:r>
        <w:rPr/>
        <w:t xml:space="preserve">, it said, </w:t>
      </w:r>
      <w:r>
        <w:rPr>
          <w:i/>
        </w:rPr>
        <w:t>as he sat at the entrance of his tent near the oak of Mamre. Behold three men stood at a distance from him, and he went to meet them</w:t>
      </w:r>
      <w:r>
        <w:rPr/>
        <w:t xml:space="preserve">, and so forth. Notice, brethren, how God appeared to Abraham, and how he appeared to Lot. The three men came to Abraham and stood over him; two came to Lot and stayed in the street. Consider, brethren, whether these things did not happen through the dispensation of the Holy Spirit according to their merits. Indeed, Lot was far inferior to Abraham; if he had not been, he would not have merited to be separated from Abraham, nor would the dwelling of Sodom have pleased him. Now the three men came to Abraham at noon, while the other two came to Lot in the evening for this reason: Lot was unable to endure the power to of the noonday sun, but Abraham could stand its full brightness. </w:t>
      </w:r>
    </w:p>
    <w:p>
      <w:pPr>
        <w:pStyle w:val="Normal"/>
        <w:rPr/>
      </w:pPr>
      <w:r>
        <w:rPr>
          <w:i/>
        </w:rPr>
        <w:t>Three men came to Abraham, and stood over him</w:t>
      </w:r>
      <w:r>
        <w:rPr/>
        <w:t xml:space="preserve">. Observe how it is that they come upon him, but not against him. He had subjected himself to God’s will, and for this reason God is said to stand over him. </w:t>
      </w:r>
      <w:r>
        <w:rPr>
          <w:i/>
        </w:rPr>
        <w:t>They stood over him</w:t>
      </w:r>
      <w:r>
        <w:rPr/>
        <w:t xml:space="preserve">; not against him to repulse him, but over him for protection. He received the three men and served them loaves out of three measures. Why is this, brethren, unless it means the mystery of the Trinity? He also served a bullock; not a tough one, but a </w:t>
      </w:r>
      <w:r>
        <w:rPr>
          <w:i/>
        </w:rPr>
        <w:t>good, tender one</w:t>
      </w:r>
      <w:r>
        <w:rPr/>
        <w:t xml:space="preserve">. Now what is so good and tender as he who humbled himself even unto death? He himself is that fatted calf which the father killed upon receiving his repentant son. </w:t>
      </w:r>
      <w:r>
        <w:rPr>
          <w:i/>
        </w:rPr>
        <w:t>For God so loved the world that he gave his only–begotten Son</w:t>
      </w:r>
      <w:r>
        <w:rPr/>
        <w:t xml:space="preserve">. For this reason Abraham went to meet the three men and adored them as one. In the fact that he saw three, as was already said, he understood the mystery of the Trinity; but since he adored them as one, he recognized that there is one God in the three persons. </w:t>
      </w:r>
    </w:p>
    <w:p>
      <w:pPr>
        <w:pStyle w:val="Normal"/>
        <w:rPr/>
      </w:pPr>
      <w:r>
        <w:rPr/>
        <w:t xml:space="preserve">Now where did this happen? </w:t>
      </w:r>
      <w:r>
        <w:rPr>
          <w:i/>
        </w:rPr>
        <w:t>Near the oak of Mamre</w:t>
      </w:r>
      <w:r>
        <w:rPr/>
        <w:t xml:space="preserve">, which in Latin is interpreted as ‘vision’ or ‘discernment’. The vision and discernment of Abraham delighted the Lord; Abraham was clean of heart, so he could see God. Therefore, in such a place and in such a heart the Lord can have his feast. Of this vision our Lord spoke to the Jews in the Gospel when he said: </w:t>
      </w:r>
      <w:r>
        <w:rPr>
          <w:i/>
        </w:rPr>
        <w:t>Abraham rejoiced that he was to see my day, he saw it and was glad</w:t>
      </w:r>
      <w:r>
        <w:rPr/>
        <w:t xml:space="preserve">. He saw my day, he says, because he recognised the mystery of the Trinity. He saw the Father as day, the Son as day, the Holy Spirit as day, and in these three, one day. Thus, the Father is God, the Son is God, the Holy Spirit is God, and these three are one God. For individually each person is complete God. Moreover, because of the unity of substance, in those three measures of flour the Father, Son and Holy Spirit is not unfittingly understood. However, this can also be taken in another way by understanding Sarah as the Church; the three measures of flour then are faith, hope, and charity. In these three virtues all the fruits of the Church are contained, so that if a man merits to possess the three within himself, he can with security receive the entire Trinity at the banquet of his heart. </w:t>
      </w:r>
    </w:p>
    <w:p>
      <w:pPr>
        <w:pStyle w:val="Normal"/>
        <w:ind w:hanging="0"/>
        <w:jc w:val="center"/>
        <w:rPr>
          <w:sz w:val="24"/>
        </w:rPr>
      </w:pPr>
      <w:r>
        <w:rPr>
          <w:sz w:val="24"/>
        </w:rPr>
      </w:r>
    </w:p>
    <w:p>
      <w:pPr>
        <w:pStyle w:val="Normal"/>
        <w:ind w:hanging="0"/>
        <w:jc w:val="center"/>
        <w:rPr>
          <w:sz w:val="24"/>
        </w:rPr>
      </w:pPr>
      <w:r>
        <w:rPr>
          <w:sz w:val="24"/>
        </w:rPr>
        <w:t>St Caesarius of Arles, Sermon 83.2, 4-5; FoC (1963) tr. Mueller.</w:t>
      </w:r>
    </w:p>
    <w:p>
      <w:pPr>
        <w:pStyle w:val="Heading1"/>
        <w:jc w:val="center"/>
        <w:rPr>
          <w:b w:val="false"/>
          <w:b w:val="false"/>
          <w:bCs w:val="false"/>
          <w:i/>
          <w:i/>
          <w:iCs/>
          <w:sz w:val="24"/>
        </w:rPr>
      </w:pPr>
      <w:r>
        <w:rPr>
          <w:b w:val="false"/>
          <w:bCs w:val="false"/>
          <w:i/>
          <w:iCs/>
          <w:sz w:val="24"/>
        </w:rPr>
        <w:t>Mon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Cs/>
        </w:rPr>
        <w:t xml:space="preserve">THE LETTER </w:t>
      </w:r>
      <w:r>
        <w:rPr/>
        <w:t>OF ST CLEMENT OF ROME</w:t>
      </w:r>
      <w:r>
        <w:rPr>
          <w:iCs/>
        </w:rPr>
        <w:t xml:space="preserve"> TO THE CORINTHIANS</w:t>
      </w:r>
      <w:r>
        <w:rPr/>
        <w:t xml:space="preserve"> </w:t>
      </w:r>
    </w:p>
    <w:p>
      <w:pPr>
        <w:pStyle w:val="Normal"/>
        <w:rPr/>
      </w:pPr>
      <w:r>
        <w:rPr/>
      </w:r>
    </w:p>
    <w:p>
      <w:pPr>
        <w:pStyle w:val="Normal"/>
        <w:rPr/>
      </w:pPr>
      <w:r>
        <w:rPr/>
        <w:t xml:space="preserve">Dear friends, let us obey the sovereign, glorious will of God. Let us cast ourselves in entreaty upon his mercy and kindness, and turn back once more to his compassion. Let us have done with our vain struggles, our discords and the jealousy which leads to death, and direct our gaze instead towards the men who perfectly served his glorious majesty. </w:t>
      </w:r>
    </w:p>
    <w:p>
      <w:pPr>
        <w:pStyle w:val="Normal"/>
        <w:rPr/>
      </w:pPr>
      <w:r>
        <w:rPr/>
        <w:t xml:space="preserve">Look at Enoch, for example: he was found righteous in his obedience and was taken away by God, so that no trace was ever found of his death. Noah too was found faithful. His ministry was to be the herald of rebirth, for through him the Lord saved all the living creatures which agreed to enter the ark together. Abraham, whom God called his ‘friend’, proved his loyalty by his obedience to God’s orders.  He forsook his country, his kindred and his father’s house out of obedience, so that leaving behind a restricted homeland, an obscure family and a little house he might inherit the promises of God. For God had said to him, </w:t>
      </w:r>
      <w:r>
        <w:rPr>
          <w:i/>
          <w:iCs/>
        </w:rPr>
        <w:t>Come away from your land, your kindred and your father's house into a land which I am going to show you.  I will make you into a mighty nation, and I will bless you and make your name great, and you shall be blessed. I will bless those who bless you and curse those who curse you, and all the races of the earth will be blessed in you.</w:t>
      </w:r>
      <w:r>
        <w:rPr>
          <w:i/>
          <w:iCs/>
          <w:spacing w:val="6"/>
          <w:sz w:val="16"/>
          <w:szCs w:val="16"/>
        </w:rPr>
        <w:t xml:space="preserve"> </w:t>
      </w:r>
      <w:r>
        <w:rPr/>
        <w:t xml:space="preserve">And again at the time of his separation from Lot God said to him: </w:t>
      </w:r>
      <w:r>
        <w:rPr>
          <w:i/>
          <w:iCs/>
        </w:rPr>
        <w:t>Lift up your eyes and look from the place where you are standing toward the north and the south, to the sunrise</w:t>
      </w:r>
      <w:r>
        <w:rPr>
          <w:i/>
          <w:iCs/>
          <w:vertAlign w:val="superscript"/>
        </w:rPr>
        <w:t xml:space="preserve"> </w:t>
      </w:r>
      <w:r>
        <w:rPr>
          <w:i/>
          <w:iCs/>
        </w:rPr>
        <w:t xml:space="preserve">and to the sea, for I am going to give all the land you can see to you and to your descendants forever. I will make your descendants as many as the earth's grains of sand; if anyone is able to number the grains of sand on the ground, then he will be able to count your descendants too. </w:t>
      </w:r>
      <w:r>
        <w:rPr>
          <w:i/>
          <w:iCs/>
          <w:spacing w:val="6"/>
          <w:sz w:val="16"/>
          <w:szCs w:val="16"/>
        </w:rPr>
        <w:t xml:space="preserve"> </w:t>
      </w:r>
      <w:r>
        <w:rPr/>
        <w:t xml:space="preserve">Elsewhere Scripture tells us, </w:t>
      </w:r>
      <w:r>
        <w:rPr>
          <w:i/>
          <w:iCs/>
        </w:rPr>
        <w:t xml:space="preserve">God took Abraham outside and said to him, ‘Look up to heaven and count the stars, if it is in your power to reckon them. That is what your posterity will be like.’ </w:t>
      </w:r>
      <w:r>
        <w:rPr/>
        <w:t>A</w:t>
      </w:r>
      <w:r>
        <w:rPr>
          <w:i/>
          <w:iCs/>
        </w:rPr>
        <w:t>braham believed God, and this was accounted to him as righteousness.</w:t>
      </w:r>
      <w:r>
        <w:rPr>
          <w:i/>
          <w:iCs/>
          <w:spacing w:val="6"/>
          <w:sz w:val="16"/>
          <w:szCs w:val="16"/>
        </w:rPr>
        <w:t xml:space="preserve"> </w:t>
      </w:r>
      <w:r>
        <w:rPr/>
        <w:t xml:space="preserve">In view of his faith and his hospitality a son was granted to him in his old age, and in obedience he offered the boy as a sacrifice to God on one of the mountains that he had shown him. </w:t>
      </w:r>
    </w:p>
    <w:p>
      <w:pPr>
        <w:pStyle w:val="Normal"/>
        <w:rPr/>
      </w:pPr>
      <w:r>
        <w:rPr/>
        <w:t>Lot was rescued from Sodom because of his hospitality and his piety, when the whole surrounding countryside was punished by fire and brimstone. In this way the Lord made it dear that he does not abandon those who hope in him. But he does consign the rebellious to chastisement and torment; a sign of this was given when Lot’s wife, who had indeed left Sodom with her husband but was inconstant in mind and out of harmony with him, was turned into a pillar of salt. So she remains to this day, as a reminder to all of us that wavers who doubt God’s power are condemned to stand as a warning sign for all generations.</w:t>
      </w:r>
    </w:p>
    <w:p>
      <w:pPr>
        <w:pStyle w:val="Normal"/>
        <w:ind w:hanging="0"/>
        <w:rPr/>
      </w:pPr>
      <w:r>
        <w:rPr/>
      </w:r>
    </w:p>
    <w:p>
      <w:pPr>
        <w:pStyle w:val="Normal"/>
        <w:ind w:hanging="0"/>
        <w:rPr/>
      </w:pPr>
      <w:r>
        <w:rPr/>
      </w:r>
    </w:p>
    <w:p>
      <w:pPr>
        <w:pStyle w:val="Normal"/>
        <w:ind w:hanging="0"/>
        <w:jc w:val="center"/>
        <w:rPr/>
      </w:pPr>
      <w:r>
        <w:rPr>
          <w:sz w:val="24"/>
        </w:rPr>
        <w:t xml:space="preserve">St Clement of Rome, </w:t>
      </w:r>
      <w:r>
        <w:rPr>
          <w:i/>
          <w:iCs/>
          <w:sz w:val="24"/>
        </w:rPr>
        <w:t>Corinthians,</w:t>
      </w:r>
      <w:r>
        <w:rPr>
          <w:sz w:val="24"/>
        </w:rPr>
        <w:t xml:space="preserve"> 9.1-4; 10.1-7; 11.1-2 (SC 167:114-118); </w:t>
      </w:r>
      <w:r>
        <w:rPr>
          <w:i/>
          <w:iCs/>
          <w:sz w:val="24"/>
        </w:rPr>
        <w:t>Word in Season</w:t>
      </w:r>
      <w:r>
        <w:rPr>
          <w:sz w:val="24"/>
        </w:rPr>
        <w:t xml:space="preserve"> VII. </w:t>
      </w:r>
    </w:p>
    <w:p>
      <w:pPr>
        <w:pStyle w:val="Heading1"/>
        <w:jc w:val="center"/>
        <w:rPr>
          <w:b w:val="false"/>
          <w:b w:val="false"/>
          <w:bCs w:val="false"/>
          <w:i/>
          <w:i/>
          <w:iCs/>
          <w:sz w:val="24"/>
        </w:rPr>
      </w:pPr>
      <w:r>
        <w:rPr>
          <w:b w:val="false"/>
          <w:bCs w:val="false"/>
          <w:i/>
          <w:iCs/>
          <w:sz w:val="24"/>
        </w:rPr>
        <w:t>Tue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HOMILIES ON GENESIS</w:t>
      </w:r>
      <w:r>
        <w:rPr/>
        <w:t xml:space="preserve"> BY ORIGEN</w:t>
      </w:r>
    </w:p>
    <w:p>
      <w:pPr>
        <w:pStyle w:val="Normal"/>
        <w:rPr/>
      </w:pPr>
      <w:r>
        <w:rPr/>
      </w:r>
    </w:p>
    <w:p>
      <w:pPr>
        <w:pStyle w:val="Normal"/>
        <w:rPr/>
      </w:pPr>
      <w:r>
        <w:rPr/>
        <w:t xml:space="preserve">Abraham rejoiced and </w:t>
      </w:r>
      <w:r>
        <w:rPr>
          <w:i/>
          <w:iCs/>
        </w:rPr>
        <w:t>gave a great banquet on the day that Isaac was weaned</w:t>
      </w:r>
      <w:r>
        <w:rPr/>
        <w:t xml:space="preserve">. Sometime later Isaac was playing, playing with Ishmael. Sarah was indignant at the son of a slave playing with the son of a free woman. Thinking that these games would be her ruin, she gave Abraham this advice: </w:t>
      </w:r>
      <w:r>
        <w:rPr>
          <w:i/>
          <w:iCs/>
        </w:rPr>
        <w:t>Throw out the slave and her son, she said. The son of a slave shall not share the inheritance with my son Isaac.</w:t>
      </w:r>
    </w:p>
    <w:p>
      <w:pPr>
        <w:pStyle w:val="Normal"/>
        <w:rPr/>
      </w:pPr>
      <w:r>
        <w:rPr/>
        <w:t xml:space="preserve">There is no need for me to explain how this is to be understood, for this was done by the Apostle when he said: </w:t>
      </w:r>
      <w:r>
        <w:rPr>
          <w:i/>
          <w:iCs/>
        </w:rPr>
        <w:t>You who read the Law, do you not hear the Law? For it is written that Abraham had two sons, one by a slave and the other by a free woman. The son of the slave was born in the ordinary course of nature; the son of the free woman was born as the result of a promise.</w:t>
      </w:r>
      <w:r>
        <w:rPr/>
        <w:t xml:space="preserve"> What do I mean? Was Isaac not born in the ordinary course of nature? Did Sarah not give birth to him? Was he not circumcised? When he played with Ishmael, did he not play like any other boy? Indeed, this is what is marvellous in the Apostle’s interpretation. Events which undoubtedly took place in the ordinary way he called allegories, in order to teach us how to understand other passages, especially those in which the historical narrative seems to reveal nothing worthy of the divine Law.</w:t>
      </w:r>
    </w:p>
    <w:p>
      <w:pPr>
        <w:pStyle w:val="Normal"/>
        <w:rPr/>
      </w:pPr>
      <w:r>
        <w:rPr/>
        <w:t xml:space="preserve">Ishmael, then, was born the son of a slave, in the ordinary course of nature, but Isaac’s birth of the free woman was not an ordinary birth, but the result of a promise. The Apostle says of the two women that </w:t>
      </w:r>
      <w:r>
        <w:rPr>
          <w:i/>
          <w:iCs/>
        </w:rPr>
        <w:t>Hagar bore children into slavery</w:t>
      </w:r>
      <w:r>
        <w:rPr/>
        <w:t>,</w:t>
      </w:r>
      <w:r>
        <w:rPr>
          <w:rFonts w:cs="Garamond" w:ascii="Garamond" w:hAnsi="Garamond"/>
          <w:i/>
          <w:iCs/>
          <w:spacing w:val="4"/>
          <w:sz w:val="24"/>
        </w:rPr>
        <w:t xml:space="preserve"> </w:t>
      </w:r>
      <w:r>
        <w:rPr/>
        <w:t>a carnal people, but Sarah, who was free, brought forth a people which is not carnal but which has been called in freedom, the freedom whereby Christ has made it free.</w:t>
      </w:r>
    </w:p>
    <w:p>
      <w:pPr>
        <w:pStyle w:val="Normal"/>
        <w:rPr/>
      </w:pPr>
      <w:r>
        <w:rPr/>
        <w:t>But let us see what the Apostle adds to this by way of explana</w:t>
        <w:softHyphen/>
        <w:t xml:space="preserve">tion. </w:t>
      </w:r>
      <w:r>
        <w:rPr>
          <w:i/>
          <w:iCs/>
        </w:rPr>
        <w:t>But as the son who was born according to nature persecuted the son born through the Spirit, so it is now.</w:t>
      </w:r>
      <w:r>
        <w:rPr>
          <w:rFonts w:cs="Garamond" w:ascii="Garamond" w:hAnsi="Garamond"/>
          <w:i/>
          <w:iCs/>
          <w:spacing w:val="4"/>
          <w:sz w:val="24"/>
        </w:rPr>
        <w:t xml:space="preserve"> </w:t>
      </w:r>
      <w:r>
        <w:rPr/>
        <w:t xml:space="preserve">For you also, if you live a worldly life, are a child of Hagar and therefore an enemy of those who live by the promptings of the Spirit. If you have within you the fruits of the Spirit, which are joy, love, peace, and patience, you can be Isaac, the child of the free woman, born not in the course of nature but in fulfilment of the promise. If the words of the Apostle, </w:t>
      </w:r>
      <w:r>
        <w:rPr>
          <w:i/>
          <w:iCs/>
        </w:rPr>
        <w:t>but you are not carnal but spiritual, if the Spirit of God dwells in you</w:t>
      </w:r>
      <w:r>
        <w:rPr/>
        <w:t>,</w:t>
      </w:r>
      <w:r>
        <w:rPr>
          <w:rFonts w:cs="Garamond" w:ascii="Garamond" w:hAnsi="Garamond"/>
          <w:i/>
          <w:iCs/>
          <w:spacing w:val="4"/>
          <w:sz w:val="24"/>
        </w:rPr>
        <w:t xml:space="preserve"> </w:t>
      </w:r>
      <w:r>
        <w:rPr/>
        <w:t xml:space="preserve">can fittingly be applied to you, then you also have been born not in the ordinary way but in a spiritual way in fulfilment of the promise, and you will be heir to the promises according to the text: </w:t>
      </w:r>
      <w:r>
        <w:rPr>
          <w:i/>
          <w:iCs/>
        </w:rPr>
        <w:t>heirs indeed of God and co-heirs of Christ</w:t>
      </w:r>
      <w:r>
        <w:rPr/>
        <w:t>. You</w:t>
      </w:r>
      <w:r>
        <w:rPr>
          <w:rFonts w:cs="Garamond" w:ascii="Garamond" w:hAnsi="Garamond"/>
          <w:i/>
          <w:iCs/>
          <w:spacing w:val="4"/>
          <w:sz w:val="24"/>
        </w:rPr>
        <w:t xml:space="preserve"> </w:t>
      </w:r>
      <w:r>
        <w:rPr/>
        <w:t xml:space="preserve">will not be the co-heir of the son born in the course of nature, but the co-heir of Christ, for </w:t>
      </w:r>
      <w:r>
        <w:rPr>
          <w:i/>
          <w:iCs/>
        </w:rPr>
        <w:t>even if we once knew Christ in the flesh, that is not how we know him now.</w:t>
      </w:r>
    </w:p>
    <w:p>
      <w:pPr>
        <w:pStyle w:val="Normal"/>
        <w:ind w:hanging="0"/>
        <w:rPr/>
      </w:pPr>
      <w:r>
        <w:rPr/>
      </w:r>
    </w:p>
    <w:p>
      <w:pPr>
        <w:pStyle w:val="Normal"/>
        <w:ind w:hanging="0"/>
        <w:rPr/>
      </w:pPr>
      <w:r>
        <w:rPr/>
      </w:r>
    </w:p>
    <w:p>
      <w:pPr>
        <w:pStyle w:val="Normal"/>
        <w:ind w:hanging="0"/>
        <w:rPr/>
      </w:pPr>
      <w:r>
        <w:rPr/>
      </w:r>
    </w:p>
    <w:p>
      <w:pPr>
        <w:pStyle w:val="TextBody"/>
        <w:ind w:hanging="0"/>
        <w:jc w:val="center"/>
        <w:rPr>
          <w:rStyle w:val="FootnoteCharacters"/>
        </w:rPr>
      </w:pPr>
      <w:r>
        <w:rPr>
          <w:lang w:val="de-DE"/>
        </w:rPr>
        <w:t xml:space="preserve">Origen, </w:t>
      </w:r>
      <w:r>
        <w:rPr>
          <w:i/>
          <w:lang w:val="de-DE"/>
        </w:rPr>
        <w:t>Homilies on Genesis</w:t>
      </w:r>
      <w:r>
        <w:rPr/>
        <w:t>, 7.2 (SC 7</w:t>
      </w:r>
      <w:r>
        <w:rPr>
          <w:rStyle w:val="FootnoteCharacters"/>
        </w:rPr>
        <w:t>bis</w:t>
      </w:r>
      <w:r>
        <w:rPr/>
        <w:t xml:space="preserve">:196-202); </w:t>
      </w:r>
      <w:r>
        <w:rPr>
          <w:i/>
          <w:iCs/>
        </w:rPr>
        <w:t>Word in Season</w:t>
      </w:r>
      <w:r>
        <w:rPr/>
        <w:t xml:space="preserve"> VII.</w:t>
      </w:r>
    </w:p>
    <w:p>
      <w:pPr>
        <w:pStyle w:val="Normal"/>
        <w:ind w:hanging="0"/>
        <w:rPr>
          <w:rStyle w:val="FootnoteCharacters"/>
        </w:rPr>
      </w:pPr>
      <w:r>
        <w:rPr/>
      </w:r>
    </w:p>
    <w:p>
      <w:pPr>
        <w:pStyle w:val="Heading1"/>
        <w:jc w:val="center"/>
        <w:rPr>
          <w:b w:val="false"/>
          <w:b w:val="false"/>
          <w:bCs w:val="false"/>
          <w:i/>
          <w:i/>
          <w:iCs/>
          <w:sz w:val="24"/>
        </w:rPr>
      </w:pPr>
      <w:r>
        <w:rPr>
          <w:b w:val="false"/>
          <w:bCs w:val="false"/>
          <w:i/>
          <w:iCs/>
          <w:sz w:val="24"/>
        </w:rPr>
        <w:t>Wedne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GENESIS</w:t>
      </w:r>
      <w:r>
        <w:rPr/>
        <w:t xml:space="preserve"> BY ST JOHN CHRYSOSTOM</w:t>
      </w:r>
    </w:p>
    <w:p>
      <w:pPr>
        <w:pStyle w:val="Normal"/>
        <w:rPr/>
      </w:pPr>
      <w:r>
        <w:rPr/>
      </w:r>
    </w:p>
    <w:p>
      <w:pPr>
        <w:pStyle w:val="Normal"/>
        <w:rPr/>
      </w:pPr>
      <w:r>
        <w:rPr>
          <w:i/>
          <w:iCs/>
        </w:rPr>
        <w:t xml:space="preserve">Abraham stretched out his hand and took the knife to kill his son. </w:t>
      </w:r>
      <w:r>
        <w:rPr/>
        <w:t>What love for God he had! What strength of mind! What intense devotion that enabled him to overcome his natural human feel</w:t>
        <w:softHyphen/>
        <w:t xml:space="preserve">ings! </w:t>
      </w:r>
      <w:r>
        <w:rPr>
          <w:i/>
          <w:iCs/>
        </w:rPr>
        <w:t xml:space="preserve">He took the knife to kill his son. </w:t>
      </w:r>
      <w:r>
        <w:rPr/>
        <w:t>Which should amaze me, astonish me more – the steadfastness of the father or the obedi</w:t>
        <w:softHyphen/>
        <w:t>ence of the son? For the boy made no resistance or objection, but submitting to whatever his father did, he lay like a lamb on the altar, silently waiting for his father to strike.</w:t>
      </w:r>
    </w:p>
    <w:p>
      <w:pPr>
        <w:pStyle w:val="Normal"/>
        <w:rPr/>
      </w:pPr>
      <w:r>
        <w:rPr/>
        <w:t>However, once the interior sacrifice had been made, without any omission, the good Lord showed that his command was given not from any desire for the boy’s death, but only to reveal the holy Patriarch’s virtue. Therefore, accepting the Patriarch’s intention of making the complete sacrifice, he rewarded the holy man for his resolve by showing his own goodness.</w:t>
      </w:r>
    </w:p>
    <w:p>
      <w:pPr>
        <w:pStyle w:val="Normal"/>
        <w:rPr>
          <w:i/>
          <w:i/>
          <w:iCs/>
        </w:rPr>
      </w:pPr>
      <w:r>
        <w:rPr>
          <w:i/>
          <w:iCs/>
        </w:rPr>
        <w:t>The angel of the Lord called to him from heaven and said: ‘Abra</w:t>
        <w:softHyphen/>
        <w:t>ham, Abraham! Do not lay your hand on the boy or do him any harm.’ Then Abraham looked up and saw a ram caught by his horns in a thicket. He went and took the ram, and offered it up as a burnt offering in place of Isaac his son.</w:t>
      </w:r>
    </w:p>
    <w:p>
      <w:pPr>
        <w:pStyle w:val="Normal"/>
        <w:rPr/>
      </w:pPr>
      <w:r>
        <w:rPr/>
        <w:t xml:space="preserve">All this was a foreshadowing of the cross, which is why Christ said to the Jews: </w:t>
      </w:r>
      <w:r>
        <w:rPr>
          <w:i/>
          <w:iCs/>
          <w:spacing w:val="8"/>
        </w:rPr>
        <w:t xml:space="preserve">Your father Abraham rejoiced to think that he would see my day, he saw it and was glad. </w:t>
      </w:r>
      <w:r>
        <w:rPr/>
        <w:t>How did he see it when he lived so long before? Through a symbol and foreshadowing. As the sheep was then offered for Isaac, so the spiritual lamb was offered for the whole world. It was only fitting for the reality to be por</w:t>
        <w:softHyphen/>
        <w:t xml:space="preserve">trayed beforehand by a symbol – see how faithfully everything was prefigured. Then there was an only son; now there is an only Son. Then there was a beloved and legitimate son; now too there is a beloved and legitimate Son, for God says in the Gospel: </w:t>
      </w:r>
      <w:r>
        <w:rPr>
          <w:i/>
          <w:iCs/>
          <w:spacing w:val="8"/>
        </w:rPr>
        <w:t xml:space="preserve">This is my beloved Son in whom I am well pleased. </w:t>
      </w:r>
      <w:r>
        <w:rPr/>
        <w:t xml:space="preserve">Isaac was delivered up by his father as a burnt offering; Jesus too was delivered up by his Father, as Paul declares when he says: </w:t>
      </w:r>
      <w:r>
        <w:rPr>
          <w:i/>
          <w:iCs/>
          <w:spacing w:val="8"/>
        </w:rPr>
        <w:t>He did not spare his own Son, but gave him up for us all. How then can he fail to give us every other gift as well?</w:t>
      </w:r>
    </w:p>
    <w:p>
      <w:pPr>
        <w:pStyle w:val="Normal"/>
        <w:rPr/>
      </w:pPr>
      <w:r>
        <w:rPr/>
        <w:t>So much for the foreshadowing: the reality far surpasses it. For this spiritual lamb that was offered for the whole world has cleansed the whole world. He has freed us from error and brought us back to the truth. He has made earth heaven, not by changing its physical composition, but simply by showing us how to lead a heavenly life here on earth. Thanks to him the worship of demons has come to an end. Men no longer adore sticks and stones; creatures endowed with reason do not bow down before senseless objects. On the contrary, all error has taken flight, and the light of truth has illumined the whole world.</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Hom. in Gen.</w:t>
      </w:r>
      <w:r>
        <w:rPr>
          <w:iCs/>
          <w:sz w:val="24"/>
        </w:rPr>
        <w:t>,</w:t>
      </w:r>
      <w:r>
        <w:rPr>
          <w:sz w:val="24"/>
        </w:rPr>
        <w:t xml:space="preserve"> 47.3-4 (PG 54:432-434);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Thur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BISHOP JACOB OF SARUGH</w:t>
      </w:r>
    </w:p>
    <w:p>
      <w:pPr>
        <w:pStyle w:val="Normal"/>
        <w:rPr/>
      </w:pPr>
      <w:r>
        <w:rPr/>
      </w:r>
    </w:p>
    <w:p>
      <w:pPr>
        <w:pStyle w:val="Normal"/>
        <w:rPr/>
      </w:pPr>
      <w:r>
        <w:rPr/>
        <w:t>There are symbols hidden in the Scriptures for those who know how to interpret them, and great wealth to be found by those who immerse themselves in these texts. The inspired Prophets were artists who drew portraits of the Son of God, and they used symbolism to veil his beauty in their writings. Let those who would see the Son spiritually open the Bible: there, in his splendour, they will find him.</w:t>
      </w:r>
    </w:p>
    <w:p>
      <w:pPr>
        <w:pStyle w:val="Normal"/>
        <w:rPr/>
      </w:pPr>
      <w:r>
        <w:rPr/>
        <w:t>Thus the fiancée, whom the old servant Eliezer presented to Isaac as his bride, represents the church of the nations. Isaac himself is a symbol of the Son of God, our Lord, the incorruptible Victim. For anyone who seeks to understand, Eliezer symbolises John the Baptist, who also brought about the wedding of his Master through water. Rebecca’s wells represent and foretell the baptism that prepares the bride for her marriage with the Son of God. Abraham is the symbol of the true Father who gave his Son a mysterious bride, chosen from far off among the nations, to make her heir of his wealth.</w:t>
      </w:r>
    </w:p>
    <w:p>
      <w:pPr>
        <w:pStyle w:val="Normal"/>
        <w:rPr/>
      </w:pPr>
      <w:r>
        <w:rPr/>
        <w:t>You who have understanding, take the book, study it, and recognise the image of the Son hidden in these texts. When one goes over the broad outlines of this history, it is the path of our Lord that stands out. When you listen to the Bible being read, open your ears to the two ways of understanding it; develop the art of distinguishing the two levels of meaning. When the history of Isaac is related literally, learn how to see in it another figurative meaning.</w:t>
        <w:softHyphen/>
      </w:r>
    </w:p>
    <w:p>
      <w:pPr>
        <w:pStyle w:val="Normal"/>
        <w:rPr/>
      </w:pPr>
      <w:r>
        <w:rPr/>
        <w:t>Thus the Son of God used water to celebrate his marriage. By water he wedded the Church and made her his own. By baptism the Bridegroom and the bride were united; they were two and they became only one in the one Spirit, as it is written. It is toward these symbols that Eliezer speeds when he unites the daughter of pagans to the son of promise. The way he travels is a foreshadowing of the true and definitive way opened by John the Baptist. The wedding of Rebecca, a virgin of dazzling beauty, prefigures the spiritual wedding of the</w:t>
      </w:r>
      <w:r>
        <w:rPr>
          <w:vertAlign w:val="superscript"/>
        </w:rPr>
        <w:t xml:space="preserve"> </w:t>
      </w:r>
      <w:r>
        <w:rPr/>
        <w:t>Church.</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ishop Jacob of Sarugh, </w:t>
      </w:r>
      <w:r>
        <w:rPr>
          <w:i/>
          <w:iCs/>
          <w:sz w:val="24"/>
        </w:rPr>
        <w:t>Hom. sur les fiancailles de Rebecca (L’Orient Syrien</w:t>
      </w:r>
      <w:r>
        <w:rPr>
          <w:sz w:val="24"/>
        </w:rPr>
        <w:t xml:space="preserve"> 3.324-32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AESARIUS OF ARLES</w:t>
      </w:r>
    </w:p>
    <w:p>
      <w:pPr>
        <w:pStyle w:val="Normal"/>
        <w:rPr/>
      </w:pPr>
      <w:r>
        <w:rPr/>
      </w:r>
    </w:p>
    <w:p>
      <w:pPr>
        <w:pStyle w:val="Normal"/>
        <w:rPr/>
      </w:pPr>
      <w:r>
        <w:rPr/>
        <w:t xml:space="preserve">Now, dearly beloved, let us briefly see, as far as we can, what this story means. When blessed Abraham directed his servant to take a wife for his son, he was an image of God the Father, just as he had been when he offered the boy as a holocaust. His servant signified the words of prophecy and so Abraham sent him into a distant land to take a wife for his son, because God the Father intended to send his prophetic word throughout the world to search for the Catholic Church as a spouse for his only-begotten Son. Just as through Abraham’s servant a bride is brought for blessed Isaac, so by his prophetic word the Church of the Gentiles is invited to Christ the true bridegroom from distant lands. But where is found that spouse who was to be joined to Christ? Where, unless near the water? It is true, dearly beloved: If the Church had not come to the waters of Baptism, she would not have been joined to Christ. For this reason Rebecca found Abraham’s servant at the well, and the Church finds Christ at the sacrament of Baptism. </w:t>
      </w:r>
    </w:p>
    <w:p>
      <w:pPr>
        <w:pStyle w:val="Normal"/>
        <w:rPr/>
      </w:pPr>
      <w:r>
        <w:rPr/>
        <w:t xml:space="preserve">As the Scriptures say: </w:t>
      </w:r>
      <w:r>
        <w:rPr>
          <w:i/>
        </w:rPr>
        <w:t>Toward evening blessed Isaac went out in the field to meditate</w:t>
      </w:r>
      <w:r>
        <w:rPr/>
        <w:t xml:space="preserve">. That field contained a figure of the world. Isaac went out into the field because Christ was to come into the world; Isaac toward the evening of the day, Christ at the end of the world. </w:t>
      </w:r>
      <w:r>
        <w:rPr>
          <w:i/>
        </w:rPr>
        <w:t>He went out</w:t>
      </w:r>
      <w:r>
        <w:rPr/>
        <w:t xml:space="preserve">, it says, </w:t>
      </w:r>
      <w:r>
        <w:rPr>
          <w:i/>
        </w:rPr>
        <w:t>to meditate</w:t>
      </w:r>
      <w:r>
        <w:rPr/>
        <w:t xml:space="preserve">. Isaac went to meditate in the field because Christ came into the world to fight against the devil, that he might justly conquer him while being unjustly killed by him, so that by dying he might destroy death, and by rising again bring life to all who believe. Moreover, just as Rebecca was bodily joined to Isaac, so the Church was spiritually joined to Christ, receiving at present the Blood of her Spouse as a precious dowry, and later to receive the dowry of his kingdom. </w:t>
      </w:r>
    </w:p>
    <w:p>
      <w:pPr>
        <w:pStyle w:val="Normal"/>
        <w:rPr/>
      </w:pPr>
      <w:r>
        <w:rPr/>
        <w:t xml:space="preserve">Therefore, Isaac took Rebecca </w:t>
      </w:r>
      <w:r>
        <w:rPr>
          <w:i/>
        </w:rPr>
        <w:t>and led her into the tent of his mother</w:t>
      </w:r>
      <w:r>
        <w:rPr/>
        <w:t>. Christ also took the Church and estab</w:t>
        <w:softHyphen/>
        <w:t>lished it in place of the synagogue. As by infidelity the syna</w:t>
        <w:softHyphen/>
        <w:t xml:space="preserve">gogue became separated from God and died, so by faith the Church was joined to Christ and received life. As the Apostle says, by pride </w:t>
      </w:r>
      <w:r>
        <w:rPr>
          <w:i/>
        </w:rPr>
        <w:t>the branches</w:t>
      </w:r>
      <w:r>
        <w:rPr/>
        <w:t xml:space="preserve"> of the olive tree </w:t>
      </w:r>
      <w:r>
        <w:rPr>
          <w:i/>
        </w:rPr>
        <w:t>have been broken off</w:t>
      </w:r>
      <w:r>
        <w:rPr/>
        <w:t xml:space="preserve">, in order that the lowly wild olive may be engrafted. For this reason Isaac took Rebecca, </w:t>
      </w:r>
      <w:r>
        <w:rPr>
          <w:i/>
        </w:rPr>
        <w:t>and because he loved her he was consoled for the loss of his mother</w:t>
      </w:r>
      <w:r>
        <w:rPr/>
        <w:t xml:space="preserve">. Christ took the Church and loved her so much that by this very love he tempered the grief which was occasioned by the death of his mother, the synagogue. Moreover, dearly beloved, because from us Christ the Lord prepared for himself a spiritual spouse which, as I said, he redeemed with his precious Blood, therefore, with his help, each one of us should not only guard the benefits conferred upon him by divine gift, but should strive to increase them. Truly, it is right that our spouse, </w:t>
      </w:r>
      <w:r>
        <w:rPr>
          <w:i/>
        </w:rPr>
        <w:t>fairer in beauty than the sons of men</w:t>
      </w:r>
      <w:r>
        <w:rPr/>
        <w:t xml:space="preserve">, should find in us no sins to offend the eyes of his majesty. To him, together with the Father and the Holy Spirit, is honour and might forever. Amen. </w:t>
      </w:r>
    </w:p>
    <w:p>
      <w:pPr>
        <w:pStyle w:val="Normal"/>
        <w:ind w:hanging="0"/>
        <w:rPr/>
      </w:pPr>
      <w:r>
        <w:rPr/>
      </w:r>
    </w:p>
    <w:p>
      <w:pPr>
        <w:pStyle w:val="Normal"/>
        <w:ind w:hanging="0"/>
        <w:jc w:val="center"/>
        <w:rPr/>
      </w:pPr>
      <w:r>
        <w:rPr>
          <w:sz w:val="24"/>
        </w:rPr>
        <w:t>St Caesarius of Arles, Sermon 85.3-5; FoC 47 (1963) tr. Mueller.</w:t>
      </w:r>
    </w:p>
    <w:p>
      <w:pPr>
        <w:pStyle w:val="Heading1"/>
        <w:jc w:val="center"/>
        <w:rPr>
          <w:b w:val="false"/>
          <w:b w:val="false"/>
          <w:bCs w:val="false"/>
          <w:i/>
          <w:i/>
          <w:iCs/>
          <w:sz w:val="24"/>
        </w:rPr>
      </w:pPr>
      <w:r>
        <w:rPr>
          <w:b w:val="false"/>
          <w:bCs w:val="false"/>
          <w:i/>
          <w:iCs/>
          <w:sz w:val="24"/>
        </w:rPr>
        <w:t>Satur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t xml:space="preserve">All who have ever been saints belong to the same Church. You can’t say that our father Abraham doesn’t belong to us, just because he lived before Christ was born of the virgin; after all, the Apostle says that we are </w:t>
      </w:r>
      <w:r>
        <w:rPr>
          <w:i/>
          <w:iCs/>
        </w:rPr>
        <w:t xml:space="preserve">the children of Abraham </w:t>
      </w:r>
      <w:r>
        <w:rPr/>
        <w:t>by imitating Abraham’s faith. If then we are admitted to the Church by imitating him, are we going to exclude the man himself from the Church? It is this Church that was represented by Rebecca the wife of Isaac. It is this Church that was also to be found in the holy Prophets who understood the Old Testament, realising that its material promises signified something spiritual. If it was spiritual, then all spiritual people belong to Isaac’s younger son, because first comes the material one and afterward the spiritual.</w:t>
      </w:r>
    </w:p>
    <w:p>
      <w:pPr>
        <w:pStyle w:val="Normal"/>
        <w:rPr/>
      </w:pPr>
      <w:r>
        <w:rPr/>
        <w:t xml:space="preserve">The reason why the elder son is called Esau is that no one becomes spiritual without first having been ‘of the flesh’ or materialistic. But if they persist in </w:t>
      </w:r>
      <w:r>
        <w:rPr>
          <w:i/>
          <w:iCs/>
        </w:rPr>
        <w:t>the wisdom of the flesh</w:t>
      </w:r>
      <w:r>
        <w:rPr/>
        <w:t xml:space="preserve">, they will always be Esau. If, however, they become spiritual, they will then be the younger son. Well before Isaac blessed his sons, Esau had longed to have the lentils Jacob had cooked. And Jacob said to him, </w:t>
      </w:r>
      <w:r>
        <w:rPr>
          <w:i/>
          <w:iCs/>
        </w:rPr>
        <w:t>Give me your birthright, and I will give you the lentils I have cooked</w:t>
      </w:r>
      <w:r>
        <w:rPr/>
        <w:t xml:space="preserve">. He sold his right as firstborn to his younger brother. He went off with a temporary satisfaction, the other went off with a permanent honour. So those in the Church who are slaves to temporary pleasures and satisfactions eat lentils; lentils which Jacob certainly cooked, but which Jacob did not eat. Idols, you see, flourished more than anywhere else in Egypt; lentils </w:t>
        <w:tab/>
        <w:t xml:space="preserve">are the food of Egypt; so lentils represent all the errors of the Gentiles. </w:t>
      </w:r>
    </w:p>
    <w:p>
      <w:pPr>
        <w:pStyle w:val="Normal"/>
        <w:rPr/>
      </w:pPr>
      <w:r>
        <w:rPr/>
        <w:t xml:space="preserve">Now apply this. You have a Christian people. But among this Christian people it is the ones who belong to Jacob that have the birthright or right of the firstborn. Those, however, who are materialistic in life, materialistic in faith, materialistic in hope, materialistic in love, still belong to the Old Testament, not yet to the new. They still share the lot of Esau, not yet in the blessing of Jacob. The mother, you see, gave birth to both sons; she bore one hairy, the other smooth. Hairiness stands for sins, smoothness for mildness, that is, for cleanness from sins. Just as Rebecca bore two sons, so two are begotten in the Church’s womb, one hairy, the other smooth. There are people, after all, who even after baptism are unwilling to give up their sins, and want to do the same things as they used to do before. For instance, if they used to swear to lies, they want to perjure themselves still; if they used to cheat the simple, they want to go on cheating still; if they used to fornicate, to get drunk, they are doing the same things as much as ever. There is Esau for you, born hairy. But what does Jacob do? He is told by his mother: </w:t>
      </w:r>
      <w:r>
        <w:rPr>
          <w:i/>
        </w:rPr>
        <w:t>Go and let your father bless you</w:t>
      </w:r>
      <w:r>
        <w:rPr/>
        <w:t xml:space="preserve">. And he says, </w:t>
      </w:r>
      <w:r>
        <w:rPr>
          <w:i/>
        </w:rPr>
        <w:t>I’m afraid, I won’t go</w:t>
      </w:r>
      <w:r>
        <w:rPr/>
        <w:t>. There are people in the Church today who are afraid to mix with sinners, in case they are contaminated by consorting with sinners within the communion of the Church - and so they perish through heresies and schisms.</w:t>
      </w:r>
    </w:p>
    <w:p>
      <w:pPr>
        <w:pStyle w:val="Normal"/>
        <w:ind w:hanging="0"/>
        <w:rPr/>
      </w:pPr>
      <w:r>
        <w:rPr/>
      </w:r>
    </w:p>
    <w:p>
      <w:pPr>
        <w:pStyle w:val="Normal"/>
        <w:ind w:hanging="0"/>
        <w:jc w:val="center"/>
        <w:rPr/>
      </w:pPr>
      <w:r>
        <w:rPr>
          <w:sz w:val="24"/>
        </w:rPr>
        <w:t>St Augustine, Sermon 4.11-12, 14; WSA (1990) tr. Hill.</w:t>
      </w:r>
    </w:p>
    <w:p>
      <w:pPr>
        <w:pStyle w:val="Heading1"/>
        <w:jc w:val="center"/>
        <w:rPr>
          <w:b w:val="false"/>
          <w:b w:val="false"/>
          <w:bCs w:val="false"/>
          <w:i/>
          <w:i/>
          <w:iCs/>
          <w:sz w:val="24"/>
        </w:rPr>
      </w:pPr>
      <w:r>
        <w:rPr>
          <w:b w:val="false"/>
          <w:bCs w:val="false"/>
          <w:i/>
          <w:iCs/>
          <w:sz w:val="24"/>
        </w:rPr>
        <w:t>Sun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iCs/>
        </w:rPr>
        <w:t>GLAPHYRA ON GENESIS</w:t>
      </w:r>
      <w:r>
        <w:rPr/>
        <w:t xml:space="preserve"> BY ST CYRIL OF ALEXANDRIA</w:t>
      </w:r>
    </w:p>
    <w:p>
      <w:pPr>
        <w:pStyle w:val="Normal"/>
        <w:rPr/>
      </w:pPr>
      <w:r>
        <w:rPr/>
      </w:r>
    </w:p>
    <w:p>
      <w:pPr>
        <w:pStyle w:val="Normal"/>
        <w:rPr/>
      </w:pPr>
      <w:r>
        <w:rPr/>
        <w:t xml:space="preserve">Isaac’s words were not completely fulfilled in Jacob, they are fulfilled in Christ and in those who are justified through faith, who are also made sons according to the promise in Isaac. The words of the blessing, I believe, signify the sweetness of the spiritual perfume in Christ, like that of a garden or a plentiful field spreading a sweet and beautiful perfume from its spring flowers. And so Christ described himself to us in the Song of Songs: </w:t>
      </w:r>
      <w:r>
        <w:rPr>
          <w:i/>
        </w:rPr>
        <w:t>I am a flower of the field, the lily of the valleys</w:t>
      </w:r>
      <w:r>
        <w:rPr/>
        <w:t xml:space="preserve">. He was actually a lily and a rose born of the earth for the sake of humanity. Since he did not know sin, he was the most divine of all those who inhabited the whole world and produced a perfume through his works. For this reason Scripture compares Christ with a field blessed by God, and with very good reason, because he is the perfume of the knowledge of God the Father. As the divine Paul says, </w:t>
      </w:r>
      <w:r>
        <w:rPr>
          <w:i/>
        </w:rPr>
        <w:t>But thanks be to God, who in Christ always leads us in triumphal procession, and through us spreads in every place the fragrance that comes from knowing him</w:t>
      </w:r>
      <w:r>
        <w:rPr/>
        <w:t xml:space="preserve">. </w:t>
      </w:r>
    </w:p>
    <w:p>
      <w:pPr>
        <w:pStyle w:val="Normal"/>
        <w:rPr/>
      </w:pPr>
      <w:r>
        <w:rPr/>
        <w:t xml:space="preserve">These things therefore fit with Christ and also fit quite reasonably with the new people: </w:t>
      </w:r>
      <w:r>
        <w:rPr>
          <w:i/>
        </w:rPr>
        <w:t>May God give you of the dew of heaven and of the fatness of the earth and plenty of grain and wine</w:t>
      </w:r>
      <w:r>
        <w:rPr/>
        <w:t xml:space="preserve">. The dew of heaven and the fatness of the earth is the Word, was given to us by the Father, together with the participation through the Spirit, and therefore we were made sharers in the divine nature through him. And we also received plenty of grain and wine, that is, strength and happiness. In fact, it is said truly, </w:t>
      </w:r>
      <w:r>
        <w:rPr>
          <w:i/>
        </w:rPr>
        <w:t>Bread strengthens the heart of man, and wine makes glad his heart</w:t>
      </w:r>
      <w:r>
        <w:rPr/>
        <w:t xml:space="preserve">. Bread is the symbol of spiritual strength, wine of the physical. They are given to those who are in Christ through him. How else are we made stable and firm in piety and immovable and aware to think the right things? </w:t>
      </w:r>
    </w:p>
    <w:p>
      <w:pPr>
        <w:pStyle w:val="Normal"/>
        <w:rPr/>
      </w:pPr>
      <w:r>
        <w:rPr/>
        <w:t xml:space="preserve">Afterward the power of blessing is transferred again to the Emmanuel himself. </w:t>
      </w:r>
      <w:r>
        <w:rPr>
          <w:i/>
        </w:rPr>
        <w:t>And let nations serve you, and princes bow down to you, and be lord of your brother</w:t>
      </w:r>
      <w:r>
        <w:rPr/>
        <w:t xml:space="preserve">. The Emmanuel was called </w:t>
      </w:r>
      <w:r>
        <w:rPr>
          <w:i/>
        </w:rPr>
        <w:t>the firstborn</w:t>
      </w:r>
      <w:r>
        <w:rPr/>
        <w:t xml:space="preserve"> when he became so with reference to us, </w:t>
      </w:r>
      <w:r>
        <w:rPr>
          <w:i/>
        </w:rPr>
        <w:t>among many brothers</w:t>
      </w:r>
      <w:r>
        <w:rPr/>
        <w:t xml:space="preserve">. But for this reason we must not forget that he is God and Lord of the universe. We worship him as God, and he has reigned as God over those who were called from the brothers through grace. </w:t>
      </w:r>
      <w:r>
        <w:rPr>
          <w:i/>
        </w:rPr>
        <w:t>Who in the heavens shall be compared to the Lord among the sons of God?</w:t>
      </w:r>
      <w:r>
        <w:rPr/>
        <w:t xml:space="preserve"> Therefore the Emmanuel has reigned as God over those who were received into the brotherhood, and to him </w:t>
      </w:r>
      <w:r>
        <w:rPr>
          <w:i/>
        </w:rPr>
        <w:t>every knee should bow in heaven and an earth, and under the earth, and every tongue should confess that Jesus Christ is Lord, to the glory of God the Father</w:t>
      </w:r>
      <w:r>
        <w:rPr/>
        <w:t xml:space="preserve">. This is the blessing of Jacob, whose strength refers to the Emmanuel himself and to those who are justified in the faith. </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rPr>
        <w:t>Glaphyrorum in Genesim</w:t>
      </w:r>
      <w:r>
        <w:rPr>
          <w:iCs/>
        </w:rPr>
        <w:t>,</w:t>
      </w:r>
      <w:r>
        <w:rPr>
          <w:i/>
          <w:iCs/>
        </w:rPr>
        <w:t xml:space="preserve"> </w:t>
      </w:r>
      <w:r>
        <w:rPr>
          <w:sz w:val="24"/>
        </w:rPr>
        <w:t>3.5 (PG 69.172-173); ACC 2 (2002) tr. Sheridan.</w:t>
      </w:r>
    </w:p>
    <w:p>
      <w:pPr>
        <w:pStyle w:val="Heading1"/>
        <w:jc w:val="center"/>
        <w:rPr>
          <w:b w:val="false"/>
          <w:b w:val="false"/>
          <w:bCs w:val="false"/>
          <w:i/>
          <w:i/>
          <w:iCs/>
          <w:sz w:val="24"/>
        </w:rPr>
      </w:pPr>
      <w:r>
        <w:rPr>
          <w:b w:val="false"/>
          <w:bCs w:val="false"/>
          <w:i/>
          <w:iCs/>
          <w:sz w:val="24"/>
        </w:rPr>
        <w:t>Monday of the Four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iCs/>
        </w:rPr>
        <w:t xml:space="preserve">ON JACOB AND THE BLESSED LIFE </w:t>
      </w:r>
      <w:r>
        <w:rPr/>
        <w:t>BY ST AMBROSE</w:t>
      </w:r>
    </w:p>
    <w:p>
      <w:pPr>
        <w:pStyle w:val="Normal"/>
        <w:rPr>
          <w:sz w:val="20"/>
          <w:szCs w:val="20"/>
        </w:rPr>
      </w:pPr>
      <w:r>
        <w:rPr>
          <w:sz w:val="20"/>
          <w:szCs w:val="20"/>
        </w:rPr>
      </w:r>
    </w:p>
    <w:p>
      <w:pPr>
        <w:pStyle w:val="Normal"/>
        <w:rPr/>
      </w:pPr>
      <w:r>
        <w:rPr/>
        <w:t xml:space="preserve">After Isaac had finished blessing Jacob, the elder brother arrived. By this it is revealed that the Kingdom was predestined to be bestowed on the Church rather than on the synagogue, but had secretly entered the synagogue so that sin might abound and, when sin had abounded, that grace might also abound. </w:t>
      </w:r>
      <w:r>
        <w:rPr>
          <w:spacing w:val="4"/>
        </w:rPr>
        <w:t>At the same time,</w:t>
      </w:r>
      <w:r>
        <w:rPr>
          <w:b/>
          <w:bCs/>
          <w:spacing w:val="4"/>
        </w:rPr>
        <w:t xml:space="preserve"> </w:t>
      </w:r>
      <w:r>
        <w:rPr>
          <w:spacing w:val="4"/>
        </w:rPr>
        <w:t>it makes it clear that the candidate for the kingdom of heaven must be quick to carry off the blessing for which he has been recommended. On this ac</w:t>
        <w:softHyphen/>
        <w:t xml:space="preserve">count the younger son was not blamed by his father but praised, for Isaac says, </w:t>
      </w:r>
      <w:r>
        <w:rPr>
          <w:i/>
          <w:spacing w:val="4"/>
        </w:rPr>
        <w:t>Your brother came deceitfully and received your blessing</w:t>
      </w:r>
      <w:r>
        <w:rPr>
          <w:spacing w:val="4"/>
        </w:rPr>
        <w:t>. For deceit is good when the plunder is without reproach. Now the plunder of piety is without re</w:t>
        <w:softHyphen/>
        <w:t xml:space="preserve">proach, because </w:t>
      </w:r>
      <w:r>
        <w:rPr>
          <w:i/>
          <w:spacing w:val="4"/>
        </w:rPr>
        <w:t>from the days of John the kingdom of heaven suffers violence and the violent bear it away</w:t>
      </w:r>
      <w:r>
        <w:rPr>
          <w:spacing w:val="4"/>
        </w:rPr>
        <w:t>. Our fathers celebrated the</w:t>
      </w:r>
      <w:r>
        <w:rPr>
          <w:b/>
          <w:bCs/>
          <w:spacing w:val="4"/>
        </w:rPr>
        <w:t xml:space="preserve"> </w:t>
      </w:r>
      <w:r>
        <w:rPr>
          <w:spacing w:val="4"/>
        </w:rPr>
        <w:t>Pasch in haste and ate the Lamb in haste with no delay, and the holy Joseph</w:t>
      </w:r>
      <w:r>
        <w:rPr>
          <w:b/>
          <w:bCs/>
          <w:spacing w:val="4"/>
        </w:rPr>
        <w:t xml:space="preserve"> </w:t>
      </w:r>
      <w:r>
        <w:rPr>
          <w:spacing w:val="4"/>
        </w:rPr>
        <w:t>summoned his brother Benjamin by a holy fabrication and deceit.</w:t>
      </w:r>
    </w:p>
    <w:p>
      <w:pPr>
        <w:pStyle w:val="Normal"/>
        <w:rPr/>
      </w:pPr>
      <w:r>
        <w:rPr/>
        <w:t>Nevertheless, Esau brought it about by his demands and entreaties that he did receive a blessing, but such a bless</w:t>
        <w:softHyphen/>
        <w:t xml:space="preserve">ing as was in agreement with the earlier one, namely that he should serve his brother. Indeed, the one who could not command the other ought to have served him, in order to be ruled by the one who was more wise. It was not the role of the holy Patriarch to deliver his </w:t>
      </w:r>
      <w:r>
        <w:rPr>
          <w:szCs w:val="18"/>
        </w:rPr>
        <w:t xml:space="preserve">own </w:t>
      </w:r>
      <w:r>
        <w:rPr/>
        <w:t xml:space="preserve">son to the ignoble state of slavery. But since he had two sons, one without moderation and the other moderate and wise, in order to take care for both like a good father, he placed the moderate son over the son without moderation, and he ordered the foolish one to obey the one who was wise. For the foolish man cannot of his own accord be a disciple of virtue or persevere in his intent, because the fool changes like the moon. Isaac was right to deny Esau freedom to make his </w:t>
      </w:r>
      <w:r>
        <w:rPr>
          <w:szCs w:val="18"/>
        </w:rPr>
        <w:t xml:space="preserve">own </w:t>
      </w:r>
      <w:r>
        <w:rPr/>
        <w:t>choices; else he might drift like a ship</w:t>
      </w:r>
      <w:r>
        <w:rPr>
          <w:b/>
          <w:bCs/>
        </w:rPr>
        <w:t xml:space="preserve"> </w:t>
      </w:r>
      <w:r>
        <w:rPr>
          <w:szCs w:val="18"/>
        </w:rPr>
        <w:t xml:space="preserve">in </w:t>
      </w:r>
      <w:r>
        <w:rPr/>
        <w:t xml:space="preserve">the waves without a helmsman. But Isaac made him subject to his brother according to that which is written, </w:t>
      </w:r>
      <w:r>
        <w:rPr>
          <w:i/>
        </w:rPr>
        <w:t>The unwise man is the slave of the wise man</w:t>
      </w:r>
      <w:r>
        <w:rPr/>
        <w:t xml:space="preserve">. Therefore the Patriarch was right to make him subject, so that he might amend his dispositions under rule and guidance. And so Isaac says, </w:t>
      </w:r>
      <w:r>
        <w:rPr>
          <w:i/>
        </w:rPr>
        <w:t>By your sword shall you live; you shall serve your brother</w:t>
      </w:r>
      <w:r>
        <w:rPr/>
        <w:t>, for holiness has mastery over cruelty and kindness excels over emotions that are harsh.</w:t>
      </w:r>
    </w:p>
    <w:p>
      <w:pPr>
        <w:pStyle w:val="Normal"/>
        <w:rPr/>
      </w:pPr>
      <w:r>
        <w:rPr/>
        <w:t xml:space="preserve">Every man who does not possess the authority conferred by a clear conscience is a slave; whoever is ensnared by pleasure or seduced by desires or provoked by wrath or felled by grief is a slave. In fact, every passion is servile, because </w:t>
      </w:r>
      <w:r>
        <w:rPr>
          <w:i/>
        </w:rPr>
        <w:t>everyone who commits sin is a slave of sin</w:t>
      </w:r>
      <w:r>
        <w:rPr/>
        <w:t>, and, what is worse, he is the slave of many sins. The man who is subject to vices has sold himself to many masters, so that he is scarcely permitted to go out of servitude.</w:t>
        <w:softHyphen/>
        <w:t xml:space="preserve"> But the man who is the master over his own will, judge over his counsels, and who restrains the longing of his bodily passions, is assuredly a free man. For the man who does all things wisely and in complete accord with his will is the only truly free man.  </w:t>
      </w:r>
    </w:p>
    <w:p>
      <w:pPr>
        <w:pStyle w:val="Normal"/>
        <w:ind w:hanging="0"/>
        <w:jc w:val="center"/>
        <w:rPr>
          <w:sz w:val="24"/>
        </w:rPr>
      </w:pPr>
      <w:r>
        <w:rPr>
          <w:sz w:val="24"/>
        </w:rPr>
      </w:r>
    </w:p>
    <w:p>
      <w:pPr>
        <w:pStyle w:val="Normal"/>
        <w:ind w:hanging="0"/>
        <w:jc w:val="center"/>
        <w:rPr>
          <w:sz w:val="24"/>
        </w:rPr>
      </w:pPr>
      <w:r>
        <w:rPr>
          <w:sz w:val="24"/>
        </w:rPr>
        <w:t xml:space="preserve">St Ambrose, </w:t>
      </w:r>
      <w:r>
        <w:rPr>
          <w:i/>
          <w:iCs/>
          <w:sz w:val="24"/>
        </w:rPr>
        <w:t>On Jacob and the Blessed Life</w:t>
      </w:r>
      <w:r>
        <w:rPr>
          <w:iCs/>
          <w:sz w:val="24"/>
        </w:rPr>
        <w:t>,</w:t>
      </w:r>
      <w:r>
        <w:rPr>
          <w:sz w:val="24"/>
        </w:rPr>
        <w:t xml:space="preserve"> 3.10-12; FoC 65 (1971) tr. McHugh.</w:t>
      </w:r>
    </w:p>
    <w:p>
      <w:pPr>
        <w:pStyle w:val="Heading1"/>
        <w:jc w:val="center"/>
        <w:rPr>
          <w:b w:val="false"/>
          <w:b w:val="false"/>
          <w:bCs w:val="false"/>
          <w:i/>
          <w:i/>
          <w:iCs/>
          <w:sz w:val="24"/>
        </w:rPr>
      </w:pPr>
      <w:r>
        <w:rPr>
          <w:b w:val="false"/>
          <w:bCs w:val="false"/>
          <w:i/>
          <w:iCs/>
          <w:sz w:val="24"/>
        </w:rPr>
        <w:t>Tue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44 BY ST AUGUSTINE</w:t>
      </w:r>
    </w:p>
    <w:p>
      <w:pPr>
        <w:pStyle w:val="Normal"/>
        <w:ind w:hanging="0"/>
        <w:rPr/>
      </w:pPr>
      <w:r>
        <w:rPr/>
      </w:r>
    </w:p>
    <w:p>
      <w:pPr>
        <w:pStyle w:val="Normal"/>
        <w:rPr/>
      </w:pPr>
      <w:r>
        <w:rPr/>
        <w:t xml:space="preserve">Jacob the Patriarch set a stone under his head and while he slept he saw the heavens open and a ladder stretching from heaven to earth, and angels ascending and descending. After seeing this, he woke up, anointed the stone, and departed. In this stone he understood Christ, that is why he anointed it. And this was done symbolically, and then he left. For he did not anoint the stone, and keep going back there to worship, and to offer sacrifices there. What happened was this: expression was given to a mystery. Take a look at the stone: </w:t>
      </w:r>
      <w:r>
        <w:rPr>
          <w:i/>
          <w:iCs/>
          <w:spacing w:val="4"/>
        </w:rPr>
        <w:t xml:space="preserve">The stone which the builders rejected has become the chief cornerstone. </w:t>
      </w:r>
      <w:r>
        <w:rPr/>
        <w:t xml:space="preserve">And it is because Christ is the head of man that the stone is placed at the head. Take note of this great symbol: the stone is Christ. </w:t>
      </w:r>
      <w:r>
        <w:rPr>
          <w:i/>
          <w:iCs/>
        </w:rPr>
        <w:t xml:space="preserve">A living stone, </w:t>
      </w:r>
      <w:r>
        <w:rPr/>
        <w:t xml:space="preserve">says Peter, </w:t>
      </w:r>
      <w:r>
        <w:rPr>
          <w:i/>
          <w:iCs/>
        </w:rPr>
        <w:t xml:space="preserve">rejected by mankind, but chosen by God. </w:t>
      </w:r>
      <w:r>
        <w:rPr/>
        <w:t>And the stone is at the head, because Christ is the head of the man. And the stone is anointed because the name Christ derives from anointing.</w:t>
      </w:r>
    </w:p>
    <w:p>
      <w:pPr>
        <w:pStyle w:val="Normal"/>
        <w:rPr/>
      </w:pPr>
      <w:r>
        <w:rPr/>
        <w:t xml:space="preserve">And as Christ unfolds this picture, a ladder is seen, from earth to heaven, or from heaven to earth, and angels ascending and descending. What this is all about we shall see better when we have look at the Lord’s words in the Gospel. You know that Jacob himself is Israel. When the Lord saw Nathaniel in the Gospel, he said: </w:t>
      </w:r>
      <w:r>
        <w:rPr>
          <w:i/>
          <w:iCs/>
        </w:rPr>
        <w:t xml:space="preserve">Behold, here is a true Israelite, in whom there is no guile. </w:t>
      </w:r>
      <w:r>
        <w:rPr>
          <w:iCs/>
        </w:rPr>
        <w:t>T</w:t>
      </w:r>
      <w:r>
        <w:rPr/>
        <w:t xml:space="preserve">his is the sort of language that was used about Jacob himself: </w:t>
      </w:r>
      <w:r>
        <w:rPr>
          <w:i/>
          <w:iCs/>
        </w:rPr>
        <w:t xml:space="preserve">And Jacob was free from guile and he lived at home. </w:t>
      </w:r>
      <w:r>
        <w:rPr/>
        <w:t xml:space="preserve">The Lord called Nathaniel an </w:t>
      </w:r>
      <w:r>
        <w:rPr>
          <w:i/>
        </w:rPr>
        <w:t>Israelite in whom there was no guile</w:t>
      </w:r>
      <w:r>
        <w:rPr/>
        <w:t xml:space="preserve"> because of Jacob. And Nathaniel said: </w:t>
      </w:r>
      <w:r>
        <w:rPr>
          <w:i/>
          <w:iCs/>
        </w:rPr>
        <w:t xml:space="preserve">How do you know me? </w:t>
      </w:r>
      <w:r>
        <w:rPr/>
        <w:t xml:space="preserve">And the Lord said: </w:t>
      </w:r>
      <w:r>
        <w:rPr>
          <w:i/>
          <w:iCs/>
        </w:rPr>
        <w:t xml:space="preserve">When you were beneath the fig tree I saw you. </w:t>
      </w:r>
      <w:r>
        <w:rPr/>
        <w:t xml:space="preserve">This means, when you were within the Jewish people and under the Law, which covered over that people with a bodily shadow, that is where I saw you. And Nathaniel </w:t>
      </w:r>
      <w:r>
        <w:rPr>
          <w:spacing w:val="-4"/>
        </w:rPr>
        <w:t>m</w:t>
      </w:r>
      <w:r>
        <w:rPr/>
        <w:t xml:space="preserve">ade his confession and said: </w:t>
      </w:r>
      <w:r>
        <w:rPr>
          <w:i/>
          <w:iCs/>
        </w:rPr>
        <w:t>You are the Son of God, you are the king</w:t>
      </w:r>
      <w:r>
        <w:rPr>
          <w:i/>
          <w:iCs/>
          <w:vertAlign w:val="subscript"/>
        </w:rPr>
        <w:t xml:space="preserve"> </w:t>
      </w:r>
      <w:r>
        <w:rPr>
          <w:i/>
          <w:iCs/>
        </w:rPr>
        <w:t>of Israel.</w:t>
      </w:r>
      <w:r>
        <w:rPr>
          <w:i/>
          <w:iCs/>
          <w:spacing w:val="6"/>
          <w:sz w:val="16"/>
          <w:szCs w:val="16"/>
        </w:rPr>
        <w:t xml:space="preserve"> </w:t>
      </w:r>
      <w:r>
        <w:rPr/>
        <w:t xml:space="preserve">And the Lord said: </w:t>
      </w:r>
      <w:r>
        <w:rPr>
          <w:i/>
          <w:iCs/>
        </w:rPr>
        <w:t>It is because I saw you under the fig tree that you have believed. You shall see things greater than these.</w:t>
      </w:r>
      <w:r>
        <w:rPr/>
        <w:t xml:space="preserve"> He is speaking with Israel, with Jacob, with the</w:t>
      </w:r>
      <w:r>
        <w:rPr>
          <w:rFonts w:cs="Bookman Old Style" w:ascii="Bookman Old Style" w:hAnsi="Bookman Old Style"/>
        </w:rPr>
        <w:t xml:space="preserve"> </w:t>
      </w:r>
      <w:r>
        <w:rPr/>
        <w:t xml:space="preserve">one who placed a stone under his head. What greater things? The fact that already that stone is by the head: </w:t>
      </w:r>
      <w:r>
        <w:rPr>
          <w:i/>
          <w:iCs/>
        </w:rPr>
        <w:t xml:space="preserve">Truly 1 tell you, you shall see the heavens open, and the angels of God ascending and descending on the Son of Man. </w:t>
      </w:r>
      <w:r>
        <w:rPr/>
        <w:t xml:space="preserve">Let God’s angels ascend and descend on that ladder. Let this happen in the Church. God’s angels are heralds of the truth, let them ascend and see: </w:t>
      </w:r>
      <w:r>
        <w:rPr>
          <w:i/>
          <w:iCs/>
        </w:rPr>
        <w:t xml:space="preserve">In the beginning was the Word, and the Word was with God, and God was the Word. </w:t>
      </w:r>
      <w:r>
        <w:rPr/>
        <w:t>Let the angels descend and see that,</w:t>
      </w:r>
      <w:r>
        <w:rPr>
          <w:spacing w:val="-4"/>
          <w:sz w:val="18"/>
          <w:szCs w:val="18"/>
        </w:rPr>
        <w:t xml:space="preserve"> </w:t>
      </w:r>
      <w:r>
        <w:rPr>
          <w:i/>
          <w:iCs/>
        </w:rPr>
        <w:t>The Word became flesh and dwelt among us.</w:t>
      </w:r>
    </w:p>
    <w:p>
      <w:pPr>
        <w:pStyle w:val="Normal"/>
        <w:rPr/>
      </w:pPr>
      <w:r>
        <w:rPr/>
        <w:t xml:space="preserve">This is happening in the Church: God’s angels ascend and descend on the Son of Man. This is because the Son of Man is above. They ascend to him in their heart, that is, his head. And the Son of Man is below, that is, his body. His limbs are here, his head is up above. One rises up to the head, comes down to the limbs. It is the same Christ here and there. For were he there only, and not here, what would be the point of saying: </w:t>
      </w:r>
      <w:r>
        <w:rPr>
          <w:i/>
          <w:iCs/>
        </w:rPr>
        <w:t>Saul, Saul, why do you persecute me</w:t>
      </w:r>
      <w:r>
        <w:rPr/>
        <w:t>?</w:t>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44.20 (CCL 38:508-50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THE LADDER OF DIVINE ASCENT</w:t>
      </w:r>
      <w:r>
        <w:rPr/>
        <w:t xml:space="preserve"> BY ST JOHN CLIMACUS</w:t>
      </w:r>
    </w:p>
    <w:p>
      <w:pPr>
        <w:pStyle w:val="Normal"/>
        <w:spacing w:lineRule="atLeast" w:line="252"/>
        <w:ind w:firstLine="288"/>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t>There is such a thing as exile, an irrevocable renunciation of everything in one’s familiar surroundings that hinders one from attaining the ideal of holiness. Exile is a disciplined heart, unheralded wisdom, an unpublicised understanding, a hidden life, masked ideals. It is unseen meditation, the striving to be humble, a wish for poverty, the longing for what is divine. It is an outpour</w:t>
        <w:softHyphen/>
        <w:t>ing of love, a denial of vainglory, a depth of silence.</w:t>
      </w:r>
    </w:p>
    <w:p>
      <w:pPr>
        <w:pStyle w:val="Normal"/>
        <w:rPr>
          <w:spacing w:val="6"/>
        </w:rPr>
      </w:pPr>
      <w:r>
        <w:rPr/>
        <w:t>For followers of the Lord, this manner of thinking operates abundantly at the beginning and they are greatly disturbed by it, as though by some holy fire. I mean separation from their relations for the sake of hardship and simplicity which drives on the lovers of this good. Yet for all that it is praiseworthy, it requires discretion, since not every kind of exile is good if taken to extremes. Detachment is good and its mother is exile. Someone with</w:t>
        <w:softHyphen/>
        <w:t xml:space="preserve">drawing from the world for the sake of the Lord is no longer attached to possessions, that he should not appear to be deceived by the passions. If you have left the world, then do not begin to reach out for it. Otherwise your passions will come back to you. Eve had no wish to be driven from paradise, whereas a monk will abandon his homeland willingly. </w:t>
      </w:r>
    </w:p>
    <w:p>
      <w:pPr>
        <w:pStyle w:val="Normal"/>
        <w:rPr/>
      </w:pPr>
      <w:r>
        <w:rPr/>
        <w:t>Let us say we manage for some time to live away from our relatives. We practise a little piety, compunction, self-control. And then the empty thoughts come tramping toward us, seeking to turn its back to the places we knew. They tell us what an example we are, what a help to those who witnessed our former wicked deeds. If we happen to be articulate and well informed, they assure us that we could be rescuers of souls and teachers to the world. They tell us all this so that we might scatter at sea the treasures we have assembled while in port. So we had better imitate Lot, and certainly not his wife. The soul turning back to the regions from which it came will be like the salt that has lost savour, indeed like that famous pillar. Run from Egypt, run and do not turn back. The heart yearning for the land there will never see Jerusalem, the land of dispassion.</w:t>
      </w:r>
    </w:p>
    <w:p>
      <w:pPr>
        <w:pStyle w:val="Normal"/>
        <w:rPr/>
      </w:pPr>
      <w:r>
        <w:rPr/>
        <w:t xml:space="preserve">There is no greater example of renunciation than that great man who heard the command, </w:t>
      </w:r>
      <w:r>
        <w:rPr>
          <w:i/>
          <w:iCs/>
        </w:rPr>
        <w:t>Leave your country and your family and the house of your father.</w:t>
      </w:r>
      <w:r>
        <w:rPr>
          <w:rFonts w:cs="Garamond" w:ascii="Garamond" w:hAnsi="Garamond"/>
          <w:i/>
          <w:iCs/>
          <w:spacing w:val="12"/>
          <w:sz w:val="22"/>
          <w:szCs w:val="22"/>
        </w:rPr>
        <w:t xml:space="preserve"> </w:t>
      </w:r>
      <w:r>
        <w:rPr/>
        <w:t>Obediently he went to a foreign country where the language was different. And so it is that anyone follow</w:t>
        <w:softHyphen/>
        <w:t>ing this model of renunciation is glorified all the more by the Lord.</w:t>
      </w:r>
    </w:p>
    <w:p>
      <w:pPr>
        <w:pStyle w:val="Normal"/>
        <w:rPr/>
      </w:pPr>
      <w:r>
        <w:rPr/>
        <w:t>But even though this glory is given by God, it is still good to deflect it with the protective shield of humility. When demons or men lavish praise on us for our exile as if it were a great achieve</w:t>
        <w:softHyphen/>
        <w:t>ment, let us remind ourselves at once of him who came down from heaven for our benefit and exiled himself to earth. Nothing we could ever do would match tha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limacus, </w:t>
      </w:r>
      <w:r>
        <w:rPr>
          <w:i/>
          <w:iCs/>
          <w:sz w:val="24"/>
        </w:rPr>
        <w:t>The Ladder of Divine Ascent</w:t>
      </w:r>
      <w:r>
        <w:rPr>
          <w:iCs/>
          <w:sz w:val="24"/>
        </w:rPr>
        <w:t>,</w:t>
      </w:r>
      <w:r>
        <w:rPr>
          <w:sz w:val="24"/>
        </w:rPr>
        <w:t xml:space="preserve"> 85-87;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ZEKIEL</w:t>
      </w:r>
      <w:r>
        <w:rPr/>
        <w:t xml:space="preserve"> BY ST GREGORY THE GREAT</w:t>
      </w:r>
    </w:p>
    <w:p>
      <w:pPr>
        <w:pStyle w:val="Normal"/>
        <w:rPr/>
      </w:pPr>
      <w:r>
        <w:rPr/>
      </w:r>
    </w:p>
    <w:p>
      <w:pPr>
        <w:pStyle w:val="Normal"/>
        <w:rPr/>
      </w:pPr>
      <w:r>
        <w:rPr/>
        <w:t>The pursuit of the contemplative life is something for which a great and sustained effort on the part of the powers of the soul is required, an effort to rise from earthly to heavenly things, an effort to keep one's attention fixed on spiritual things, an effort to pass beyond and above the sphere of things visible to the eyes of flesh, an effort finally to hem oneself in, so to speak, in order to gain access to spaces that are broad and open.</w:t>
      </w:r>
    </w:p>
    <w:p>
      <w:pPr>
        <w:pStyle w:val="Normal"/>
        <w:rPr/>
      </w:pPr>
      <w:r>
        <w:rPr/>
        <w:t>There are times indeed when one succeeds, overcoming the opposing obscurity of one's blindness and catching at least a glimpse, be it ever so fleeting and superficial, of boundless light. But the experience is momentary only, so that all too quickly the soul must again return to itself. From that light which is ap</w:t>
        <w:softHyphen/>
        <w:t>proached with bated breath, it must now, sighing and mournful, go back once more to the obscurity of its blindness.</w:t>
      </w:r>
    </w:p>
    <w:p>
      <w:pPr>
        <w:pStyle w:val="Normal"/>
        <w:rPr/>
      </w:pPr>
      <w:r>
        <w:rPr/>
        <w:t>We have a beautiful illustration of all this in the sacred history of the Scriptures where the story is told of Jacob's encounter with the angel, while on his return journey to the home of his parents. On the way he met an angel with whom he engaged in a great struggle and, like anyone involved in such a contest, Jacob found his opponent, now stronger, now weaker than himself.</w:t>
      </w:r>
    </w:p>
    <w:p>
      <w:pPr>
        <w:pStyle w:val="Normal"/>
        <w:rPr/>
      </w:pPr>
      <w:r>
        <w:rPr/>
        <w:t>Let us understand the angel of this story as representing the Lord, and Jacob who contended with the angel as representing the soul of the perfect individual who in contemplation has come face to face with God. This soul, as it exerts every effort to behold God as he is in himself, is like one engaged with another in a contest of</w:t>
      </w:r>
      <w:r>
        <w:rPr>
          <w:spacing w:val="4"/>
        </w:rPr>
        <w:t xml:space="preserve"> </w:t>
      </w:r>
      <w:r>
        <w:rPr/>
        <w:t>strength. At one moment it prevails so to speak, as it gains access to that boundless light and briefly experiences in mind and heart the sweet savour of the divine presence. The next moment, however, it succumbs, overcome and drained of its strength by the very sweetness of the taste it has experienced. The angel, therefore, is, as it were, overcome when in the innermost recesses of the intellect the divine presence is directly experienced and seen.</w:t>
      </w:r>
    </w:p>
    <w:p>
      <w:pPr>
        <w:pStyle w:val="Normal"/>
        <w:rPr/>
      </w:pPr>
      <w:r>
        <w:rPr/>
        <w:t>Here, however, it is to be noted that the angel, when he could not prevail over Jacob, touched the sciatic muscle of Jacob’s hip, so that it forthwith withered and shrank. From that time on Jacob became lame in one leg and walked with a limp. Thus also does the all-powerful God cause all carnal affections to dry up and wither away in us, once we have come to experience in our mind and hear the knowledge of him as he is in himself.</w:t>
      </w:r>
    </w:p>
    <w:p>
      <w:pPr>
        <w:pStyle w:val="Normal"/>
        <w:rPr/>
      </w:pPr>
      <w:r>
        <w:rPr/>
        <w:t>Previously we walked about on two feet, as it were, when we thought, so it seemed, that we could seek after God while remain</w:t>
        <w:softHyphen/>
        <w:t>ing at the same time attached to the world. But having once come to the knowledge and experience of the sweetness of God, only one of these two feet retains its life and vigour, the other becoming lame and useless. For it necessarily follows that the stronger we grow in our love for God alone, the weaker becomes our love for the world.</w:t>
      </w:r>
    </w:p>
    <w:p>
      <w:pPr>
        <w:pStyle w:val="Normal"/>
        <w:ind w:hanging="0"/>
        <w:jc w:val="center"/>
        <w:rPr>
          <w:sz w:val="24"/>
        </w:rPr>
      </w:pPr>
      <w:r>
        <w:rPr>
          <w:sz w:val="24"/>
        </w:rPr>
      </w:r>
    </w:p>
    <w:p>
      <w:pPr>
        <w:pStyle w:val="Normal"/>
        <w:ind w:hanging="0"/>
        <w:jc w:val="center"/>
        <w:rPr/>
      </w:pPr>
      <w:r>
        <w:rPr>
          <w:sz w:val="24"/>
        </w:rPr>
        <w:t xml:space="preserve">St Gregory the Great, </w:t>
      </w:r>
      <w:r>
        <w:rPr>
          <w:i/>
          <w:iCs/>
          <w:sz w:val="24"/>
        </w:rPr>
        <w:t>Hom.</w:t>
      </w:r>
      <w:r>
        <w:rPr>
          <w:sz w:val="24"/>
        </w:rPr>
        <w:t xml:space="preserve"> </w:t>
      </w:r>
      <w:r>
        <w:rPr>
          <w:i/>
          <w:iCs/>
          <w:sz w:val="24"/>
        </w:rPr>
        <w:t>in Ez.</w:t>
      </w:r>
      <w:r>
        <w:rPr>
          <w:iCs/>
          <w:sz w:val="24"/>
        </w:rPr>
        <w:t>,</w:t>
      </w:r>
      <w:r>
        <w:rPr>
          <w:sz w:val="24"/>
        </w:rPr>
        <w:t xml:space="preserve"> 1.12 (PL 76:95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iCs/>
        </w:rPr>
        <w:t>GLAPHYRA ON GENESIS</w:t>
      </w:r>
      <w:r>
        <w:rPr/>
        <w:t xml:space="preserve"> BY ST CYRIL OF ALEXANDRIA</w:t>
      </w:r>
    </w:p>
    <w:p>
      <w:pPr>
        <w:pStyle w:val="Normal"/>
        <w:rPr/>
      </w:pPr>
      <w:r>
        <w:rPr/>
      </w:r>
    </w:p>
    <w:p>
      <w:pPr>
        <w:pStyle w:val="Normal"/>
        <w:rPr/>
      </w:pPr>
      <w:r>
        <w:rPr/>
        <w:t xml:space="preserve">After he was called by God, Jacob ascends to Bethel, that is, to the house of God which is what Bethel means, there he offers sacrifices to God and is declared chief and master of the sacred rites. He teaches his successors and descendants how they must enter the house of God. He orders the foreign gods to be rejected like dung and filth and he commands a change of garments. It is fitting for us to do likewise when we are called before God, or to enter the divine Temple, especially in the time of the holy baptism. We, as if we drive away the foreign gods and part from such error, must assert, ‘I refuse you, Satan, and all your pomp and all your worship.’ We also must change completely our garment by stripping off </w:t>
      </w:r>
      <w:r>
        <w:rPr>
          <w:i/>
        </w:rPr>
        <w:t>the old man that is corrupt through deceitful lusts</w:t>
      </w:r>
      <w:r>
        <w:rPr/>
        <w:t xml:space="preserve"> and by clothing ourselves with </w:t>
      </w:r>
      <w:r>
        <w:rPr>
          <w:i/>
        </w:rPr>
        <w:t>the new man, which is being renewed in knowledge according to the image of its Creator</w:t>
      </w:r>
      <w:r>
        <w:rPr/>
        <w:t xml:space="preserve">. The women who were with Jacob took off their earrings. And in fact women by entering the house of God without wearing any carnal ornament and with loose hair remove from their head any accusation of pride. That is why, I believe, those women took off the precious stones they wore in their ears. </w:t>
      </w:r>
    </w:p>
    <w:p>
      <w:pPr>
        <w:pStyle w:val="Normal"/>
        <w:rPr/>
      </w:pPr>
      <w:r>
        <w:rPr/>
        <w:t xml:space="preserve">When we ascend to Bethel, that is, to the house of God, we will know the stone, I mean, the chosen stone, which was made into a cornerstone. By this I mean Christ. We will see the one who is anointed by the Father in joy and exultation for all the creatures that live under the sky. As I said, the Son is anointed by God the Father: he is the </w:t>
      </w:r>
      <w:r>
        <w:rPr>
          <w:i/>
        </w:rPr>
        <w:t>Joy of us all, the universal exultation</w:t>
      </w:r>
      <w:r>
        <w:rPr/>
        <w:t xml:space="preserve">, according to the words of the psalmist. And you see how this is prefigured in the words that were just said to us: </w:t>
      </w:r>
      <w:r>
        <w:rPr>
          <w:i/>
        </w:rPr>
        <w:t>And Jacob set up a stone and poured oil upon it</w:t>
      </w:r>
      <w:r>
        <w:rPr/>
        <w:t>. That action as a symbol of the mystery of Christ, through whom and with whom the glory to God the Father and the Holy Spirit, world without end.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Glaphyrorum in Genesim</w:t>
      </w:r>
      <w:r>
        <w:rPr>
          <w:iCs/>
          <w:sz w:val="24"/>
        </w:rPr>
        <w:t>,</w:t>
      </w:r>
      <w:r>
        <w:rPr>
          <w:sz w:val="24"/>
        </w:rPr>
        <w:t xml:space="preserve"> 5.4-5 (PG 69.284); ACC 2 (2002) tr. Sheridan.</w:t>
      </w:r>
    </w:p>
    <w:p>
      <w:pPr>
        <w:pStyle w:val="Heading1"/>
        <w:jc w:val="center"/>
        <w:rPr>
          <w:b w:val="false"/>
          <w:b w:val="false"/>
          <w:bCs w:val="false"/>
          <w:i/>
          <w:i/>
          <w:iCs/>
          <w:sz w:val="24"/>
        </w:rPr>
      </w:pPr>
      <w:r>
        <w:rPr>
          <w:b w:val="false"/>
          <w:bCs w:val="false"/>
          <w:i/>
          <w:iCs/>
          <w:sz w:val="24"/>
        </w:rPr>
        <w:t>Satur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GLAPHYRA ON GENESIS</w:t>
      </w:r>
      <w:r>
        <w:rPr/>
        <w:t xml:space="preserve"> BY ST CYRIL OF ALEXANDRIA</w:t>
      </w:r>
    </w:p>
    <w:p>
      <w:pPr>
        <w:pStyle w:val="Normal"/>
        <w:rPr/>
      </w:pPr>
      <w:r>
        <w:rPr/>
      </w:r>
    </w:p>
    <w:p>
      <w:pPr>
        <w:pStyle w:val="Normal"/>
        <w:rPr>
          <w:i/>
          <w:i/>
          <w:iCs/>
        </w:rPr>
      </w:pPr>
      <w:r>
        <w:rPr/>
        <w:t xml:space="preserve">The devout Joseph obeyed his father’s command to go to Shechem to see if his brothers were well, and where and how they were feeding their flocks. But when they saw him coming they smiled a cruel and fateful smile, saying: </w:t>
      </w:r>
      <w:r>
        <w:rPr>
          <w:i/>
          <w:iCs/>
        </w:rPr>
        <w:t xml:space="preserve">Here comes that dreamer! </w:t>
      </w:r>
      <w:r>
        <w:rPr/>
        <w:t xml:space="preserve">And they cast him into a pit. But a little later they drew the boy out of the pit, and sold him to the Ishmaelites who were going to Egypt. And so Joseph was led away into Egypt. </w:t>
      </w:r>
    </w:p>
    <w:p>
      <w:pPr>
        <w:pStyle w:val="Normal"/>
        <w:rPr/>
      </w:pPr>
      <w:r>
        <w:rPr/>
        <w:t xml:space="preserve">In the same way our Lord Jesus Christ was sent by God the Father to see if the Israelites continued to be well, obviously in a spiritual sense, and if the sheep in their care were still in a good state, and the shepherds not lacking in gentleness towards them. But people were aware that the beloved Son, the spiritual Joseph, was among them in person. For the blessed evangelist John said: </w:t>
      </w:r>
      <w:r>
        <w:rPr>
          <w:i/>
          <w:iCs/>
        </w:rPr>
        <w:t>Yet many even of the people in authority believed in him, but they kept it to themselves because of the Pharisees.</w:t>
      </w:r>
      <w:r>
        <w:rPr>
          <w:i/>
          <w:iCs/>
          <w:spacing w:val="4"/>
          <w:sz w:val="16"/>
          <w:szCs w:val="16"/>
        </w:rPr>
        <w:t xml:space="preserve"> </w:t>
      </w:r>
      <w:r>
        <w:rPr/>
        <w:t>So the fact that they recog</w:t>
        <w:softHyphen/>
        <w:t xml:space="preserve">nised him did not prevent them from insulting him. Indeed they killed him and the cowards threw him into a kind of pit, the deep and dark pit of death, that is, Hades. For that is just how the inspired David showed him to us, speaking as if addressing his words to God the Father in heaven, as if in the person of Christ: </w:t>
      </w:r>
      <w:r>
        <w:rPr>
          <w:i/>
          <w:iCs/>
        </w:rPr>
        <w:t>Lord, you brought my soul out of Hades, you saved me from the fate of those who go down to the pit.</w:t>
      </w:r>
    </w:p>
    <w:p>
      <w:pPr>
        <w:pStyle w:val="Normal"/>
        <w:rPr>
          <w:i/>
          <w:i/>
        </w:rPr>
      </w:pPr>
      <w:r>
        <w:rPr/>
        <w:t xml:space="preserve">We are told: </w:t>
      </w:r>
      <w:r>
        <w:rPr>
          <w:i/>
          <w:iCs/>
        </w:rPr>
        <w:t>The pit was empty, there was no water in it</w:t>
      </w:r>
      <w:r>
        <w:rPr/>
        <w:t>,</w:t>
      </w:r>
      <w:r>
        <w:rPr>
          <w:spacing w:val="4"/>
          <w:sz w:val="16"/>
          <w:szCs w:val="16"/>
        </w:rPr>
        <w:t xml:space="preserve"> </w:t>
      </w:r>
      <w:r>
        <w:rPr/>
        <w:t xml:space="preserve">to show us distinctly and clearly that this was meant to represent Hades. And I shall tell you why: water is a symbol of life, as something life-giving. It is said there was no water in the pit, naturally, for Hades was thought of as the home and dwelling-place of those deprived of life. However, the boy was raised from the pit. Christ too came back to life from the dead. For just as Joseph was not kept down in the pit, so neither did Christ remain in Hades, and what is more he left it empty. </w:t>
      </w:r>
      <w:r>
        <w:rPr>
          <w:i/>
        </w:rPr>
        <w:t>For he said to the prisoners: Come out!</w:t>
      </w:r>
    </w:p>
    <w:p>
      <w:pPr>
        <w:pStyle w:val="Normal"/>
        <w:rPr/>
      </w:pPr>
      <w:r>
        <w:rPr/>
        <w:t>It was not long after he had been raised from the pit that the devout Joseph went away to Egypt, when the Ishmaelites bought him. Christ too came back to life and rose from the pit. Then leaving Judea he went to the land of the Gentiles, taken there by the spiritual Ishmaelites, those in obedience to God, for that is the literal meaning of their name. Who would such people be? Again they were the blessed disciples, who had listened to Christ's teach</w:t>
        <w:softHyphen/>
        <w:t>ing and were the first-fruits of those distinguished in their obedi</w:t>
        <w:softHyphen/>
        <w:t xml:space="preserve">ence, their faith and glorious achievements above the Law. It was these who in a way bought Jesus, giving up all the treasure they possessed in the Law to buy that </w:t>
      </w:r>
      <w:r>
        <w:rPr>
          <w:i/>
          <w:iCs/>
        </w:rPr>
        <w:t>single pearl of great value</w:t>
      </w:r>
      <w:r>
        <w:rPr/>
        <w:t>,</w:t>
      </w:r>
      <w:r>
        <w:rPr>
          <w:i/>
          <w:iCs/>
          <w:spacing w:val="4"/>
          <w:sz w:val="16"/>
          <w:szCs w:val="16"/>
        </w:rPr>
        <w:t xml:space="preserve"> </w:t>
      </w:r>
      <w:r>
        <w:rPr/>
        <w:t xml:space="preserve">in the words of our Saviour’s own parable. It was they who conveyed Christ to the gentiles as ministers of the Gospel. Throughout every land under the sun they proclaimed him as God and Lord, and as the chosen stone, rejected by those who clung to the Law, the spiritual builders, but chosen and precious in God’s sight, and laid as the cornerstone of the building. </w:t>
      </w:r>
    </w:p>
    <w:p>
      <w:pPr>
        <w:pStyle w:val="Normal"/>
        <w:ind w:hanging="0"/>
        <w:jc w:val="center"/>
        <w:rPr/>
      </w:pPr>
      <w:r>
        <w:rPr>
          <w:sz w:val="24"/>
        </w:rPr>
        <w:t xml:space="preserve">St Cyril of Alexandria, </w:t>
      </w:r>
      <w:r>
        <w:rPr>
          <w:i/>
          <w:iCs/>
          <w:sz w:val="24"/>
        </w:rPr>
        <w:t>Glaphyrorum in Genesim</w:t>
      </w:r>
      <w:r>
        <w:rPr>
          <w:iCs/>
          <w:sz w:val="24"/>
        </w:rPr>
        <w:t>, 6</w:t>
      </w:r>
      <w:r>
        <w:rPr>
          <w:sz w:val="24"/>
        </w:rPr>
        <w:t xml:space="preserve"> (PG 69:3-4-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HROMATIUS OF AQUILEIA</w:t>
      </w:r>
    </w:p>
    <w:p>
      <w:pPr>
        <w:pStyle w:val="Normal"/>
        <w:spacing w:lineRule="atLeast" w:line="252"/>
        <w:ind w:left="1008" w:firstLine="720"/>
        <w:rPr>
          <w:rFonts w:ascii="Bookman Old Style" w:hAnsi="Bookman Old Style" w:cs="Bookman Old Style"/>
          <w:i/>
          <w:i/>
          <w:iCs/>
          <w:spacing w:val="14"/>
          <w:sz w:val="14"/>
          <w:szCs w:val="14"/>
        </w:rPr>
      </w:pPr>
      <w:r>
        <w:rPr>
          <w:rFonts w:cs="Bookman Old Style" w:ascii="Bookman Old Style" w:hAnsi="Bookman Old Style"/>
          <w:i/>
          <w:iCs/>
          <w:spacing w:val="14"/>
          <w:sz w:val="14"/>
          <w:szCs w:val="14"/>
        </w:rPr>
      </w:r>
    </w:p>
    <w:p>
      <w:pPr>
        <w:pStyle w:val="Normal"/>
        <w:rPr/>
      </w:pPr>
      <w:r>
        <w:rPr/>
        <w:t>As you have just heard in the reading, the saintly Joseph was of good appearance but even better in mind, because he was both physically and mentally chaste. He shone in outward appearance but even more so in the excellence of his mind. And though for many people good looks are usually a hindrance to a good life, they could not harm this saintly man because his handsome appearance was governed by the excellence of his mind. So the soul must rule the body, not the body the soul, because the soul is mistress of the body; the body is really a servant to the soul. Hence the unhappiness of the soul which is ruled by the body, and after being mistress becomes servant, because it breaks faith with the Lord and submits to the slavery of sin.</w:t>
      </w:r>
    </w:p>
    <w:p>
      <w:pPr>
        <w:pStyle w:val="Normal"/>
        <w:rPr/>
      </w:pPr>
      <w:r>
        <w:rPr/>
        <w:t xml:space="preserve">But the soul of the Patriarch Joseph was faithful to its dominion, and there was no question of the body usurping its power. In fact when his master’s wife, an unchaste woman, asked him to lie with her he refused to do so, because even in his state of slavery he had not lost command of his soul. As a result he was falsely accused and put into prison. But the saintly man regarded that prison as a palace, or rather was himself a palace in the prison, because where there is faith, chastity and modesty, there is the palace of Christ, the Temple of God, the abode of the Holy Spirit. So if any man prides himself on his good looks, or any woman boasts of the beauty of her body, let the man follow Joseph’s example and the woman Susanna’s: let them be chaste in body and mind; then they will also be beautiful not only to their fellow human beings but to God. For there are three examples of chastity in the Church, so that all have someone to copy: Joseph, Susanna, and Mary; Joseph for men to copy, Susanna for women, and Mary for virgin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hromatius of Aquileia, </w:t>
      </w:r>
      <w:r>
        <w:rPr>
          <w:i/>
          <w:iCs/>
          <w:sz w:val="24"/>
        </w:rPr>
        <w:t>Sermon</w:t>
      </w:r>
      <w:r>
        <w:rPr>
          <w:sz w:val="24"/>
        </w:rPr>
        <w:t xml:space="preserve"> 24.2 (SC 64:70-7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w:t>
      </w:r>
      <w:r>
        <w:rPr>
          <w:i/>
        </w:rPr>
        <w:t xml:space="preserve"> COMMENTARY ON GENESIS</w:t>
      </w:r>
      <w:r>
        <w:rPr/>
        <w:t xml:space="preserve"> BY ST PROCOPIUS OF GAZA</w:t>
      </w:r>
    </w:p>
    <w:p>
      <w:pPr>
        <w:pStyle w:val="Normal"/>
        <w:rPr/>
      </w:pPr>
      <w:r>
        <w:rPr/>
      </w:r>
    </w:p>
    <w:p>
      <w:pPr>
        <w:pStyle w:val="Normal"/>
        <w:rPr/>
      </w:pPr>
      <w:r>
        <w:rPr/>
        <w:t>Not only does God pour out his gifts upon us, he also draws good out of evil. Had Joseph remained in his father’s house, Egypt would have had no one to act in advance to prevent the full effects of the impending famine. In the same way, had the only Son of God remained hidden from us in the glory of the Father, the whole world would still be unredeemed.</w:t>
      </w:r>
    </w:p>
    <w:p>
      <w:pPr>
        <w:pStyle w:val="Normal"/>
        <w:rPr/>
      </w:pPr>
      <w:r>
        <w:rPr/>
        <w:t>Joseph was born in his father’s old age, and for this reason Jacob loved him all the more. There is a foreshadowing here of the events of these last days. With immeasurable love God looked upon his Son as he came into the world in the fullness of time, at the end of a long line of Prophets and saintly men and women. This Son of his encountered the hate of the Pharisees because the Father had clothed him with a garment of many glorious attributes – rather as Jacob had clothed Joseph with a tunic of many colours. Christ was the light, and he was the life. He cleansed those dead in sin, commanded the sea and walked on the water. The fire of envy, however, smouldered in the hearts of the Pharisees when they considered that the time would come when the whole world, and not merely the Jews, would worship this man. Here is the heir. Let us kill him and take his inheritance.</w:t>
      </w:r>
    </w:p>
    <w:p>
      <w:pPr>
        <w:pStyle w:val="Normal"/>
        <w:rPr/>
      </w:pPr>
      <w:r>
        <w:rPr/>
        <w:t xml:space="preserve">Joseph was handed over to the Ishmaelites and went down into Egypt. Christ, too, was delivered to the Gentiles: </w:t>
      </w:r>
      <w:r>
        <w:rPr>
          <w:i/>
          <w:iCs/>
        </w:rPr>
        <w:t>Behold we go to Jerusalem, and the Son of Man will be handed over to the Gentiles.</w:t>
      </w:r>
      <w:r>
        <w:rPr>
          <w:i/>
          <w:iCs/>
          <w:spacing w:val="6"/>
          <w:sz w:val="16"/>
          <w:szCs w:val="16"/>
        </w:rPr>
        <w:t xml:space="preserve"> </w:t>
      </w:r>
      <w:r>
        <w:rPr/>
        <w:t>When Joseph first arrived in Egypt, he was deeply afflicted. Christ, too, suffered persecution at the hands of both Jews and Gentiles. Both men were falsely accused. Joseph was thrown into prison, Christ was consigned to the grave. Joseph rose to a position of eminence and ruled over his captors. Christ’s rule extends to the living and the dead.</w:t>
      </w:r>
    </w:p>
    <w:p>
      <w:pPr>
        <w:pStyle w:val="Normal"/>
        <w:rPr/>
      </w:pPr>
      <w:r>
        <w:rPr/>
        <w:t xml:space="preserve">Think, however, with what constancy of mind Joseph was endowed. Though oppressed by servitude and imprisonment, he possessed true freedom of mind. He languished in prison, but one day he would be clothed with royal dignity. Doubts never violated his faith. What was the source of his watchfulness and self-control? If he had no faith in the divinely inspired gift of interpretation, why did he interpret the dreams of Pharaoh’s servants in prison with him? Why did he not rather persuade them that nothing was to be gained by self-discipline? </w:t>
      </w:r>
    </w:p>
    <w:p>
      <w:pPr>
        <w:pStyle w:val="Normal"/>
        <w:rPr/>
      </w:pPr>
      <w:r>
        <w:rPr/>
        <w:t xml:space="preserve">When the time came, not one of his brothers was able to recognise Joseph. Envy obscures the truth, and too much cunning can lead to a form of slavery. It was Joseph’s father who paid him the highest tribute of all when he wept for the son whom he loved. The envy of the Jews obscured the truth concerning the Christ, and so does the hate of the Greeks. Christ is not truly recognized either by those bogged down in heresy. But if you desire to attain true knowledge of Christ, you must hear God saying to you: </w:t>
      </w:r>
      <w:r>
        <w:rPr>
          <w:i/>
          <w:iCs/>
        </w:rPr>
        <w:t>This is my beloved Son; listen to him</w:t>
      </w:r>
      <w:r>
        <w:rPr/>
        <w:t>.</w:t>
      </w:r>
    </w:p>
    <w:p>
      <w:pPr>
        <w:pStyle w:val="Normal"/>
        <w:ind w:hanging="0"/>
        <w:rPr/>
      </w:pPr>
      <w:r>
        <w:rPr/>
      </w:r>
    </w:p>
    <w:p>
      <w:pPr>
        <w:pStyle w:val="Normal"/>
        <w:ind w:hanging="0"/>
        <w:rPr/>
      </w:pPr>
      <w:r>
        <w:rPr/>
      </w:r>
    </w:p>
    <w:p>
      <w:pPr>
        <w:pStyle w:val="Normal"/>
        <w:ind w:hanging="0"/>
        <w:jc w:val="center"/>
        <w:rPr/>
      </w:pPr>
      <w:r>
        <w:rPr>
          <w:sz w:val="24"/>
        </w:rPr>
        <w:t xml:space="preserve">St Procopius of Gaza, </w:t>
      </w:r>
      <w:r>
        <w:rPr>
          <w:i/>
          <w:iCs/>
          <w:sz w:val="24"/>
        </w:rPr>
        <w:t>In Gen.</w:t>
      </w:r>
      <w:r>
        <w:rPr>
          <w:sz w:val="24"/>
        </w:rPr>
        <w:t xml:space="preserve"> (PG 87/1:468-469, 475-478); </w:t>
      </w:r>
      <w:r>
        <w:rPr>
          <w:i/>
          <w:iCs/>
          <w:sz w:val="24"/>
        </w:rPr>
        <w:t xml:space="preserve">Word in Season </w:t>
      </w:r>
      <w:r>
        <w:rPr>
          <w:sz w:val="24"/>
        </w:rPr>
        <w:t>VII.</w:t>
      </w:r>
      <w:r>
        <w:rPr/>
        <w:t xml:space="preserve">  </w:t>
      </w:r>
    </w:p>
    <w:p>
      <w:pPr>
        <w:pStyle w:val="Heading1"/>
        <w:jc w:val="center"/>
        <w:rPr>
          <w:b w:val="false"/>
          <w:b w:val="false"/>
          <w:bCs w:val="false"/>
          <w:i/>
          <w:i/>
          <w:iCs/>
          <w:sz w:val="24"/>
        </w:rPr>
      </w:pPr>
      <w:r>
        <w:rPr>
          <w:b w:val="false"/>
          <w:bCs w:val="false"/>
          <w:i/>
          <w:iCs/>
          <w:sz w:val="24"/>
        </w:rPr>
        <w:t>Tue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BOOK OF PROMISES</w:t>
      </w:r>
      <w:r>
        <w:rPr/>
        <w:t xml:space="preserve"> BY QUODVULTDEUS OF CARTHAGE</w:t>
      </w:r>
    </w:p>
    <w:p>
      <w:pPr>
        <w:pStyle w:val="Normal"/>
        <w:rPr/>
      </w:pPr>
      <w:r>
        <w:rPr/>
      </w:r>
    </w:p>
    <w:p>
      <w:pPr>
        <w:pStyle w:val="Normal"/>
        <w:rPr>
          <w:iCs/>
        </w:rPr>
      </w:pPr>
      <w:r>
        <w:rPr/>
        <w:t xml:space="preserve">Impelled by the famine, Joseph’s brethren came to Egypt to buy corn from their brother, whom they had sold. Those who had crucified our Joseph, that is Christ our Lord, came to him to be revived by his bread, and so take away the hunger which was distressing their souls. The former, Joseph’s brethren, do him reverence; the latter, Christ’s brethren, likewise do him reverence. On seeing his brothers, Joseph recognised them; but they did not know who he was. This applies to us also: for his brethren knew him not. </w:t>
      </w:r>
      <w:r>
        <w:rPr>
          <w:i/>
          <w:iCs/>
        </w:rPr>
        <w:t xml:space="preserve">For if they had known who he was, they would never have crucified the Lord of glory. </w:t>
      </w:r>
      <w:r>
        <w:rPr/>
        <w:t xml:space="preserve">Joseph was estranged from his brethren and said to them, through an interpreter, </w:t>
      </w:r>
      <w:r>
        <w:rPr>
          <w:i/>
          <w:iCs/>
        </w:rPr>
        <w:t xml:space="preserve">you are spies, </w:t>
      </w:r>
      <w:r>
        <w:rPr/>
        <w:t xml:space="preserve"> </w:t>
      </w:r>
      <w:r>
        <w:rPr>
          <w:i/>
          <w:iCs/>
        </w:rPr>
        <w:softHyphen/>
        <w:t xml:space="preserve">you have come to spy out the roads and the tracks of this country. </w:t>
      </w:r>
      <w:r>
        <w:rPr/>
        <w:t xml:space="preserve">So also our Joseph, Christ our Lord, said to his persecutors through his interpreter Peter, </w:t>
      </w:r>
      <w:r>
        <w:rPr>
          <w:i/>
          <w:iCs/>
        </w:rPr>
        <w:t xml:space="preserve">you have denied what is holy and just and you have killed the prince of eternal life. </w:t>
      </w:r>
    </w:p>
    <w:p>
      <w:pPr>
        <w:pStyle w:val="Normal"/>
        <w:rPr/>
      </w:pPr>
      <w:r>
        <w:rPr/>
        <w:t xml:space="preserve">Joseph’s brethren are sorry for what they did. To those others also, Christ’s persecutors, the word is: </w:t>
      </w:r>
      <w:r>
        <w:rPr>
          <w:i/>
          <w:iCs/>
        </w:rPr>
        <w:t xml:space="preserve">Repent. </w:t>
      </w:r>
      <w:r>
        <w:rPr/>
        <w:t>They, of the olden times, say,</w:t>
      </w:r>
      <w:r>
        <w:rPr>
          <w:spacing w:val="-4"/>
          <w:sz w:val="18"/>
          <w:szCs w:val="18"/>
        </w:rPr>
        <w:t xml:space="preserve"> </w:t>
      </w:r>
      <w:r>
        <w:rPr>
          <w:i/>
          <w:iCs/>
        </w:rPr>
        <w:t xml:space="preserve">we are at fault over our brother. </w:t>
      </w:r>
      <w:r>
        <w:rPr/>
        <w:t xml:space="preserve">So also the Jews who had told Pilate, </w:t>
      </w:r>
      <w:r>
        <w:rPr>
          <w:i/>
          <w:iCs/>
        </w:rPr>
        <w:t>his blood be upon us and our children</w:t>
      </w:r>
      <w:r>
        <w:rPr/>
        <w:t>,</w:t>
      </w:r>
      <w:r>
        <w:rPr>
          <w:i/>
          <w:iCs/>
        </w:rPr>
        <w:t xml:space="preserve"> </w:t>
      </w:r>
      <w:r>
        <w:rPr/>
        <w:t xml:space="preserve">now say to the Apostles, </w:t>
      </w:r>
      <w:r>
        <w:rPr>
          <w:i/>
          <w:iCs/>
        </w:rPr>
        <w:t xml:space="preserve">what are we to do, brethren? </w:t>
      </w:r>
      <w:r>
        <w:rPr>
          <w:i/>
        </w:rPr>
        <w:t>Show us</w:t>
      </w:r>
      <w:r>
        <w:rPr/>
        <w:t>. So as not to be thought spies, Joseph’s brethren state that they are the sons, twelve in all, of one father; and they say that one of them is no more (since it was he to whom they telling this), while the youngest is at home with their father.</w:t>
      </w:r>
    </w:p>
    <w:p>
      <w:pPr>
        <w:pStyle w:val="Normal"/>
        <w:rPr/>
      </w:pPr>
      <w:r>
        <w:rPr/>
        <w:t xml:space="preserve">On hearing mention of his younger brother, Joseph, ardently longing for him, says, </w:t>
      </w:r>
      <w:r>
        <w:rPr>
          <w:i/>
          <w:iCs/>
        </w:rPr>
        <w:t>I will test your claim not to be spies by seeing whether your younger brother will come with you.</w:t>
      </w:r>
      <w:r>
        <w:rPr>
          <w:i/>
          <w:iCs/>
          <w:spacing w:val="6"/>
          <w:sz w:val="16"/>
          <w:szCs w:val="16"/>
        </w:rPr>
        <w:t xml:space="preserve"> </w:t>
      </w:r>
      <w:r>
        <w:rPr/>
        <w:t xml:space="preserve">And he took Simeon apart from them, had him fettered in their presence, and put him under guard. Surely our latter day Benjamin and youngest brother, sought after by the Joseph who is Christ our Lord, is none other than Paul, formerly Saul, of the tribe of Benjamin, as he himself says, calling himself the least of the Apostles. Simeon, bound by the three bonds of his denial, he whom fear held bound and love released, this Simeon we may take as Peter. That said, we had better acknowledge that it is by him that sins are bound and loosed; him indeed to whom it was said that </w:t>
      </w:r>
      <w:r>
        <w:rPr>
          <w:i/>
          <w:iCs/>
        </w:rPr>
        <w:t>What you hold bound on earth will be bound in heaven; and what you loose on earth will be loosed in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Quodvultdeus of Carthage, </w:t>
      </w:r>
      <w:r>
        <w:rPr>
          <w:i/>
          <w:sz w:val="24"/>
        </w:rPr>
        <w:t>L</w:t>
      </w:r>
      <w:r>
        <w:rPr>
          <w:i/>
          <w:iCs/>
          <w:sz w:val="24"/>
        </w:rPr>
        <w:t>iber Promissionum</w:t>
      </w:r>
      <w:r>
        <w:rPr>
          <w:iCs/>
          <w:sz w:val="24"/>
        </w:rPr>
        <w:t>,</w:t>
      </w:r>
      <w:r>
        <w:rPr>
          <w:sz w:val="24"/>
        </w:rPr>
        <w:t xml:space="preserve"> 1.30, 42 (SC 101:242-24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i/>
          <w:i/>
          <w:iCs/>
        </w:rPr>
      </w:pPr>
      <w:r>
        <w:rPr/>
        <w:t xml:space="preserve">A READING FROM THE </w:t>
      </w:r>
      <w:r>
        <w:rPr>
          <w:i/>
          <w:iCs/>
        </w:rPr>
        <w:t>GLAPHYRA ON GENESIS</w:t>
      </w:r>
      <w:r>
        <w:rPr/>
        <w:t xml:space="preserve"> BY ST CYRIL OF ALEXANDRIA</w:t>
      </w:r>
    </w:p>
    <w:p>
      <w:pPr>
        <w:pStyle w:val="Normal"/>
        <w:spacing w:lineRule="atLeast" w:line="252"/>
        <w:ind w:firstLine="288"/>
        <w:rPr>
          <w:rFonts w:ascii="Bookman Old Style" w:hAnsi="Bookman Old Style" w:cs="Bookman Old Style"/>
          <w:i/>
          <w:i/>
          <w:iCs/>
          <w:spacing w:val="-2"/>
          <w:sz w:val="18"/>
          <w:szCs w:val="18"/>
        </w:rPr>
      </w:pPr>
      <w:r>
        <w:rPr>
          <w:rFonts w:cs="Bookman Old Style" w:ascii="Bookman Old Style" w:hAnsi="Bookman Old Style"/>
          <w:i/>
          <w:iCs/>
          <w:spacing w:val="-2"/>
          <w:sz w:val="18"/>
          <w:szCs w:val="18"/>
        </w:rPr>
      </w:r>
    </w:p>
    <w:p>
      <w:pPr>
        <w:pStyle w:val="Normal"/>
        <w:rPr/>
      </w:pPr>
      <w:r>
        <w:rPr/>
        <w:t>When the sons of Jacob arrived with Benjamin, Joseph called them to the feast, and after they had washed with water he fed them to the full with food and wine. For at the right moment the Jews, distressed and as if overwhelmed by unbearable hunger, obviously in a spiritual sense, will abandon their haughty and arrogant pride and come to Christ. They will long to be fed by him, I mean with holy, spiritual and life-giving food. But he will not receive them without the new people, of whom Benjamin is the symbol. And when they come as it were in concord and unanimity he will receive them cheerfully, and welcome them as if to his own house, that is, the Church. Then after he has washed them with pure water, the baptismal water of spiritual rebirth, he will feed them with bread and wine.</w:t>
      </w:r>
    </w:p>
    <w:p>
      <w:pPr>
        <w:pStyle w:val="Normal"/>
        <w:rPr/>
      </w:pPr>
      <w:r>
        <w:rPr/>
        <w:t xml:space="preserve">This is the spiritual interpretation. But we may take it further. For Joseph made himself known to his brothers when they arrived with Benjamin, and even thought them worthy to eat at his table, as I said just now. But he gave them no inheritance, and actually ordered them to return home and fetch their father, Jacob. But when Jacob went down and Joseph now saw him there with his children, then and only then he assigned them the best of all his land. This too is a clear indication that Christ will receive the Israelites converted in the last days of this age, since the new people are obviously united with them in unity of soul. The new people, as I said, are foreshadowed in Benjamin. But the inheritance we hope for will not be given to us without the holy Fathers. For just as they, although they died in faith, in the words of the wise Paul, </w:t>
      </w:r>
      <w:r>
        <w:rPr>
          <w:i/>
          <w:iCs/>
        </w:rPr>
        <w:t>did not obtain what was promised, since God had foreseen something better for ourselves, that they should not attain perfection without us</w:t>
      </w:r>
      <w:r>
        <w:rPr/>
        <w:t xml:space="preserve">, so we too shall wait for the Fathers, so as not to attain perfection without them. Therefore with the holy Fathers, the first, middle, and last people, we shall receive the best and inalienable inheritance of the kingdom of heaven in Christ, through whom and with whom be glory to God the Father with the Holy Spirit for ever. Ame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Glaphyrorum in Genesim</w:t>
      </w:r>
      <w:r>
        <w:rPr>
          <w:sz w:val="24"/>
        </w:rPr>
        <w:t xml:space="preserve"> 4 (PG 69:324-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JOSEPH</w:t>
      </w:r>
      <w:r>
        <w:rPr/>
        <w:t xml:space="preserve"> BY ST AMBROSE</w:t>
      </w:r>
    </w:p>
    <w:p>
      <w:pPr>
        <w:pStyle w:val="Normal"/>
        <w:rPr/>
      </w:pPr>
      <w:r>
        <w:rPr/>
      </w:r>
    </w:p>
    <w:p>
      <w:pPr>
        <w:pStyle w:val="Normal"/>
        <w:rPr/>
      </w:pPr>
      <w:r>
        <w:rPr/>
        <w:t xml:space="preserve">Now </w:t>
      </w:r>
      <w:r>
        <w:rPr>
          <w:i/>
        </w:rPr>
        <w:t>by raising his eyes he saw Benjamin, the son of his mother</w:t>
      </w:r>
      <w:r>
        <w:rPr/>
        <w:t xml:space="preserve">. The moral sense is, that we see those we love before others and the gaze of our eyes lights first on those whom we consider first in our mind’s eye. In the mystical sense, however, the Lord Jesus saw Paul – </w:t>
      </w:r>
      <w:r>
        <w:rPr>
          <w:i/>
        </w:rPr>
        <w:t>for the eyes of the Lord are upon the just</w:t>
      </w:r>
      <w:r>
        <w:rPr/>
        <w:t xml:space="preserve"> – and said, </w:t>
      </w:r>
      <w:r>
        <w:rPr>
          <w:i/>
        </w:rPr>
        <w:t>is this your youngest brother?</w:t>
      </w:r>
      <w:r>
        <w:rPr/>
        <w:t xml:space="preserve"> </w:t>
      </w:r>
    </w:p>
    <w:p>
      <w:pPr>
        <w:pStyle w:val="Normal"/>
        <w:rPr/>
      </w:pPr>
      <w:r>
        <w:rPr/>
        <w:t xml:space="preserve">The greater prerogative is given to Paul for the beginning of his faith; of him it is said to Ananias, </w:t>
      </w:r>
      <w:r>
        <w:rPr>
          <w:i/>
        </w:rPr>
        <w:t>Go, because he is to me a vessel of election to carry my name amongst the Gentiles</w:t>
      </w:r>
      <w:r>
        <w:rPr/>
        <w:t xml:space="preserve">. And the silver cup is put in his sack alone. Benjamin did not know this; Paul was in error, but he was called. The sacks of the brothers are first examined according to the order of age of each brother. </w:t>
      </w:r>
      <w:r>
        <w:rPr>
          <w:spacing w:val="4"/>
        </w:rPr>
        <w:t>Joseph indeed practiced deception, and sent the cup so that he might by a holy trick recall the brother whom he loved; yet the light of God’s mysterious plans is clearly reflected.</w:t>
      </w:r>
    </w:p>
    <w:p>
      <w:pPr>
        <w:pStyle w:val="Normal"/>
        <w:rPr/>
      </w:pPr>
      <w:r>
        <w:rPr/>
        <w:t>Christ finds this money in us, which he has him</w:t>
        <w:softHyphen/>
        <w:t xml:space="preserve">self given us. We possess the money of nature, we also possess the money of grace. Nature is the work of the Creator, grace the gift of the Redeemer. Even though we are unable to see Christ’s gifts, nevertheless he is giving them; he is working in a hidden way and is giving them to all men, but there are few who are able to keep them and not lose them. Yet he does not give all things to all men. Wheat is given to many, but the cup to one, who is presented with the prophetic and priestly function. For it is not everyone but only the Prophet who says, </w:t>
      </w:r>
      <w:r>
        <w:rPr>
          <w:i/>
        </w:rPr>
        <w:t xml:space="preserve">The </w:t>
      </w:r>
      <w:r>
        <w:rPr>
          <w:i/>
          <w:spacing w:val="8"/>
        </w:rPr>
        <w:t xml:space="preserve">cup </w:t>
      </w:r>
      <w:r>
        <w:rPr>
          <w:i/>
        </w:rPr>
        <w:t>of salvation I will take up and I will call upon the name of the Lord</w:t>
      </w:r>
      <w:r>
        <w:rPr/>
        <w:t xml:space="preserve">. Therefore the word of heavenly teaching already shone in Paul’s body, since he was instructed in the Law. But because he was still not subject to the justice of God, the cup was within the sack, the teaching within the Law, the lamp within the bushel. Nevertheless, Ananias was sent to give a blessing and to lay on his hand and open the sack. When the sack was opened, the money shone forth, and when the scales fell, in a way like fastenings on the sack, Paul saw straightway. Free of the bond, he obtained the grace of liberty and said, </w:t>
      </w:r>
      <w:r>
        <w:rPr>
          <w:i/>
        </w:rPr>
        <w:t>But we all, beholding the glory of God with faces unveiled, are trans</w:t>
        <w:softHyphen/>
        <w:t>formed into the same image</w:t>
      </w:r>
      <w:r>
        <w:rPr/>
        <w:t xml:space="preserve">. </w:t>
      </w:r>
    </w:p>
    <w:p>
      <w:pPr>
        <w:pStyle w:val="Normal"/>
        <w:rPr/>
      </w:pPr>
      <w:r>
        <w:rPr/>
        <w:t>Those who lose Christ do return back. Indeed, in the Gospel too, when they were seizing the Lord Jesus for death, they drew back and fell upon the ground. It was appropriate that they went back, for they fell from heavenly grace to earthly defilement. And so, by an interpretation in the moral sense, they did not wish to return without their brother; in the mystical sense, they were un</w:t>
        <w:softHyphen/>
        <w:t xml:space="preserve">willing to return without Paul. With the loss of him, they claimed that the old age of the father of the people would be brought down into sorrow. And so Judah desired to remain with Joseph so as not to see the evils which came upon his father; that is, he foresaw and desired to guard against the evils which were going to come to the people of the Jews. </w:t>
      </w:r>
    </w:p>
    <w:p>
      <w:pPr>
        <w:pStyle w:val="Normal"/>
        <w:rPr/>
      </w:pPr>
      <w:r>
        <w:rPr/>
      </w:r>
    </w:p>
    <w:p>
      <w:pPr>
        <w:pStyle w:val="Normal"/>
        <w:rPr/>
      </w:pPr>
      <w:r>
        <w:rPr/>
      </w:r>
    </w:p>
    <w:p>
      <w:pPr>
        <w:pStyle w:val="Normal"/>
        <w:ind w:hanging="0"/>
        <w:jc w:val="center"/>
        <w:rPr/>
      </w:pPr>
      <w:r>
        <w:rPr>
          <w:sz w:val="24"/>
        </w:rPr>
        <w:t xml:space="preserve">St Ambrose, </w:t>
      </w:r>
      <w:r>
        <w:rPr>
          <w:i/>
          <w:iCs/>
          <w:sz w:val="24"/>
        </w:rPr>
        <w:t>On Joseph</w:t>
      </w:r>
      <w:r>
        <w:rPr>
          <w:iCs/>
          <w:sz w:val="24"/>
        </w:rPr>
        <w:t>,</w:t>
      </w:r>
      <w:r>
        <w:rPr>
          <w:sz w:val="24"/>
        </w:rPr>
        <w:t xml:space="preserve"> 10.56, 58, 60-66; FoC 65 (1972) tr. McHugh.</w:t>
      </w:r>
    </w:p>
    <w:p>
      <w:pPr>
        <w:pStyle w:val="Heading1"/>
        <w:jc w:val="center"/>
        <w:rPr>
          <w:b w:val="false"/>
          <w:b w:val="false"/>
          <w:bCs w:val="false"/>
          <w:i/>
          <w:i/>
          <w:iCs/>
          <w:sz w:val="24"/>
        </w:rPr>
      </w:pPr>
      <w:r>
        <w:rPr>
          <w:b w:val="false"/>
          <w:bCs w:val="false"/>
          <w:i/>
          <w:iCs/>
          <w:sz w:val="24"/>
        </w:rPr>
        <w:t>Fri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GENESIS</w:t>
      </w:r>
      <w:r>
        <w:rPr/>
        <w:t xml:space="preserve"> BY ORIGEN</w:t>
      </w:r>
    </w:p>
    <w:p>
      <w:pPr>
        <w:pStyle w:val="Normal"/>
        <w:rPr/>
      </w:pPr>
      <w:r>
        <w:rPr/>
      </w:r>
    </w:p>
    <w:p>
      <w:pPr>
        <w:pStyle w:val="Normal"/>
        <w:rPr/>
      </w:pPr>
      <w:r>
        <w:rPr/>
        <w:t>It appears fitting indeed to con</w:t>
        <w:softHyphen/>
        <w:t xml:space="preserve">template what God says to Israel through the vision and how he sends him to Egypt strengthening and encouraging him as if he were setting out to engage in some struggles. For he says, </w:t>
      </w:r>
      <w:r>
        <w:rPr>
          <w:i/>
        </w:rPr>
        <w:t>Fear not to descend into Egypt</w:t>
      </w:r>
      <w:r>
        <w:rPr/>
        <w:t xml:space="preserve">, this is to say: You shall </w:t>
      </w:r>
      <w:r>
        <w:rPr>
          <w:i/>
        </w:rPr>
        <w:t>contend</w:t>
      </w:r>
      <w:r>
        <w:rPr/>
        <w:t xml:space="preserve"> </w:t>
      </w:r>
      <w:r>
        <w:rPr>
          <w:i/>
        </w:rPr>
        <w:t>against principalities and powers and against the rulers of this world of darkness</w:t>
      </w:r>
      <w:r>
        <w:rPr/>
        <w:t xml:space="preserve">,  – which is figuratively called Egypt – fear not, be not afraid. But if you wish to know the reason why you ought not to fear, hear my promise: </w:t>
      </w:r>
      <w:r>
        <w:rPr>
          <w:i/>
        </w:rPr>
        <w:t>For I will make a great nation of you there, and I will go down with you into Egypt, and I will recall you from there in the end</w:t>
      </w:r>
      <w:r>
        <w:rPr/>
        <w:t xml:space="preserve">. He, therefore, with whom God shall go down into the struggles, is not afraid </w:t>
      </w:r>
      <w:r>
        <w:rPr>
          <w:i/>
        </w:rPr>
        <w:t>to go down into Egypt</w:t>
      </w:r>
      <w:r>
        <w:rPr/>
        <w:t>; he is not afraid to approach the struggles of this world and the battles with those demons who resist.</w:t>
        <w:tab/>
      </w:r>
    </w:p>
    <w:p>
      <w:pPr>
        <w:pStyle w:val="Normal"/>
        <w:rPr/>
      </w:pPr>
      <w:r>
        <w:rPr/>
        <w:t xml:space="preserve">But I think a still greater mystery lies hidden in this passage. For this statement disturbs me: </w:t>
      </w:r>
      <w:r>
        <w:rPr>
          <w:i/>
        </w:rPr>
        <w:t>I will make a great nation of you, and I will go down with you into Egypt, and I will recall you from there in the end</w:t>
      </w:r>
      <w:r>
        <w:rPr/>
        <w:t xml:space="preserve">. Who is it who is made into </w:t>
      </w:r>
      <w:r>
        <w:rPr>
          <w:i/>
        </w:rPr>
        <w:t>a great nation</w:t>
      </w:r>
      <w:r>
        <w:rPr/>
        <w:t xml:space="preserve"> in Egypt and is recalled </w:t>
      </w:r>
      <w:r>
        <w:rPr>
          <w:i/>
        </w:rPr>
        <w:t>in the end</w:t>
      </w:r>
      <w:r>
        <w:rPr/>
        <w:t xml:space="preserve">? If it is that Jacob to whom it seems to refer, it does not appear true. For he was not recalled from Egypt </w:t>
      </w:r>
      <w:r>
        <w:rPr>
          <w:i/>
        </w:rPr>
        <w:t>in the end</w:t>
      </w:r>
      <w:r>
        <w:rPr/>
        <w:t xml:space="preserve">, since he died in Egypt. But it will be absurd if someone says Jacob was recalled by God because his body was carried back. If you believe this, it will be false to say that </w:t>
      </w:r>
      <w:r>
        <w:rPr>
          <w:i/>
        </w:rPr>
        <w:t>God is not the God of the dead, but of the living</w:t>
      </w:r>
      <w:r>
        <w:rPr/>
        <w:t>. These words apply not to a dead body but to a living and vigorous man.</w:t>
      </w:r>
    </w:p>
    <w:p>
      <w:pPr>
        <w:pStyle w:val="Normal"/>
        <w:rPr/>
      </w:pPr>
      <w:r>
        <w:rPr/>
        <w:t xml:space="preserve">Are these words, then, a figure of the Lord who descends into this world and is made </w:t>
      </w:r>
      <w:r>
        <w:rPr>
          <w:i/>
        </w:rPr>
        <w:t>into a great nation</w:t>
      </w:r>
      <w:r>
        <w:rPr/>
        <w:t xml:space="preserve">, that is, the Church of the Gentiles, and who, after all  was completed, returned to the Father. Or is it a figure of </w:t>
      </w:r>
      <w:r>
        <w:rPr>
          <w:i/>
        </w:rPr>
        <w:t>the first-formed man</w:t>
      </w:r>
      <w:r>
        <w:rPr/>
        <w:t xml:space="preserve"> who descends to the struggles of this world after he was cast out of the delights of paradise? God does not desert those placed in this struggle, but is always with them. He is pleased with Abel; he reproaches Cain; he is present with Enoch, when he is in</w:t>
        <w:softHyphen/>
        <w:t xml:space="preserve">voked; he commands Noah to construct an ark of salvation in the flood; he leads Abraham </w:t>
      </w:r>
      <w:r>
        <w:rPr>
          <w:i/>
        </w:rPr>
        <w:t>from the house of his father and from his kinsmen</w:t>
      </w:r>
      <w:r>
        <w:rPr/>
        <w:t>; he blesses Isaac and Jacob; he leads the sons of Israel out of Egypt; he writes the Law of the letter through Moses; he completes what was lacking through the Prophets. This is what it means to be with them in Egypt.</w:t>
      </w:r>
    </w:p>
    <w:p>
      <w:pPr>
        <w:pStyle w:val="Normal"/>
        <w:tabs>
          <w:tab w:val="clear" w:pos="720"/>
          <w:tab w:val="left" w:pos="2448" w:leader="none"/>
        </w:tabs>
        <w:rPr/>
      </w:pPr>
      <w:r>
        <w:rPr/>
        <w:t xml:space="preserve">But as regards the statement, </w:t>
      </w:r>
      <w:r>
        <w:rPr>
          <w:i/>
        </w:rPr>
        <w:t>I will recall you from there in</w:t>
      </w:r>
      <w:r>
        <w:rPr>
          <w:rFonts w:cs="Garamond" w:ascii="Garamond" w:hAnsi="Garamond"/>
          <w:i/>
        </w:rPr>
        <w:t xml:space="preserve"> </w:t>
      </w:r>
      <w:r>
        <w:rPr>
          <w:i/>
        </w:rPr>
        <w:t>the end</w:t>
      </w:r>
      <w:r>
        <w:rPr/>
        <w:t xml:space="preserve">, I think this means, as we said above, that at the end of the ages his only begotten Son descended even into the underworld for the salvation of the world and recalled </w:t>
      </w:r>
      <w:r>
        <w:rPr>
          <w:i/>
        </w:rPr>
        <w:t>the first-formed man</w:t>
      </w:r>
      <w:r>
        <w:rPr/>
        <w:t xml:space="preserve"> from there. For what he said to the thief, </w:t>
      </w:r>
      <w:r>
        <w:rPr>
          <w:i/>
        </w:rPr>
        <w:t>This day you shall be with me in paradise</w:t>
      </w:r>
      <w:r>
        <w:rPr/>
        <w:t xml:space="preserve">, you should understand not to have been said to him alone, but also to all the saints for whom he had descended into the underworld. In this man, therefore, more truly than in Jacob, the words </w:t>
      </w:r>
      <w:r>
        <w:rPr>
          <w:i/>
        </w:rPr>
        <w:t>I will recall you from there in the end</w:t>
      </w:r>
      <w:r>
        <w:rPr/>
        <w:t>, will be fulfilled.</w:t>
      </w:r>
    </w:p>
    <w:p>
      <w:pPr>
        <w:pStyle w:val="Normal"/>
        <w:ind w:hanging="0"/>
        <w:rPr/>
      </w:pPr>
      <w:r>
        <w:rPr/>
      </w:r>
    </w:p>
    <w:p>
      <w:pPr>
        <w:pStyle w:val="Normal"/>
        <w:ind w:hanging="0"/>
        <w:jc w:val="center"/>
        <w:rPr>
          <w:lang w:val="de-DE"/>
        </w:rPr>
      </w:pPr>
      <w:r>
        <w:rPr>
          <w:sz w:val="24"/>
        </w:rPr>
        <w:t xml:space="preserve">Origen, </w:t>
      </w:r>
      <w:r>
        <w:rPr>
          <w:i/>
          <w:iCs/>
          <w:sz w:val="24"/>
        </w:rPr>
        <w:t>Hom.</w:t>
      </w:r>
      <w:r>
        <w:rPr>
          <w:sz w:val="24"/>
        </w:rPr>
        <w:t xml:space="preserve"> </w:t>
      </w:r>
      <w:r>
        <w:rPr>
          <w:i/>
          <w:iCs/>
          <w:sz w:val="24"/>
          <w:lang w:val="de-DE"/>
        </w:rPr>
        <w:t>in Gen.</w:t>
      </w:r>
      <w:r>
        <w:rPr>
          <w:sz w:val="24"/>
          <w:lang w:val="de-DE"/>
        </w:rPr>
        <w:t xml:space="preserve"> 15.5-6; FoC 71 (1982) tr. Heine.</w:t>
      </w:r>
    </w:p>
    <w:p>
      <w:pPr>
        <w:pStyle w:val="Heading1"/>
        <w:jc w:val="center"/>
        <w:rPr>
          <w:b w:val="false"/>
          <w:b w:val="false"/>
          <w:bCs w:val="false"/>
          <w:i/>
          <w:i/>
          <w:iCs/>
          <w:sz w:val="24"/>
        </w:rPr>
      </w:pPr>
      <w:r>
        <w:rPr>
          <w:b w:val="false"/>
          <w:bCs w:val="false"/>
          <w:i/>
          <w:iCs/>
          <w:sz w:val="24"/>
        </w:rPr>
        <w:t>Satur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THE PATRIARCHS</w:t>
      </w:r>
      <w:r>
        <w:rPr/>
        <w:t xml:space="preserve"> BY ST AMBROSE</w:t>
      </w:r>
    </w:p>
    <w:p>
      <w:pPr>
        <w:pStyle w:val="Normal"/>
        <w:rPr/>
      </w:pPr>
      <w:r>
        <w:rPr/>
      </w:r>
    </w:p>
    <w:p>
      <w:pPr>
        <w:pStyle w:val="Normal"/>
        <w:rPr/>
      </w:pPr>
      <w:r>
        <w:rPr/>
        <w:t xml:space="preserve">This blessing appears to be directed to the Patriarch Judah, but in reality that later Judah is meant, Jesus Christ, the true Confessor who was born of that tribe and who alone is praised by his brothers; of them it is said, </w:t>
      </w:r>
      <w:r>
        <w:rPr>
          <w:i/>
        </w:rPr>
        <w:t>I will declare your name to my brothers</w:t>
      </w:r>
      <w:r>
        <w:rPr/>
        <w:t xml:space="preserve">. He is the Lord by nature, but a brother by grace; his hands, which he stretched out to an unbelieving people, are on the back of his enemies. For with those same hands and by that same passion he protected his own, subjugated hostile powers, and made subject to himself all men who were without faith. </w:t>
      </w:r>
    </w:p>
    <w:p>
      <w:pPr>
        <w:pStyle w:val="Normal"/>
        <w:rPr/>
      </w:pPr>
      <w:r>
        <w:rPr>
          <w:i/>
        </w:rPr>
        <w:t>A lion’s whelp is Judah</w:t>
      </w:r>
      <w:r>
        <w:rPr/>
        <w:t xml:space="preserve">. Isn’t it clear that he both represented the Father and manifested the Son? Is there any clearer way to teach that God the Son is of one nature with the Father? The one is the lion, the other the lion’s whelp. By this paltry comparison, their unity in the same nature and power is perceived. King proceeds from king, a strong one from one who is strong. Because Jacob foresaw that there would be those to claim that the Son was younger in age, he replied to them by adding, </w:t>
      </w:r>
      <w:r>
        <w:rPr>
          <w:i/>
        </w:rPr>
        <w:t>From my seed you have come up to me. Resting you have slept like a lion and like a whelp</w:t>
      </w:r>
      <w:r>
        <w:rPr/>
        <w:t xml:space="preserve">. And in a different passage you find that the whelp is himself </w:t>
      </w:r>
      <w:r>
        <w:rPr>
          <w:i/>
        </w:rPr>
        <w:t>the lion of the tribe of Judah</w:t>
      </w:r>
      <w:r>
        <w:rPr/>
        <w:t xml:space="preserve">. Therefore, seeing that he had said </w:t>
      </w:r>
      <w:r>
        <w:rPr>
          <w:i/>
        </w:rPr>
        <w:t>whelp</w:t>
      </w:r>
      <w:r>
        <w:rPr/>
        <w:t xml:space="preserve">, it was good that Jacob at once put </w:t>
      </w:r>
      <w:r>
        <w:rPr>
          <w:i/>
        </w:rPr>
        <w:t>lion</w:t>
      </w:r>
      <w:r>
        <w:rPr/>
        <w:t xml:space="preserve">; this is to say: ‘Do not to let your ears be deceived, because they heard ‘whelp’; I described that Son, I did not say he was younger. He also is a lion just as the Father is. Jacob, who confesses the Son, also esteems him equal.  </w:t>
      </w:r>
    </w:p>
    <w:p>
      <w:pPr>
        <w:pStyle w:val="Normal"/>
        <w:rPr/>
      </w:pPr>
      <w:r>
        <w:rPr/>
        <w:t xml:space="preserve">Moreover, he represented the Son’s incarnation in a wonderful fashion when he said, </w:t>
      </w:r>
      <w:r>
        <w:rPr>
          <w:i/>
        </w:rPr>
        <w:t>From my seed you have come up to me</w:t>
      </w:r>
      <w:r>
        <w:rPr/>
        <w:t xml:space="preserve">. For Christ sprouted in the womb of the virgin like a shrub upon the earth; like a flower of good fragrance. He was sent forth in the splendour of new light and came up from his mother’s womb for the redemption of the entire world. Just as Isaiah says, </w:t>
      </w:r>
      <w:r>
        <w:rPr>
          <w:i/>
        </w:rPr>
        <w:t>There shall come forth a rod out of the root of Jesse and a flower shall come up out of the root</w:t>
      </w:r>
      <w:r>
        <w:rPr/>
        <w:t xml:space="preserve">. The root is the household of the Jews, the rod is Mary, the flower of Mary is Christ. She is rightly called a rod, for she is of royal lineage, of the house and family of David. Her flower is Christ, who destroyed the stench of worldly pollution and poured out the fragrance of eternal life. </w:t>
      </w:r>
    </w:p>
    <w:p>
      <w:pPr>
        <w:pStyle w:val="Normal"/>
        <w:rPr/>
      </w:pPr>
      <w:r>
        <w:rPr/>
        <w:t xml:space="preserve">Therefore you have become acquainted with the incarnation; learn of the passion. </w:t>
      </w:r>
      <w:r>
        <w:rPr>
          <w:i/>
        </w:rPr>
        <w:t>Resting, you have slept like a lion</w:t>
      </w:r>
      <w:r>
        <w:rPr/>
        <w:t xml:space="preserve">. When Christ lay at rest in the tomb as if in a kind of bodily sleep, as he himself says, </w:t>
      </w:r>
      <w:r>
        <w:rPr>
          <w:i/>
        </w:rPr>
        <w:t>I have slept and have taken my rest and have risen up, because the Lord will sustain me</w:t>
      </w:r>
      <w:r>
        <w:rPr/>
        <w:t xml:space="preserve">. On this account also Jacob says, </w:t>
      </w:r>
      <w:r>
        <w:rPr>
          <w:i/>
        </w:rPr>
        <w:t>Who will arouse him?</w:t>
      </w:r>
      <w:r>
        <w:rPr/>
        <w:t xml:space="preserve"> Who else is there to rouse him again, unless he rouses himself by his own power and the power of the Father? Therefore he is the Author of his own resurrection, he is the Judge of his death, he is expected by the nations. </w:t>
      </w:r>
      <w:r>
        <w:rPr>
          <w:i/>
        </w:rPr>
        <w:t>And he is the expectation of the nations</w:t>
      </w:r>
      <w:r>
        <w:rPr/>
        <w:t xml:space="preserve">. Jacob spoke more meaningfully than if he had said, ‘The nations are expecting him’, for in Christ lies the entire hope of the Church. </w:t>
      </w:r>
    </w:p>
    <w:p>
      <w:pPr>
        <w:pStyle w:val="Normal"/>
        <w:ind w:hanging="0"/>
        <w:jc w:val="center"/>
        <w:rPr>
          <w:sz w:val="24"/>
        </w:rPr>
      </w:pPr>
      <w:r>
        <w:rPr>
          <w:sz w:val="24"/>
        </w:rPr>
      </w:r>
    </w:p>
    <w:p>
      <w:pPr>
        <w:pStyle w:val="Normal"/>
        <w:ind w:hanging="0"/>
        <w:jc w:val="center"/>
        <w:rPr/>
      </w:pPr>
      <w:r>
        <w:rPr>
          <w:sz w:val="24"/>
        </w:rPr>
        <w:t xml:space="preserve">St Ambrose, </w:t>
      </w:r>
      <w:r>
        <w:rPr>
          <w:i/>
          <w:iCs/>
          <w:sz w:val="24"/>
        </w:rPr>
        <w:t>On the Patriarchs</w:t>
      </w:r>
      <w:r>
        <w:rPr>
          <w:iCs/>
          <w:sz w:val="24"/>
        </w:rPr>
        <w:t>,</w:t>
      </w:r>
      <w:r>
        <w:rPr>
          <w:sz w:val="24"/>
        </w:rPr>
        <w:t xml:space="preserve"> 4.17-24; FoC 65 (1972) tr. McHugh.</w:t>
      </w:r>
    </w:p>
    <w:p>
      <w:pPr>
        <w:pStyle w:val="Heading1"/>
        <w:jc w:val="center"/>
        <w:rPr>
          <w:b w:val="false"/>
          <w:b w:val="false"/>
          <w:bCs w:val="false"/>
          <w:i/>
          <w:i/>
          <w:iCs/>
          <w:sz w:val="24"/>
        </w:rPr>
      </w:pPr>
      <w:r>
        <w:rPr>
          <w:b w:val="false"/>
          <w:bCs w:val="false"/>
          <w:i/>
          <w:iCs/>
          <w:sz w:val="24"/>
        </w:rPr>
        <w:t>Sun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ON 1 THESSALONIANS BY ST JOHN CHRYSOSTOM</w:t>
      </w:r>
    </w:p>
    <w:p>
      <w:pPr>
        <w:pStyle w:val="Normal"/>
        <w:rPr/>
      </w:pPr>
      <w:r>
        <w:rPr/>
      </w:r>
    </w:p>
    <w:p>
      <w:pPr>
        <w:pStyle w:val="Normal"/>
        <w:rPr/>
      </w:pPr>
      <w:r>
        <w:rPr>
          <w:i/>
          <w:iCs/>
        </w:rPr>
        <w:t>You have become imitators of the Lord</w:t>
      </w:r>
      <w:r>
        <w:rPr/>
        <w:t>,</w:t>
      </w:r>
      <w:r>
        <w:rPr>
          <w:i/>
          <w:iCs/>
          <w:spacing w:val="6"/>
          <w:sz w:val="16"/>
          <w:szCs w:val="16"/>
        </w:rPr>
        <w:t xml:space="preserve"> </w:t>
      </w:r>
      <w:r>
        <w:rPr/>
        <w:t xml:space="preserve">says the Apostle, </w:t>
      </w:r>
      <w:r>
        <w:rPr>
          <w:i/>
          <w:iCs/>
        </w:rPr>
        <w:t>by receiving the word amidst much oppression, with the joy of the Holy Spirit.</w:t>
      </w:r>
      <w:r>
        <w:rPr>
          <w:i/>
          <w:iCs/>
          <w:spacing w:val="6"/>
          <w:sz w:val="16"/>
          <w:szCs w:val="16"/>
        </w:rPr>
        <w:t xml:space="preserve"> </w:t>
      </w:r>
      <w:r>
        <w:rPr/>
        <w:t>Oppression in what pertains to the body, but joy in the spirit. You wonder, perhaps, how that can be. Well, what happened was distressing for you, but not so what came of it: the Holy Spirit does not allow it to be. On the one hand, you cannot be joyful while suffering for your sins; but on the other, you can find joy even in being scourged, when you suffer for Christ.</w:t>
      </w:r>
    </w:p>
    <w:p>
      <w:pPr>
        <w:pStyle w:val="Normal"/>
        <w:rPr/>
      </w:pPr>
      <w:r>
        <w:rPr/>
        <w:t>For that is how the joy of the Spirit shows itself: it brings gladness in place of what seemed like affliction. They have op</w:t>
        <w:softHyphen/>
        <w:t>pressed you, he says, and persecuted you, but the Spirit has not forsaken you all the while. Just as the three young men were refreshed in the fiery furnace, so it has been with you in your oppression. Whereas it is not in the nature of fire to refresh, but of the revivifying Spirit, it is likewise not in the nature of oppression to beget joy and gladness: that comes of suffering for Christ, and of the revivifying Spirit bringing relief even through the furnace of trials and temptations.</w:t>
      </w:r>
    </w:p>
    <w:p>
      <w:pPr>
        <w:pStyle w:val="Normal"/>
        <w:rPr/>
      </w:pPr>
      <w:r>
        <w:rPr>
          <w:i/>
          <w:iCs/>
        </w:rPr>
        <w:t>With joy</w:t>
      </w:r>
      <w:r>
        <w:rPr/>
        <w:t>,</w:t>
      </w:r>
      <w:r>
        <w:rPr>
          <w:i/>
          <w:iCs/>
          <w:spacing w:val="6"/>
          <w:sz w:val="16"/>
          <w:szCs w:val="16"/>
        </w:rPr>
        <w:t xml:space="preserve"> </w:t>
      </w:r>
      <w:r>
        <w:rPr/>
        <w:t xml:space="preserve">St Paul says, but, more than that, </w:t>
      </w:r>
      <w:r>
        <w:rPr>
          <w:i/>
          <w:iCs/>
        </w:rPr>
        <w:t>with great joy</w:t>
      </w:r>
      <w:r>
        <w:rPr/>
        <w:t>:</w:t>
      </w:r>
      <w:r>
        <w:rPr>
          <w:i/>
          <w:iCs/>
          <w:spacing w:val="6"/>
          <w:sz w:val="16"/>
          <w:szCs w:val="16"/>
        </w:rPr>
        <w:t xml:space="preserve"> </w:t>
      </w:r>
      <w:r>
        <w:rPr/>
        <w:t xml:space="preserve">for it comes from the Holy Spirit. </w:t>
      </w:r>
      <w:r>
        <w:rPr>
          <w:i/>
          <w:iCs/>
        </w:rPr>
        <w:t>This has made you an example to all</w:t>
      </w:r>
      <w:r>
        <w:rPr>
          <w:rFonts w:cs="Garamond" w:ascii="Garamond" w:hAnsi="Garamond"/>
          <w:i/>
          <w:iCs/>
        </w:rPr>
        <w:t xml:space="preserve"> </w:t>
      </w:r>
      <w:r>
        <w:rPr>
          <w:i/>
          <w:iCs/>
        </w:rPr>
        <w:t>the faithful in Macedonia and Achaia</w:t>
      </w:r>
      <w:r>
        <w:rPr/>
        <w:t>.</w:t>
      </w:r>
      <w:r>
        <w:rPr>
          <w:spacing w:val="4"/>
          <w:sz w:val="22"/>
          <w:szCs w:val="22"/>
        </w:rPr>
        <w:t xml:space="preserve"> </w:t>
      </w:r>
      <w:r>
        <w:rPr/>
        <w:t>Indeed, he tells them that they have shone so brightly that they have become teachers of those who preceded them. That is what it means to be apostolic. He did not say, ‘So as to set an example in believing’, but ‘to set an example to those who already believe’. That is to say, ‘You have taught them how to have faith in God, by enduring hardships from the very first days.’ And when he says Achaia, he means the whole of Greece.</w:t>
      </w:r>
    </w:p>
    <w:p>
      <w:pPr>
        <w:pStyle w:val="Normal"/>
        <w:rPr/>
      </w:pPr>
      <w:r>
        <w:rPr/>
        <w:t>Do you see what zeal can do? No need for time, no procrasti</w:t>
        <w:softHyphen/>
        <w:t>nation or delay; it only has to show itself and everything is accomplished. For thus it was that people who had only later heard the teaching of the Gospel became teachers of the first to do so. Let no one despair, then. Even those who have spent a good deal of time unprofitably may nevertheless do as much in a short time as they previously failed to do. For if people who did not believe could become such shining lights once they did believe, how much more could those do so who already believed?</w:t>
      </w:r>
    </w:p>
    <w:p>
      <w:pPr>
        <w:pStyle w:val="Normal"/>
        <w:rPr/>
      </w:pPr>
      <w:r>
        <w:rPr/>
        <w:t>On the other hand, let no one pondering all this slacken off, on learning that everything can be put right in a short while; for the future is always unclear, and the day of the Lord is like a thief that comes upon us suddenly as we sleep. But if we are not asleep, it will not come upon us like a thief, or take us all unaware. For if we stay awake and keep watch, it will arrive not like a thief, but like a royal messenger calling us to the good things prepared for us.</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Première Epître aux Thessaloniens </w:t>
      </w:r>
      <w:r>
        <w:rPr>
          <w:sz w:val="24"/>
        </w:rPr>
        <w:t xml:space="preserve"> (Bareille 19.184-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DISCOURSES ON THE PSALMS</w:t>
      </w:r>
      <w:r>
        <w:rPr/>
        <w:t xml:space="preserve"> BY ST HILARY OF POITIERS </w:t>
      </w:r>
    </w:p>
    <w:p>
      <w:pPr>
        <w:pStyle w:val="Normal"/>
        <w:rPr>
          <w:rFonts w:ascii="Garamond" w:hAnsi="Garamond" w:cs="Garamond"/>
          <w:spacing w:val="4"/>
        </w:rPr>
      </w:pPr>
      <w:r>
        <w:rPr>
          <w:rFonts w:cs="Garamond" w:ascii="Garamond" w:hAnsi="Garamond"/>
          <w:spacing w:val="4"/>
        </w:rPr>
      </w:r>
    </w:p>
    <w:p>
      <w:pPr>
        <w:pStyle w:val="Normal"/>
        <w:rPr/>
      </w:pPr>
      <w:r>
        <w:rPr>
          <w:i/>
        </w:rPr>
        <w:t>Behold, how good and pleasant it is when brothers dwell in unity</w:t>
      </w:r>
      <w:r>
        <w:rPr/>
        <w:t>. It is good and pleasant for brothers to dwell in unity because when they dwell in unity they are gathered in the community of the Church; when they are called brothers it is because they are of one heart in the charity of a single will.</w:t>
      </w:r>
    </w:p>
    <w:p>
      <w:pPr>
        <w:pStyle w:val="Normal"/>
        <w:rPr/>
      </w:pPr>
      <w:r>
        <w:rPr/>
        <w:t xml:space="preserve">At the first preaching of the Apostles we read that this was the great precept, summed up in the words, </w:t>
      </w:r>
      <w:r>
        <w:rPr>
          <w:i/>
        </w:rPr>
        <w:t>The company of those who believed were of one heart and soul</w:t>
      </w:r>
      <w:r>
        <w:rPr/>
        <w:t xml:space="preserve">. It is fitting then, for the people of God to be brothers under one Father, to be one under one Spirit, to enter with one mind under the same roof, under one head to be members </w:t>
        <w:softHyphen/>
        <w:t>of one body.</w:t>
      </w:r>
    </w:p>
    <w:p>
      <w:pPr>
        <w:pStyle w:val="Normal"/>
        <w:rPr/>
      </w:pPr>
      <w:r>
        <w:rPr/>
        <w:t xml:space="preserve">It is good and pleasant when brothers dwell in unity. </w:t>
        <w:softHyphen/>
        <w:t xml:space="preserve">And the Prophet uses a simile to illustrate that goodness </w:t>
        <w:softHyphen/>
        <w:t xml:space="preserve">and pleasantness, </w:t>
      </w:r>
      <w:r>
        <w:rPr>
          <w:i/>
        </w:rPr>
        <w:t>It is like the precious oil upon the head,</w:t>
      </w:r>
      <w:r>
        <w:rPr>
          <w:rFonts w:cs="Bookman Old Style" w:ascii="Bookman Old Style" w:hAnsi="Bookman Old Style"/>
          <w:i/>
          <w:iCs/>
          <w:spacing w:val="8"/>
          <w:sz w:val="16"/>
          <w:szCs w:val="16"/>
        </w:rPr>
        <w:t xml:space="preserve"> </w:t>
      </w:r>
      <w:r>
        <w:rPr>
          <w:i/>
        </w:rPr>
        <w:t>running down upon the beard of Aaron, running down on the collar of his robes</w:t>
      </w:r>
      <w:r>
        <w:rPr/>
        <w:t xml:space="preserve">. By that oil, made up of perfumes, Aaron was anointed to the priesthood. It was God’s pleasure that this be the anointing of his first priest. And we know that our Lord, too, was invisibly anointed when it is said, </w:t>
      </w:r>
      <w:r>
        <w:rPr>
          <w:i/>
        </w:rPr>
        <w:t>Your God has anointed you with the oil of gladness</w:t>
      </w:r>
      <w:r>
        <w:rPr/>
        <w:t>. That a</w:t>
      </w:r>
      <w:r>
        <w:rPr>
          <w:spacing w:val="6"/>
        </w:rPr>
        <w:t xml:space="preserve">nointing is not a material thing, he was anointed not with a horn of oil as kings are, but with the oil of gladness. Furthermore, after this anointing Aaron was called according to Law, the Christ, which means the anointed one. </w:t>
      </w:r>
    </w:p>
    <w:p>
      <w:pPr>
        <w:pStyle w:val="Normal"/>
        <w:rPr/>
      </w:pPr>
      <w:r>
        <w:rPr/>
        <w:t xml:space="preserve">And since wherever it is poured out, this oil quenches the unclean spirits of the heart, so through the anointing of charity we breathe forth to God a sweet odour, as the Apostle says, </w:t>
      </w:r>
      <w:r>
        <w:rPr>
          <w:i/>
        </w:rPr>
        <w:t>we are the aroma of Christ</w:t>
      </w:r>
      <w:r>
        <w:rPr/>
        <w:t>. Just as this oil was pleasing to God in his first priest, so it is good and pleasant for brothers to dwell in unity.</w:t>
      </w:r>
    </w:p>
    <w:p>
      <w:pPr>
        <w:pStyle w:val="Normal"/>
        <w:rPr/>
      </w:pPr>
      <w:r>
        <w:rPr/>
        <w:t xml:space="preserve">The oil ran down from the head into the beard. Now, a beard is an ornament of adult manhood. For we must not be little children in Christ except, as it is written, we should </w:t>
      </w:r>
      <w:r>
        <w:rPr>
          <w:i/>
        </w:rPr>
        <w:t>be babes in evil not in thinking</w:t>
      </w:r>
      <w:r>
        <w:rPr/>
        <w:t xml:space="preserve">. The Apostle calls all who have not faith ‘babes’ since they are not strong enough for solid food and still need milk, as he says, </w:t>
      </w:r>
      <w:r>
        <w:rPr>
          <w:i/>
        </w:rPr>
        <w:t>I fed you with milk, not solid food; for you were not ready for it; and even yet you are not ready</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On Psalm</w:t>
      </w:r>
      <w:r>
        <w:rPr>
          <w:sz w:val="24"/>
        </w:rPr>
        <w:t xml:space="preserve"> </w:t>
      </w:r>
      <w:r>
        <w:rPr>
          <w:i/>
          <w:sz w:val="24"/>
        </w:rPr>
        <w:t>132</w:t>
      </w:r>
      <w:r>
        <w:rPr>
          <w:sz w:val="24"/>
        </w:rPr>
        <w:t xml:space="preserve">;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AGAINST HERESIES</w:t>
      </w:r>
      <w:r>
        <w:rPr/>
        <w:t xml:space="preserve"> BY ST IRENAEUS</w:t>
      </w:r>
    </w:p>
    <w:p>
      <w:pPr>
        <w:pStyle w:val="Normal"/>
        <w:rPr/>
      </w:pPr>
      <w:r>
        <w:rPr/>
      </w:r>
    </w:p>
    <w:p>
      <w:pPr>
        <w:pStyle w:val="Normal"/>
        <w:rPr/>
      </w:pPr>
      <w:r>
        <w:rPr/>
        <w:t xml:space="preserve">For this reason the Word of God became man and the Son of God became the son of man in order that man, being mingled with the Word of God, and being granted adoption should become the son of God. </w:t>
      </w:r>
    </w:p>
    <w:p>
      <w:pPr>
        <w:pStyle w:val="Normal"/>
        <w:rPr/>
      </w:pPr>
      <w:r>
        <w:rPr/>
        <w:t>In no other way could we have received incorruptibility and immortality, without ourselves first being united to them. How could we be made one with incorruptibility and immortality unless these two had first become what we are? Only in this way could corruptibility be absorbed by incorruptibility and mortality by immortality and so enable us to receive adoption as sons.</w:t>
      </w:r>
    </w:p>
    <w:p>
      <w:pPr>
        <w:pStyle w:val="Normal"/>
        <w:rPr/>
      </w:pPr>
      <w:r>
        <w:rPr/>
        <w:t xml:space="preserve">This same Son of God, therefore, who is our Lord and the existing Word of the Father is also son of man. He </w:t>
        <w:softHyphen/>
        <w:t>was born, like other men, born of Mary, who was herself of human stock and a member of the human race, and so he became the Son of Man.</w:t>
      </w:r>
    </w:p>
    <w:p>
      <w:pPr>
        <w:pStyle w:val="Normal"/>
        <w:rPr/>
      </w:pPr>
      <w:r>
        <w:rPr/>
        <w:t xml:space="preserve">It was for this reason that the Lord gave a sign here below and in heaven above that man had not asked for. Man had neither hoped that a virgin could be with child and bear a son, although she was a virgin; nor that this child would be God with us, coming down to the earth below in search of the sheep that was lost (which he </w:t>
      </w:r>
      <w:r>
        <w:rPr>
          <w:rFonts w:cs="Lucida Console" w:ascii="Lucida Console" w:hAnsi="Lucida Console"/>
          <w:sz w:val="12"/>
          <w:szCs w:val="12"/>
        </w:rPr>
        <w:softHyphen/>
      </w:r>
      <w:r>
        <w:rPr/>
        <w:t xml:space="preserve">himself had made) and once again ascending on high and </w:t>
        <w:softHyphen/>
        <w:t xml:space="preserve">offering in trust to the Father the man he had found. This same Lord himself became the first-fruits of the resurrection of man, so that the resurrection of the head should </w:t>
        <w:softHyphen/>
        <w:t xml:space="preserve">mean the resurrection of the rest of the body, and that every man alive should rise again on completion of the time of the punishment, which his disobedience had earned. For the body in its varied joints and ligaments </w:t>
        <w:softHyphen/>
        <w:t>grows up and is strengthened by God’s aid, and each of the members has its appropriate place in the body. The Father has many mansions in the same way as there are many members in the body.</w:t>
      </w:r>
    </w:p>
    <w:p>
      <w:pPr>
        <w:pStyle w:val="Normal"/>
        <w:rPr/>
      </w:pPr>
      <w:r>
        <w:rPr/>
        <w:t xml:space="preserve">When, therefore, man fell, God was generous in mercy, since he foresaw the victory which would be his through </w:t>
        <w:softHyphen/>
        <w:t xml:space="preserve">the agency of the Word. For because his power was made perfect in weakness, he displayed the kindness of God and the greatness of his power.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3.19.1, 3 - 3.20.1;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A HOMILY ON PSALM 37</w:t>
      </w:r>
      <w:r>
        <w:rPr/>
        <w:t xml:space="preserve"> BY ST AUGUSTINE</w:t>
      </w:r>
    </w:p>
    <w:p>
      <w:pPr>
        <w:pStyle w:val="Normal"/>
        <w:tabs>
          <w:tab w:val="left" w:pos="720" w:leader="none"/>
        </w:tabs>
        <w:ind w:hanging="0"/>
        <w:rPr>
          <w:spacing w:val="4"/>
          <w:sz w:val="18"/>
          <w:szCs w:val="18"/>
        </w:rPr>
      </w:pPr>
      <w:r>
        <w:rPr>
          <w:spacing w:val="4"/>
          <w:sz w:val="18"/>
          <w:szCs w:val="18"/>
        </w:rPr>
      </w:r>
    </w:p>
    <w:p>
      <w:pPr>
        <w:pStyle w:val="Normal"/>
        <w:rPr/>
      </w:pPr>
      <w:r>
        <w:rPr/>
        <w:t xml:space="preserve">There is another, inner prayer which is without ceasing. It is the desire which consists in longing. Whatever else you do, if you long for that Sabbath, you never cease praying. If you do not want to cease praying, do not cease longing. Your unending stream of longing is your unending stream of speech. If you cease loving, you will cease speaking. Who are those who have ceased speaking? Those of whom it is said: </w:t>
      </w:r>
      <w:r>
        <w:rPr>
          <w:i/>
        </w:rPr>
        <w:t>Because there is an abundance of iniquity, the love of many shall grow cold</w:t>
      </w:r>
      <w:r>
        <w:rPr/>
        <w:t>. The cooling-off of love is the silence of the heart. The leaping flames of love are the shouting of the heart. If love lasts for ever, then you are always shouting. If you are always shouting, you are always longing. If you are longing, then you are recollecting the future rest. And you ought to understand before whom the roaring of your heart takes place.</w:t>
      </w:r>
    </w:p>
    <w:p>
      <w:pPr>
        <w:pStyle w:val="Normal"/>
        <w:rPr/>
      </w:pPr>
      <w:r>
        <w:rPr/>
        <w:t xml:space="preserve">Consider now what sort of longing it ought to be which is before the eyes of God. Should it really be a longing for the death of our enemy? This is the sort of thing people think they are right to ask for. Indeed sometimes we do pray for the thing we ought not to. Let us have a look at what people think they are entitled to pray for. For they pray for the death of someone, and for an inheritance to come their way. But let even those who pray for their enemies to die listen to the Lord when he says: </w:t>
      </w:r>
      <w:r>
        <w:rPr>
          <w:i/>
          <w:iCs/>
          <w:spacing w:val="4"/>
        </w:rPr>
        <w:t xml:space="preserve">Pray for your enemies. </w:t>
      </w:r>
      <w:r>
        <w:rPr/>
        <w:t>Let them not, therefore, pray for the death of their enemies, but let them pray for their improvement. Indeed their enemies will in a very real sense be dead, for once they have been corrected, they will no longer be enemies.</w:t>
      </w:r>
    </w:p>
    <w:p>
      <w:pPr>
        <w:pStyle w:val="Normal"/>
        <w:rPr/>
      </w:pPr>
      <w:r>
        <w:rPr>
          <w:i/>
        </w:rPr>
        <w:t>And before you is all my longing</w:t>
      </w:r>
      <w:r>
        <w:rPr/>
        <w:t xml:space="preserve">. What if their longing is before God, and their groaning is not before God? How can this possibly be, when the voice of that longing is groaning? That is why the psalm says: </w:t>
      </w:r>
      <w:r>
        <w:rPr>
          <w:i/>
          <w:iCs/>
          <w:spacing w:val="4"/>
        </w:rPr>
        <w:t xml:space="preserve">And my groaning is not hidden from you. </w:t>
      </w:r>
      <w:r>
        <w:rPr/>
        <w:t>For you it is not hidden, but it is hidden from many people. Sometimes God’s humble servant is seen to be saying: And my groaning is not hidden from you. Sometimes God’s servant is seen also to laugh. You could hardly say that the longing for God was dead and buried in his heart, could you? And if there is longing within it, there is also groaning. It does not always filter through to the ears of people like you and me, but it never escapes the attention of God’s ear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Enarr. In Ps.</w:t>
      </w:r>
      <w:r>
        <w:rPr>
          <w:sz w:val="24"/>
        </w:rPr>
        <w:t xml:space="preserve"> 37.14 (CCL 38.391-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ETTER TO DIOGNETUS</w:t>
      </w:r>
    </w:p>
    <w:p>
      <w:pPr>
        <w:pStyle w:val="Normal"/>
        <w:rPr/>
      </w:pPr>
      <w:r>
        <w:rPr/>
      </w:r>
    </w:p>
    <w:p>
      <w:pPr>
        <w:pStyle w:val="Normal"/>
        <w:rPr/>
      </w:pPr>
      <w:r>
        <w:rPr/>
        <w:t xml:space="preserve">The distinction between Christians and other men, is neither in country nor language nor customs. For they do not dwell in cities in some separate place of their own, nor do they use any strange variety of dialect, nor practise an extraordinary kind of life. This teaching of theirs has not been discovered by the intellect or thought of busy men, nor are they the advocates of any human doctrine as some men are. Yet while living in Greek and barbarian cities and following the local customs, both in clothing and food and in the rest of life, they show forth the wonderful and paradoxical character of their own citizenship. </w:t>
      </w:r>
    </w:p>
    <w:p>
      <w:pPr>
        <w:pStyle w:val="Normal"/>
        <w:rPr/>
      </w:pPr>
      <w:r>
        <w:rPr/>
        <w:t xml:space="preserve">They dwell in their own fatherlands, but as if strangers in them; they share all things as citizens, and suffer all things as foreigners. Every foreign country is their fatherland, and every fatherland is a foreign country. They marry as all men, they bear children, but they do not expose their offspring. The offer free hospitality, but guard their purity. Their lot is cast </w:t>
      </w:r>
      <w:r>
        <w:rPr>
          <w:i/>
        </w:rPr>
        <w:t>in the flesh</w:t>
      </w:r>
      <w:r>
        <w:rPr/>
        <w:t xml:space="preserve">, but they do not live </w:t>
      </w:r>
      <w:r>
        <w:rPr>
          <w:i/>
        </w:rPr>
        <w:t>according to the flesh</w:t>
      </w:r>
      <w:r>
        <w:rPr/>
        <w:t xml:space="preserve">. They pass their time upon the earth, but they have their citizenship in heaven. They obey the appointed laws, and they surpass the laws in their own lives. They love all men and are persecuted by all men. They are unknown and they are condemned. They are put to death and they gain life. </w:t>
      </w:r>
      <w:r>
        <w:rPr>
          <w:i/>
        </w:rPr>
        <w:t>They are poor and make many rich</w:t>
      </w:r>
      <w:r>
        <w:rPr/>
        <w:t xml:space="preserve">; they lack all things and have all things in abundance. They are dishonoured, and are glorified in their dishonour, they are spoken evil of and are justified. </w:t>
      </w:r>
      <w:r>
        <w:rPr>
          <w:i/>
        </w:rPr>
        <w:t>They are abused and give blessing</w:t>
      </w:r>
      <w:r>
        <w:rPr/>
        <w:t xml:space="preserve">, they are insulted and render honour. When they do good they are reviled as evil-doers, when they are reviled they rejoice as men who receive life. Those who hate them cannot state the cause of their enmity. </w:t>
      </w:r>
    </w:p>
    <w:p>
      <w:pPr>
        <w:pStyle w:val="Normal"/>
        <w:rPr/>
      </w:pPr>
      <w:r>
        <w:rPr/>
        <w:t>To put it shortly what the soul is in the body, that is what the Christians are in the world. The soul is spread through all the members of the body, and Christians are spread throughout the cities of the world. The soul dwells in the body, but is not of the body, and Christians dwell in the world, but are not of the world. The soul is invisible, and is guarded in a visible body, and Christians are recognised when they are in the world, but their religion remains invisible. The flesh hates the soul, and wages war upon it, though it has suffered no evil, because it is prevented from gratifying its pleasures, and the world hates the Christians though it has suffered no evil, because they are opposed to its pleasures. The soul loves the flesh which hates it, and Christians love those that hate them. The soul has been shut up in the body, but itself sustains the body; and Christians are confined in the world as in a prison, but themselves sustain the world. The soul dwells immortal in a mortal tabernacle, and Christians sojourn among corruptible things, waiting for the incorruptibility which is in heaven. The soul when treated badly in food and drink becomes better, and Christians when buffeted day by day increase more. God has appointed them to so great a post in the battle line and it is not right for them to decline it.</w:t>
      </w:r>
    </w:p>
    <w:p>
      <w:pPr>
        <w:pStyle w:val="Normal"/>
        <w:rPr/>
      </w:pPr>
      <w:r>
        <w:rPr/>
      </w:r>
    </w:p>
    <w:p>
      <w:pPr>
        <w:pStyle w:val="Normal"/>
        <w:ind w:hanging="0"/>
        <w:jc w:val="center"/>
        <w:rPr/>
      </w:pPr>
      <w:r>
        <w:rPr>
          <w:i/>
          <w:iCs/>
          <w:sz w:val="24"/>
        </w:rPr>
        <w:t>The Letter to Diognetus</w:t>
      </w:r>
      <w:r>
        <w:rPr>
          <w:iCs/>
          <w:sz w:val="24"/>
        </w:rPr>
        <w:t>,</w:t>
      </w:r>
      <w:r>
        <w:rPr>
          <w:sz w:val="24"/>
        </w:rPr>
        <w:t xml:space="preserve"> 4.4 – 5.5; Loeb (1913) tr. Lake.</w:t>
      </w:r>
    </w:p>
    <w:p>
      <w:pPr>
        <w:pStyle w:val="Heading1"/>
        <w:jc w:val="center"/>
        <w:rPr>
          <w:b w:val="false"/>
          <w:b w:val="false"/>
          <w:bCs w:val="false"/>
          <w:i/>
          <w:i/>
          <w:iCs/>
          <w:sz w:val="24"/>
        </w:rPr>
      </w:pPr>
      <w:r>
        <w:rPr>
          <w:b w:val="false"/>
          <w:bCs w:val="false"/>
          <w:i/>
          <w:iCs/>
          <w:sz w:val="24"/>
        </w:rPr>
        <w:t>Fri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pPr>
      <w:r>
        <w:rPr/>
        <w:t xml:space="preserve">No one can doubt that Paul is here speaking of Antichrist, telling us that the day of judgement (which he calls the Day of the Lord) will not come without the prior coming of a figure whom he calls the Apostate, meaning, of course, an apostate from the Lord God. There is, however, some uncertainty about the ‘temple’ in which he is to take his seat. Is it in the ruins of the Temple built by King Solomon, or actually in a Church? For the Apostle would not say </w:t>
      </w:r>
      <w:r>
        <w:rPr>
          <w:i/>
        </w:rPr>
        <w:t>the temple of God</w:t>
      </w:r>
      <w:r>
        <w:rPr/>
        <w:t xml:space="preserve"> if he meant the temple of some idol or demon. For that reason some people would have it that Antichrist means here not the leader himself but what we may call his whole body, those who belong to him, together with himself, their leader. And they suppose that then it would be more correct to say, following the original Greek, that </w:t>
      </w:r>
      <w:r>
        <w:rPr>
          <w:i/>
        </w:rPr>
        <w:t xml:space="preserve">he takes his seat </w:t>
      </w:r>
      <w:r>
        <w:rPr>
          <w:b/>
          <w:i/>
          <w:iCs/>
        </w:rPr>
        <w:t>as</w:t>
      </w:r>
      <w:r>
        <w:rPr>
          <w:i/>
        </w:rPr>
        <w:t xml:space="preserve"> the temple of God</w:t>
      </w:r>
      <w:r>
        <w:rPr/>
        <w:t xml:space="preserve">, instead of </w:t>
      </w:r>
      <w:r>
        <w:rPr>
          <w:b/>
          <w:i/>
        </w:rPr>
        <w:t>in</w:t>
      </w:r>
      <w:r>
        <w:rPr>
          <w:i/>
        </w:rPr>
        <w:t xml:space="preserve"> the temple of God</w:t>
      </w:r>
      <w:r>
        <w:rPr/>
        <w:t>, claiming that he himself is God’s temple, that is, the Church.</w:t>
      </w:r>
    </w:p>
    <w:p>
      <w:pPr>
        <w:pStyle w:val="Normal"/>
        <w:rPr/>
      </w:pPr>
      <w:r>
        <w:rPr/>
        <w:t xml:space="preserve">As for the statement, </w:t>
      </w:r>
      <w:r>
        <w:rPr>
          <w:i/>
        </w:rPr>
        <w:t>and you know what now restrains him so that he will be revealed only at the right time</w:t>
      </w:r>
      <w:r>
        <w:rPr/>
        <w:t xml:space="preserve">, Paul did not choose to speak explicitly, because, as he says, they knew it. And that is why we who have not their knowledge, are anxious to arrive at the Apostle’s meaning; but we find ourselves unable to do so, for all our efforts. Some people suppose those words to refer to the Roman imperial power, and they think that the reason for Paul’s reluctance to write more explicitly was the fear of slandering the Roman Empire when many hoped that it would last forever. On this assumption </w:t>
      </w:r>
      <w:r>
        <w:rPr>
          <w:i/>
        </w:rPr>
        <w:t>the secret power of wickedness already at work</w:t>
      </w:r>
      <w:r>
        <w:rPr/>
        <w:t xml:space="preserve"> would be intended as a reference to Nero, whose actions already seemed like those of Antichrist. Hence there are people who suggest that Nero is to rise again and become Antichrist. </w:t>
      </w:r>
    </w:p>
    <w:p>
      <w:pPr>
        <w:pStyle w:val="Normal"/>
        <w:rPr/>
      </w:pPr>
      <w:r>
        <w:rPr/>
        <w:t xml:space="preserve">However, there are others who think that </w:t>
      </w:r>
      <w:r>
        <w:rPr>
          <w:i/>
        </w:rPr>
        <w:t>you know what restrains</w:t>
      </w:r>
      <w:r>
        <w:rPr/>
        <w:t xml:space="preserve"> and </w:t>
      </w:r>
      <w:r>
        <w:rPr>
          <w:i/>
        </w:rPr>
        <w:t>the secret power of wickedness</w:t>
      </w:r>
      <w:r>
        <w:rPr/>
        <w:t xml:space="preserve"> refer only to the evil people and the pretended Christians who are in the Church, until they reach such a number as to constitute a great people for Antichrist. Thus there are different interpretations of the obscure words of the Apostle, put forward by different commentators. But the general meaning of what he said is not doubtful. Christ will not come to judge the living and the dead without the prior coming of his adversary, Antichrist, to seduce those who are dead in soul. It is, in fact, at that time that Satan will be unloosed, and by the agency of the Antichrist he will carry on his work with every kind of lying miracle. </w:t>
      </w:r>
    </w:p>
    <w:p>
      <w:pPr>
        <w:pStyle w:val="Normal"/>
        <w:rPr/>
      </w:pPr>
      <w:r>
        <w:rPr/>
        <w:t xml:space="preserve">Those led astray by these signs and wonders will be those who deserve to be led astray, </w:t>
      </w:r>
      <w:r>
        <w:rPr>
          <w:i/>
        </w:rPr>
        <w:t>because</w:t>
      </w:r>
      <w:r>
        <w:rPr/>
        <w:t xml:space="preserve">, in the Apostle’s words, </w:t>
      </w:r>
      <w:r>
        <w:rPr>
          <w:i/>
        </w:rPr>
        <w:t>they did not welcome the love of truth so that they might be saved</w:t>
      </w:r>
      <w:r>
        <w:rPr/>
        <w:t xml:space="preserve">. And the Apostle had no hesitation in adding, </w:t>
      </w:r>
      <w:r>
        <w:rPr>
          <w:i/>
        </w:rPr>
        <w:t>for this reason God will subject them to the influence of delusion, so that they may believe a lie</w:t>
      </w:r>
      <w:r>
        <w:rPr/>
        <w:t>. Thus they will be led astray after being judged, and after being led astray they will be judged by that last and open judgement administered by Jesus Christ, who is to judge with perfect justice, though it was with utter injustice that he himself was judged.</w:t>
      </w:r>
    </w:p>
    <w:p>
      <w:pPr>
        <w:pStyle w:val="Normal"/>
        <w:ind w:hanging="0"/>
        <w:jc w:val="center"/>
        <w:rPr>
          <w:sz w:val="24"/>
          <w:lang w:val="it-IT"/>
        </w:rPr>
      </w:pPr>
      <w:r>
        <w:rPr>
          <w:sz w:val="24"/>
          <w:lang w:val="it-IT"/>
        </w:rPr>
        <w:t xml:space="preserve">St Augustine, </w:t>
      </w:r>
      <w:r>
        <w:rPr>
          <w:i/>
          <w:iCs/>
          <w:sz w:val="24"/>
          <w:lang w:val="it-IT"/>
        </w:rPr>
        <w:t>De Civitate Dei</w:t>
      </w:r>
      <w:r>
        <w:rPr>
          <w:iCs/>
          <w:sz w:val="24"/>
          <w:lang w:val="it-IT"/>
        </w:rPr>
        <w:t>,</w:t>
      </w:r>
      <w:r>
        <w:rPr>
          <w:sz w:val="24"/>
          <w:lang w:val="it-IT"/>
        </w:rPr>
        <w:t xml:space="preserve"> 20.19; tr. Bettenson.</w:t>
      </w:r>
    </w:p>
    <w:p>
      <w:pPr>
        <w:pStyle w:val="Heading1"/>
        <w:jc w:val="center"/>
        <w:rPr>
          <w:b w:val="false"/>
          <w:b w:val="false"/>
          <w:bCs w:val="false"/>
          <w:i/>
          <w:i/>
          <w:iCs/>
          <w:sz w:val="24"/>
        </w:rPr>
      </w:pPr>
      <w:r>
        <w:rPr>
          <w:b w:val="false"/>
          <w:bCs w:val="false"/>
          <w:i/>
          <w:iCs/>
          <w:sz w:val="24"/>
        </w:rPr>
        <w:t>Satur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NFERENCES</w:t>
      </w:r>
      <w:r>
        <w:rPr/>
        <w:t xml:space="preserve"> OF ST JOHN CASSIAN</w:t>
      </w:r>
    </w:p>
    <w:p>
      <w:pPr>
        <w:pStyle w:val="Normal"/>
        <w:rPr/>
      </w:pPr>
      <w:r>
        <w:rPr/>
      </w:r>
    </w:p>
    <w:p>
      <w:pPr>
        <w:pStyle w:val="Normal"/>
        <w:rPr/>
      </w:pPr>
      <w:r>
        <w:rPr/>
        <w:t xml:space="preserve">Although some people are in the habit of </w:t>
      </w:r>
      <w:r>
        <w:rPr>
          <w:vertAlign w:val="superscript"/>
        </w:rPr>
        <w:softHyphen/>
      </w:r>
      <w:r>
        <w:rPr/>
        <w:t xml:space="preserve">speaking of monasteries instead of </w:t>
      </w:r>
      <w:r>
        <w:rPr>
          <w:i/>
        </w:rPr>
        <w:t>cenobia</w:t>
      </w:r>
      <w:r>
        <w:rPr/>
        <w:t xml:space="preserve">, without drawing a distinction, nonetheless the difference is that monastery is the name of a dwelling and means nothing more than a place for monks, whereas </w:t>
      </w:r>
      <w:r>
        <w:rPr>
          <w:i/>
        </w:rPr>
        <w:t>cenobium</w:t>
      </w:r>
      <w:r>
        <w:rPr/>
        <w:t xml:space="preserve"> indicates the character and discipline of the monastic profession itself. The dwelling of even one monk can be called a monastery, but something cannot be called a </w:t>
      </w:r>
      <w:r>
        <w:rPr>
          <w:i/>
        </w:rPr>
        <w:t>cenobium</w:t>
      </w:r>
      <w:r>
        <w:rPr/>
        <w:t xml:space="preserve"> unless a united community with several inhabitants lives there. Indeed, even where groups of sarabaites live are said to be monasteries.</w:t>
      </w:r>
    </w:p>
    <w:p>
      <w:pPr>
        <w:pStyle w:val="Normal"/>
        <w:ind w:firstLine="576"/>
        <w:rPr/>
      </w:pPr>
      <w:r>
        <w:rPr/>
        <w:t>Therefore, since I see that you have learned the prin</w:t>
        <w:softHyphen/>
        <w:t xml:space="preserve">ciples of this profession from the best kind of monks – that is, from the praiseworthy school of the </w:t>
      </w:r>
      <w:r>
        <w:rPr>
          <w:i/>
        </w:rPr>
        <w:t>cenobia</w:t>
      </w:r>
      <w:r>
        <w:rPr/>
        <w:t xml:space="preserve"> – and that you are heading toward the highest reaches of anchorite discipline, toward the virtue of humility and patience which I do not doubt that you learned there, you should pursue this with a sincerely dis</w:t>
        <w:softHyphen/>
        <w:t>posed heart, not feigning it, as some do, by false humility in speech and certain bodily prac</w:t>
        <w:softHyphen/>
        <w:t>tices.</w:t>
      </w:r>
    </w:p>
    <w:p>
      <w:pPr>
        <w:pStyle w:val="Normal"/>
        <w:tabs>
          <w:tab w:val="clear" w:pos="720"/>
          <w:tab w:val="left" w:pos="1584" w:leader="none"/>
        </w:tabs>
        <w:spacing w:before="0" w:after="72"/>
        <w:rPr/>
      </w:pPr>
      <w:r>
        <w:rPr/>
        <w:t>Abba Serapion once cleverly mocked this feigned humil</w:t>
        <w:softHyphen/>
        <w:t>ity. When someone came to him displaying the greatest abjection in dress and speech and the old man encouraged him, as was the custom, to say the prayer, the man would not agree. He demeaned himself and said that he had been involved in such wicked behaviour that he did not deserve to breathe the same air as everyone else; he even refused to sit on a mat but sat on the ground instead. But when he refused to have his feet washed, Abba Serapion, having finished the meal and having been given the opportunity by the customary conference, began to warn him kindly and gently not to wander about every</w:t>
        <w:softHyphen/>
        <w:t xml:space="preserve">where like a lazy vagrant, especially since he was young and strong; he encouraged him to sit in his cell in keeping with the rule of the elders and, following the example of the Apostle Paul, to prefer being supported by his own toil rather than by others’ generosity. </w:t>
      </w:r>
    </w:p>
    <w:p>
      <w:pPr>
        <w:pStyle w:val="Normal"/>
        <w:tabs>
          <w:tab w:val="clear" w:pos="720"/>
          <w:tab w:val="left" w:pos="1584" w:leader="none"/>
        </w:tabs>
        <w:spacing w:before="0" w:after="72"/>
        <w:rPr/>
      </w:pPr>
      <w:r>
        <w:rPr/>
        <w:t>At this the man was filled with such annoyance that he was unable to conceal on his face the bitterness that he had conceived in his heart. The old man said to him: ‘Up until now, my son, you have burdened yourself with the full weight of your misdeeds, not fearing to incur a notorious reputation by confessing such atro</w:t>
        <w:softHyphen/>
        <w:t>cious crimes. Why, I ask you now in reference to our simple little admonition, which contained no reproach at all but rather edification and love, do I see you moved with such indig</w:t>
        <w:softHyphen/>
        <w:t>nation that you are unable to hide it on your face? Were you perhaps, in humiliating</w:t>
      </w:r>
      <w:r>
        <w:rPr>
          <w:spacing w:val="8"/>
        </w:rPr>
        <w:t xml:space="preserve"> </w:t>
      </w:r>
      <w:r>
        <w:rPr/>
        <w:t>yourself, hoping for praise from our mouth?’</w:t>
      </w:r>
    </w:p>
    <w:p>
      <w:pPr>
        <w:pStyle w:val="Normal"/>
        <w:rPr/>
      </w:pPr>
      <w:r>
        <w:rPr/>
        <w:t>Hence, a humility of heart must be maintained which is genuine and which does not come from an affected humbleness of body and speech. It will glow with the clearest indications of patience precisely when a person does not boast to others about crimes of his that are not to be believed but, rather disregards what is insolently said against him by someone else and endures insults inflicted upon him with a gentle and placid spirit.</w:t>
      </w:r>
    </w:p>
    <w:p>
      <w:pPr>
        <w:pStyle w:val="Normal"/>
        <w:ind w:hanging="0"/>
        <w:jc w:val="center"/>
        <w:rPr/>
      </w:pPr>
      <w:r>
        <w:rPr>
          <w:sz w:val="24"/>
        </w:rPr>
        <w:t xml:space="preserve">St John Cassian, </w:t>
      </w:r>
      <w:r>
        <w:rPr>
          <w:i/>
          <w:iCs/>
          <w:sz w:val="24"/>
        </w:rPr>
        <w:t>The Conferences</w:t>
      </w:r>
      <w:r>
        <w:rPr>
          <w:iCs/>
          <w:sz w:val="24"/>
        </w:rPr>
        <w:t>,</w:t>
      </w:r>
      <w:r>
        <w:rPr>
          <w:sz w:val="24"/>
        </w:rPr>
        <w:t xml:space="preserve"> 18.10-11; ACW 57 (1997) tr. Ramsey.</w:t>
      </w:r>
    </w:p>
    <w:p>
      <w:pPr>
        <w:pStyle w:val="Heading1"/>
        <w:jc w:val="center"/>
        <w:rPr>
          <w:b w:val="false"/>
          <w:b w:val="false"/>
          <w:bCs w:val="false"/>
          <w:i/>
          <w:i/>
          <w:iCs/>
          <w:sz w:val="24"/>
        </w:rPr>
      </w:pPr>
      <w:r>
        <w:rPr>
          <w:b w:val="false"/>
          <w:bCs w:val="false"/>
          <w:i/>
          <w:iCs/>
          <w:sz w:val="24"/>
        </w:rPr>
        <w:t>Sun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THE PAULINE EPISTLES</w:t>
      </w:r>
      <w:r>
        <w:rPr/>
        <w:t xml:space="preserve"> BY AMBROSIASTER</w:t>
      </w:r>
    </w:p>
    <w:p>
      <w:pPr>
        <w:pStyle w:val="Normal"/>
        <w:rPr/>
      </w:pPr>
      <w:r>
        <w:rPr/>
      </w:r>
    </w:p>
    <w:p>
      <w:pPr>
        <w:pStyle w:val="Normal"/>
        <w:rPr/>
      </w:pPr>
      <w:r>
        <w:rPr/>
        <w:t xml:space="preserve">Freed from all anxiety about the Corinthians, Paul now confidently declares that he is an Apostle of the Lord. In the first letter, when he heard some had been lured away from his teaching, he simply said that he was </w:t>
      </w:r>
      <w:r>
        <w:rPr>
          <w:i/>
        </w:rPr>
        <w:t>called an Apostle</w:t>
      </w:r>
      <w:r>
        <w:rPr/>
        <w:t xml:space="preserve">. In order to affirm that his Apostleship has been ratified, he adds here that he has been made an Apostle by the will of God. He writes in association with Timothy, from whom he has heard the good news of the changes which have taken place at Corinth, and he associates the people there with believers in other Churches, in order to confirm to them that they have made progress. </w:t>
      </w:r>
    </w:p>
    <w:p>
      <w:pPr>
        <w:pStyle w:val="Normal"/>
        <w:rPr/>
      </w:pPr>
      <w:r>
        <w:rPr/>
        <w:t xml:space="preserve">Since the gift of God and of Christ is one and the same, Paul wants them to be partakers in the grace of God, that is, in the grace of Jesus Christ. Paul always speaks in this way, indicating the personhood of the Father and of the Son, even though they are of one substance. By these words he is giving much relief to those who had been saddened by his rebuke, for when they hear that God is not just the Father of creation but the Father of mercies as well, they will have hope and be assured that they have been rebuked so that they may find the mercy of God, once they have mended their ways. Through repentance they are born again and made anew, and this is not just a pardon but a restoration of their previous state of existence. </w:t>
      </w:r>
    </w:p>
    <w:p>
      <w:pPr>
        <w:pStyle w:val="Normal"/>
        <w:rPr/>
      </w:pPr>
      <w:r>
        <w:rPr/>
        <w:t xml:space="preserve">Paul mentions two kinds of consolation. One is the sort by which people who are suffering distress unjustly on account of the name of Christ find consolation in being set free. The other is the consolation of those who, when they are grieved because of sins, receive consolation from the fact that hope of forgiveness is promised to them when they mend their ways. This happens in a community of those who have received consolation from God and have been rescued from distress. It is thus clear that Christ himself, for whose sake we are suffering, is present with us, consoling us and rescuing us from trouble by his divine intervention. </w:t>
      </w:r>
    </w:p>
    <w:p>
      <w:pPr>
        <w:pStyle w:val="Normal"/>
        <w:rPr/>
      </w:pPr>
      <w:r>
        <w:rPr/>
        <w:t xml:space="preserve">Paul also wanted the Corinthians to know what evils he was enduring for the sake of their salvation. That way, they would not take it too badly if their own errors were admonished by people who were enduring such harsh treatment for their sake. The boast of Paul’s conscience was simplicity and sincerity, qualities which belong to God’s teaching. In his first letter Paul had criticised teaching based on earthly wisdom, and he alludes to that again here. He accused preachers of that kind both because they preached according to the wisdom of the world and because they were doing it in order to make money. For that reason, Paul was unwilling to receive any payment from the Corinthians. What Paul says is backed up by his actions, and it is through their actions that we learn what a person really thinks. </w:t>
      </w:r>
    </w:p>
    <w:p>
      <w:pPr>
        <w:pStyle w:val="Normal"/>
        <w:ind w:hanging="0"/>
        <w:rPr/>
      </w:pPr>
      <w:r>
        <w:rPr/>
      </w:r>
    </w:p>
    <w:p>
      <w:pPr>
        <w:pStyle w:val="Normal"/>
        <w:ind w:hanging="0"/>
        <w:rPr/>
      </w:pPr>
      <w:r>
        <w:rPr/>
      </w:r>
    </w:p>
    <w:p>
      <w:pPr>
        <w:pStyle w:val="Normal"/>
        <w:ind w:hanging="0"/>
        <w:jc w:val="center"/>
        <w:rPr>
          <w:sz w:val="24"/>
        </w:rPr>
      </w:pPr>
      <w:r>
        <w:rPr>
          <w:sz w:val="24"/>
        </w:rPr>
        <w:t xml:space="preserve">Ambrosiaster, </w:t>
      </w:r>
      <w:r>
        <w:rPr>
          <w:i/>
          <w:iCs/>
          <w:sz w:val="24"/>
        </w:rPr>
        <w:t>On the Pauline Epistles</w:t>
      </w:r>
      <w:r>
        <w:rPr>
          <w:sz w:val="24"/>
        </w:rPr>
        <w:t xml:space="preserve"> (CSEL 81:3.3.195-201); ACC 7 (1999) tr. Bray.</w:t>
      </w:r>
    </w:p>
    <w:p>
      <w:pPr>
        <w:pStyle w:val="Heading1"/>
        <w:jc w:val="center"/>
        <w:rPr>
          <w:b w:val="false"/>
          <w:b w:val="false"/>
          <w:bCs w:val="false"/>
          <w:i/>
          <w:i/>
          <w:iCs/>
          <w:sz w:val="24"/>
        </w:rPr>
      </w:pPr>
      <w:r>
        <w:rPr>
          <w:b w:val="false"/>
          <w:bCs w:val="false"/>
          <w:i/>
          <w:iCs/>
          <w:sz w:val="24"/>
        </w:rPr>
        <w:t>Mon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COMMENTARY ON 2 CORINTHIANS</w:t>
      </w:r>
      <w:r>
        <w:rPr/>
        <w:t xml:space="preserve"> BY ST CYRIL OF ALEXANDRIA</w:t>
      </w:r>
    </w:p>
    <w:p>
      <w:pPr>
        <w:pStyle w:val="Normal"/>
        <w:ind w:hanging="0"/>
        <w:rPr/>
      </w:pPr>
      <w:r>
        <w:rPr/>
      </w:r>
    </w:p>
    <w:p>
      <w:pPr>
        <w:pStyle w:val="Normal"/>
        <w:rPr/>
      </w:pPr>
      <w:r>
        <w:rPr/>
        <w:t xml:space="preserve">God the Father makes us firm in Christ and establishes in all souls a faith that is correct and unshakable in holding that Christ is God by nature and in truth. That is so even if he was visibly in a form like ours, being born from a woman according to human nature and yet being above every created thing. At any rate, when Peter confessed his faith, saying clearly that, </w:t>
      </w:r>
      <w:r>
        <w:rPr>
          <w:i/>
          <w:iCs/>
        </w:rPr>
        <w:t>You are the Christ, the Son of the living God</w:t>
      </w:r>
      <w:r>
        <w:rPr/>
        <w:t>,</w:t>
      </w:r>
      <w:r>
        <w:rPr>
          <w:rFonts w:cs="Garamond" w:ascii="Garamond" w:hAnsi="Garamond"/>
          <w:i/>
          <w:iCs/>
          <w:spacing w:val="8"/>
          <w:sz w:val="22"/>
          <w:szCs w:val="22"/>
        </w:rPr>
        <w:t xml:space="preserve"> </w:t>
      </w:r>
      <w:r>
        <w:rPr/>
        <w:t xml:space="preserve">Jesus Christ our Lord replied himself, saying, </w:t>
      </w:r>
      <w:r>
        <w:rPr>
          <w:i/>
          <w:iCs/>
        </w:rPr>
        <w:t>Blessed are you, Simon Bar-Jona, for flesh and blood did not reveal this to you, but my Father who is in heaven.</w:t>
      </w:r>
      <w:r>
        <w:rPr>
          <w:rFonts w:cs="Garamond" w:ascii="Garamond" w:hAnsi="Garamond"/>
          <w:i/>
          <w:iCs/>
          <w:spacing w:val="8"/>
          <w:sz w:val="22"/>
          <w:szCs w:val="22"/>
        </w:rPr>
        <w:t xml:space="preserve"> </w:t>
      </w:r>
      <w:r>
        <w:rPr/>
        <w:t>For since the mystery is a great one, it is reasonable that it has need of the revelation which is from above, from the Father.</w:t>
      </w:r>
    </w:p>
    <w:p>
      <w:pPr>
        <w:pStyle w:val="Normal"/>
        <w:rPr/>
      </w:pPr>
      <w:r>
        <w:rPr/>
        <w:t xml:space="preserve">It is God, therefore, who makes us firm in Christ, God who seals and anoints us and gives the Spirit as the guarantee, so that we might know that the Son is not ‘yes’ and ‘no’ but, rather, is truly God and that the ‘yes’ to all good things is in him. God is said to seal and to anoint us, giving the guarantee of the Spirit, so that Christ might be the one who fulfils these things in us, not in a servile way nor as one anointing and sealing us with an alien spirit, but with the Spirit which is his own and the Father’s. For the Holy Spirit is in both Father and Son by means of the identity of nature, not as something shared between them but rather as coming forth from the Father through the Son to the created universe. Christ breathed on the holy Apostles and said </w:t>
      </w:r>
      <w:r>
        <w:rPr>
          <w:i/>
          <w:iCs/>
        </w:rPr>
        <w:t>Receive the Holy Spirit</w:t>
      </w:r>
      <w:r>
        <w:rPr/>
        <w:t>,</w:t>
      </w:r>
      <w:r>
        <w:rPr>
          <w:rFonts w:cs="Garamond" w:ascii="Garamond" w:hAnsi="Garamond"/>
          <w:i/>
          <w:iCs/>
          <w:spacing w:val="8"/>
          <w:sz w:val="22"/>
          <w:szCs w:val="22"/>
        </w:rPr>
        <w:t xml:space="preserve"> </w:t>
      </w:r>
      <w:r>
        <w:rPr/>
        <w:t xml:space="preserve">and it is through him and in him that we have received the impress of the divine and intelligible image. For the divine Apostle himself said in his </w:t>
      </w:r>
      <w:r>
        <w:rPr>
          <w:spacing w:val="2"/>
        </w:rPr>
        <w:t xml:space="preserve">letter to the Galatians, </w:t>
      </w:r>
      <w:r>
        <w:rPr>
          <w:i/>
          <w:iCs/>
        </w:rPr>
        <w:t>My children, with whom I am again suffering labour pains until such time as Christ is formed in you.</w:t>
      </w:r>
      <w:r>
        <w:rPr/>
        <w:t xml:space="preserve"> Now if w</w:t>
      </w:r>
      <w:r>
        <w:rPr>
          <w:spacing w:val="2"/>
        </w:rPr>
        <w:t>e are conformed to Christ, and if we are enriched by the divine</w:t>
      </w:r>
      <w:r>
        <w:rPr>
          <w:spacing w:val="2"/>
          <w:sz w:val="24"/>
        </w:rPr>
        <w:t xml:space="preserve"> </w:t>
      </w:r>
      <w:r>
        <w:rPr/>
        <w:t xml:space="preserve">image </w:t>
      </w:r>
      <w:r>
        <w:rPr>
          <w:spacing w:val="2"/>
        </w:rPr>
        <w:t>within us, then Christ himself is the image of God the Father, and his exact resemblance, and we are called to his likeness, not by means of a participation in holiness but rather in nature and essence.</w:t>
      </w:r>
    </w:p>
    <w:p>
      <w:pPr>
        <w:pStyle w:val="Normal"/>
        <w:rPr/>
      </w:pPr>
      <w:r>
        <w:rPr/>
        <w:t xml:space="preserve">For it is not unreasonable that the one who, by nature, is related to him who is true God by nature and who is generated from his substance should himself be God. He has been sealed by God the Father, as John the wise says, </w:t>
      </w:r>
      <w:r>
        <w:rPr>
          <w:i/>
          <w:iCs/>
        </w:rPr>
        <w:t>He who receives his witness has put his seal to the fact that God is true.</w:t>
      </w:r>
      <w:r>
        <w:rPr>
          <w:rFonts w:cs="Bookman Old Style" w:ascii="Bookman Old Style" w:hAnsi="Bookman Old Style"/>
          <w:i/>
          <w:iCs/>
          <w:spacing w:val="8"/>
          <w:sz w:val="16"/>
          <w:szCs w:val="16"/>
        </w:rPr>
        <w:t xml:space="preserve"> </w:t>
      </w:r>
      <w:r>
        <w:rPr/>
        <w:t xml:space="preserve">But he has not been sealed in the same way as we have, for the Father reveals that he himself is wholly in the nature of the Son, which is not true for us. Thus Christ says, </w:t>
      </w:r>
      <w:r>
        <w:rPr>
          <w:i/>
          <w:iCs/>
        </w:rPr>
        <w:t>He who has seen me has seen the Fath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In Ep II ad Corinthios</w:t>
      </w:r>
      <w:r>
        <w:rPr>
          <w:sz w:val="24"/>
        </w:rPr>
        <w:t xml:space="preserve">, (PG 74:921-3); </w:t>
      </w:r>
      <w:r>
        <w:rPr>
          <w:i/>
          <w:iCs/>
          <w:sz w:val="24"/>
        </w:rPr>
        <w:t>Word in Season</w:t>
      </w:r>
      <w:r>
        <w:rPr>
          <w:sz w:val="24"/>
        </w:rPr>
        <w:t xml:space="preserve"> VII.</w:t>
      </w:r>
    </w:p>
    <w:p>
      <w:pPr>
        <w:pStyle w:val="Normal"/>
        <w:spacing w:lineRule="atLeast" w:line="252"/>
        <w:ind w:firstLine="288"/>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Normal"/>
        <w:ind w:hanging="0"/>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Heading1"/>
        <w:jc w:val="center"/>
        <w:rPr>
          <w:b w:val="false"/>
          <w:b w:val="false"/>
          <w:bCs w:val="false"/>
          <w:i/>
          <w:i/>
          <w:iCs/>
          <w:sz w:val="24"/>
        </w:rPr>
      </w:pPr>
      <w:r>
        <w:rPr>
          <w:b w:val="false"/>
          <w:bCs w:val="false"/>
          <w:i/>
          <w:iCs/>
          <w:sz w:val="24"/>
        </w:rPr>
        <w:t>Tue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LEVITICUS</w:t>
      </w:r>
      <w:r>
        <w:rPr/>
        <w:t xml:space="preserve"> BY ORIGEN</w:t>
      </w:r>
    </w:p>
    <w:p>
      <w:pPr>
        <w:pStyle w:val="Normal"/>
        <w:rPr/>
      </w:pPr>
      <w:r>
        <w:rPr/>
      </w:r>
    </w:p>
    <w:p>
      <w:pPr>
        <w:pStyle w:val="Normal"/>
        <w:rPr/>
      </w:pPr>
      <w:r>
        <w:rPr/>
        <w:t xml:space="preserve">The Word of God, who was clothed with the flesh of Mary, proceeded into this world as in the Last Days. What was seen in him was one thing; what was understood was something else. For the sight of his flesh was open for all to see, but the knowledge of his divinity was given to the few who were chosen. So also when the Word of God was brought to men through the Prophets and the Lawgiver, it was not brought without proper clothing. For just as in the incarnation the Word was covered with a veil of flesh, so here it was covered with the veil of the letter, and this letter is seen as flesh but the spiritual sense hiding within is perceived as divinity. </w:t>
      </w:r>
    </w:p>
    <w:p>
      <w:pPr>
        <w:pStyle w:val="Normal"/>
        <w:rPr/>
      </w:pPr>
      <w:r>
        <w:rPr/>
        <w:t>Such, therefore, is what we now find as we go through the book of Leviticus, in which the sacrificial rites, the diversity of offer</w:t>
        <w:softHyphen/>
        <w:t xml:space="preserve">ings, and even the ministries of the priests are described. Both the worthy and the unworthy see and hear these things according to the letter, which is, as it were, the flesh of the Word of God and the clothing of its divinity. But </w:t>
      </w:r>
      <w:r>
        <w:rPr>
          <w:i/>
        </w:rPr>
        <w:t>blessed are those eyes</w:t>
      </w:r>
      <w:r>
        <w:rPr/>
        <w:t xml:space="preserve"> which inwardly see the divine spirit that is concealed in the veil of the letter; and blessed are they who bring the ears of the inner man to hear these things. Otherwise, they will only perceive </w:t>
      </w:r>
      <w:r>
        <w:rPr>
          <w:i/>
        </w:rPr>
        <w:t>the letter which kills</w:t>
      </w:r>
      <w:r>
        <w:rPr/>
        <w:t>, in these words.</w:t>
      </w:r>
    </w:p>
    <w:p>
      <w:pPr>
        <w:pStyle w:val="Normal"/>
        <w:rPr/>
      </w:pPr>
      <w:r>
        <w:rPr/>
        <w:t>If I also should follow the literal understanding, as some</w:t>
      </w:r>
      <w:r>
        <w:rPr>
          <w:spacing w:val="6"/>
        </w:rPr>
        <w:t xml:space="preserve"> among us do, without using what they ridicule as a confusing cloud of allegory, I would only arrive at the voice of the Lawgiver. From this I, a man of the Church, living under the faith of Christ and placed in the midst of the Church, would then be compelled by the authority of the divine precept to sacrifice calves and lambs and to offer fine wheat flour with incense and oil. This is what happens when we are forced</w:t>
      </w:r>
      <w:r>
        <w:rPr/>
        <w:t xml:space="preserve"> to be subservient to the historical sense and to keep to the letter of the Law. </w:t>
      </w:r>
    </w:p>
    <w:p>
      <w:pPr>
        <w:pStyle w:val="Normal"/>
        <w:rPr/>
      </w:pPr>
      <w:r>
        <w:rPr/>
        <w:t xml:space="preserve">We are happy to be attacked for the way we read the Holy Scriptures so long as the Church, which has already turned to Christ the Lord, may know the truth of the Word which is completely covered under the veil of the letter. For thus the Apostle said, </w:t>
      </w:r>
      <w:r>
        <w:rPr>
          <w:i/>
        </w:rPr>
        <w:t>if anyone turns to the Lord, the veil will be removed; for where the Spirit of the Lord is, there is freedom</w:t>
      </w:r>
      <w:r>
        <w:rPr/>
        <w:t xml:space="preserve">. Thus, the Lord himself, the Holy Spirit himself must be entreated by us to remove every cloud and all darkness which obscures the vision of our hearts hardened with the stains of sin, in order that we may be able to behold the spiritual and wonderful knowledge of his Law, according to him who said: </w:t>
      </w:r>
      <w:r>
        <w:rPr>
          <w:i/>
        </w:rPr>
        <w:t>Take the veil from my eyes and I shall observe the wonders of your Law</w:t>
      </w:r>
      <w:r>
        <w:rPr/>
        <w:t>.</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lang w:val="de-DE"/>
        </w:rPr>
      </w:pPr>
      <w:r>
        <w:rPr>
          <w:spacing w:val="6"/>
          <w:sz w:val="24"/>
          <w:lang w:val="de-DE"/>
        </w:rPr>
        <w:t xml:space="preserve">Origen, </w:t>
      </w:r>
      <w:r>
        <w:rPr>
          <w:i/>
          <w:iCs/>
          <w:spacing w:val="6"/>
          <w:sz w:val="24"/>
          <w:lang w:val="de-DE"/>
        </w:rPr>
        <w:t>Hom. in Lev.</w:t>
      </w:r>
      <w:r>
        <w:rPr>
          <w:spacing w:val="6"/>
          <w:sz w:val="24"/>
          <w:lang w:val="de-DE"/>
        </w:rPr>
        <w:t xml:space="preserve"> 1.1-4; FoC 83 (1990) tr. Barkley.</w:t>
      </w:r>
    </w:p>
    <w:p>
      <w:pPr>
        <w:pStyle w:val="Heading1"/>
        <w:jc w:val="center"/>
        <w:rPr>
          <w:b w:val="false"/>
          <w:b w:val="false"/>
          <w:bCs w:val="false"/>
          <w:i/>
          <w:i/>
          <w:iCs/>
          <w:sz w:val="24"/>
        </w:rPr>
      </w:pPr>
      <w:r>
        <w:rPr>
          <w:b w:val="false"/>
          <w:bCs w:val="false"/>
          <w:i/>
          <w:iCs/>
          <w:sz w:val="24"/>
        </w:rPr>
        <w:t>Wedne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COMMENTARY ON </w:t>
      </w:r>
      <w:r>
        <w:rPr>
          <w:i/>
          <w:iCs/>
        </w:rPr>
        <w:t>THE SONG OF SONGS</w:t>
      </w:r>
      <w:r>
        <w:rPr/>
        <w:t xml:space="preserve"> BY ST GREGORY OF NYSSA</w:t>
      </w:r>
    </w:p>
    <w:p>
      <w:pPr>
        <w:pStyle w:val="Normal"/>
        <w:rPr/>
      </w:pPr>
      <w:r>
        <w:rPr/>
      </w:r>
    </w:p>
    <w:p>
      <w:pPr>
        <w:pStyle w:val="Normal"/>
        <w:rPr/>
      </w:pPr>
      <w:r>
        <w:rPr/>
        <w:t xml:space="preserve">In changeable human nature, good and evil exist by turns because we have the capacity to choose either one of two contraries. As a result, the good in us alternates with the evil, and the evil becomes a limit on the good. All the activities of our souls, insofar as they are opposed, define and limit one another. On the other hand, the divine nature is simple, pure, of one kind, unmoved, unchangeable, always the same, and always self-contained. Because it is incapable of fellowship with evil, it remains unlimited in the good. It recognises no limits because it contains no opposites in itself. So then, when God draws a human soul to participate in himself, he always remains in equal measure superior to the participating soul because of his superabundant goodness. On the one hand, the soul continually grows through participation in what is beyond it and never stops growing. On the other hand, the </w:t>
      </w:r>
      <w:r>
        <w:rPr>
          <w:u w:val="single"/>
        </w:rPr>
        <w:t>g</w:t>
      </w:r>
      <w:r>
        <w:rPr/>
        <w:t>ood in which the soul shares remains un</w:t>
        <w:softHyphen/>
        <w:t>limited so that the more the soul participates in it, the more she recognises that it transcends her as much as before.</w:t>
      </w:r>
    </w:p>
    <w:p>
      <w:pPr>
        <w:pStyle w:val="Normal"/>
        <w:rPr/>
      </w:pPr>
      <w:r>
        <w:rPr/>
        <w:t xml:space="preserve">We now see the bride being led by the Word up a rising staircase by the steps of virtue to the heights of perfection. </w:t>
      </w:r>
      <w:r>
        <w:rPr>
          <w:spacing w:val="4"/>
        </w:rPr>
        <w:t>First the Word sends her a ray of light through the windows of the Prophets and the lattices of the Law. He exhorts her to draw near to the light and to become beautiful by being transformed into a dove’s image in the light. The bride at this point partakes in the good as much as she can. Then he starts again to draw her to participate in a higher beauty, as if she had never tasted it. Thus, as she progresses, her desire grows with each step. And, because there is always an unlimited good beyond what the bride has attained, she always seems to be just beginning her ascent.</w:t>
      </w:r>
    </w:p>
    <w:p>
      <w:pPr>
        <w:pStyle w:val="Normal"/>
        <w:rPr/>
      </w:pPr>
      <w:r>
        <w:rPr/>
        <w:t xml:space="preserve">Therefore the Word says once again to the bride whom he has awakened: </w:t>
      </w:r>
      <w:r>
        <w:rPr>
          <w:i/>
        </w:rPr>
        <w:t>Arise</w:t>
      </w:r>
      <w:r>
        <w:rPr/>
        <w:t xml:space="preserve">. And when she has come to him, he says, </w:t>
      </w:r>
      <w:r>
        <w:rPr>
          <w:i/>
        </w:rPr>
        <w:t>Come</w:t>
      </w:r>
      <w:r>
        <w:rPr/>
        <w:t xml:space="preserve">. For one who has been called to rise in this way can always rise further, and one who runs to the Lord will always have wide open spaces before him. And so we must constantly rise and never cease drawing closer. As often as the bridegroom says </w:t>
      </w:r>
      <w:r>
        <w:rPr>
          <w:i/>
        </w:rPr>
        <w:t>Arise</w:t>
      </w:r>
      <w:r>
        <w:rPr/>
        <w:t xml:space="preserve"> and </w:t>
      </w:r>
      <w:r>
        <w:rPr>
          <w:i/>
        </w:rPr>
        <w:t>Come</w:t>
      </w:r>
      <w:r>
        <w:rPr/>
        <w:t>, he gives the power to ascend to what is better. Thus you must understand what follows in the Song of Songs. When the bridegroom exhorts the bride who is already beautiful to become beautiful, he clear</w:t>
        <w:softHyphen/>
        <w:t xml:space="preserve">ly recalls the words of the Apostle who bids the same image to be transformed </w:t>
      </w:r>
      <w:r>
        <w:rPr>
          <w:i/>
        </w:rPr>
        <w:t>from glory to glory</w:t>
      </w:r>
      <w:r>
        <w:rPr/>
        <w:t>. By glory he means what we have grasped and found at any given moment. No matter how great and exalted that glory may be, we believe that it is less than that for which we still hope. Although she is a dove by what she had achieved, nevertheless, the bride is bidden to become a dove once again by being transformed into something better.</w:t>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In Cant.</w:t>
      </w:r>
      <w:r>
        <w:rPr>
          <w:sz w:val="24"/>
        </w:rPr>
        <w:t xml:space="preserve"> 5.158-160; (1987) tr. McCambley.</w:t>
      </w:r>
    </w:p>
    <w:p>
      <w:pPr>
        <w:pStyle w:val="Heading1"/>
        <w:jc w:val="center"/>
        <w:rPr>
          <w:b w:val="false"/>
          <w:b w:val="false"/>
          <w:bCs w:val="false"/>
          <w:i/>
          <w:i/>
          <w:iCs/>
          <w:sz w:val="24"/>
        </w:rPr>
      </w:pPr>
      <w:r>
        <w:rPr>
          <w:b w:val="false"/>
          <w:bCs w:val="false"/>
          <w:i/>
          <w:iCs/>
          <w:sz w:val="24"/>
        </w:rPr>
        <w:t>Thur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DISCOURSES ON THE PSALMS</w:t>
      </w:r>
      <w:r>
        <w:rPr/>
        <w:t xml:space="preserve"> BY ST AMBROSE</w:t>
      </w:r>
    </w:p>
    <w:p>
      <w:pPr>
        <w:pStyle w:val="Normal"/>
        <w:jc w:val="center"/>
        <w:rPr/>
      </w:pPr>
      <w:r>
        <w:rPr/>
      </w:r>
    </w:p>
    <w:p>
      <w:pPr>
        <w:pStyle w:val="Normal"/>
        <w:rPr/>
      </w:pPr>
      <w:r>
        <w:rPr>
          <w:i/>
        </w:rPr>
        <w:t>Why do you turn away your face?</w:t>
      </w:r>
      <w:r>
        <w:rPr/>
        <w:t xml:space="preserve"> We think that God turns his face away from us when we are suffering, so that darkness is poured out on our heart and we are so hindered by the darkness that we are unable to look upon the radiance of the truth. But if God touches our intellect and deigns to visit our mind we are sure that nothing is able to bring darkness upon us. The countenance of a man shines out more than the other parts of his body, and whenever we see someone either we come to know him if he is a stranger, or recognise him as one we know. How much more then does the countenance of God illuminate him on whom he looks! </w:t>
      </w:r>
    </w:p>
    <w:p>
      <w:pPr>
        <w:pStyle w:val="Normal"/>
        <w:rPr/>
      </w:pPr>
      <w:r>
        <w:rPr/>
        <w:t xml:space="preserve">As in his other teaching so here the Apostle has something notable to say about this. He is truly an interpreter of Christ, bringing him to our understanding with apt ideas and words. He says: </w:t>
      </w:r>
      <w:r>
        <w:rPr>
          <w:i/>
        </w:rPr>
        <w:t>The God who said, ‘Out of darkness the light shall shine’, is the same God who made his light shine in our hearts, to bring us the light of the knowledge of God’s glory, shining in the face of Christ</w:t>
      </w:r>
      <w:r>
        <w:rPr/>
        <w:t xml:space="preserve">. We have heard then where Christ shines in us: he is the eternal brightness of soul whom the Father sent into the world that we might be illuminated by his face and so be able to look upon eternal and heavenly truths – we who before were imprisoned in earthly darkness. </w:t>
      </w:r>
    </w:p>
    <w:p>
      <w:pPr>
        <w:pStyle w:val="Normal"/>
        <w:rPr/>
      </w:pPr>
      <w:r>
        <w:rPr/>
        <w:t xml:space="preserve">Why am I speaking about Christ when even Peter the Apostle said to the cripple, lame from birth: </w:t>
      </w:r>
      <w:r>
        <w:rPr>
          <w:i/>
        </w:rPr>
        <w:t>Look on us</w:t>
      </w:r>
      <w:r>
        <w:rPr/>
        <w:t xml:space="preserve">? He then looked at Peter, and found light by the grace of faith; nor would he have been restored to health unless he had believed in faith. </w:t>
      </w:r>
    </w:p>
    <w:p>
      <w:pPr>
        <w:pStyle w:val="Normal"/>
        <w:rPr/>
      </w:pPr>
      <w:r>
        <w:rPr/>
        <w:t xml:space="preserve">Now, when there was so much glory to be seen among the Apostles, Zacchaeus, hearing that the Lord Jesus was passing by, climbed up into a tree, because he was himself a small slight man and could not see Jesus in the crowd. He saw Christ and he found light, he saw him and he who had been robbing others of their goods now was happy to give away his own! </w:t>
      </w:r>
    </w:p>
    <w:p>
      <w:pPr>
        <w:pStyle w:val="Normal"/>
        <w:rPr/>
      </w:pPr>
      <w:r>
        <w:rPr>
          <w:i/>
        </w:rPr>
        <w:t>Why do you turn away your face?</w:t>
      </w:r>
      <w:r>
        <w:rPr/>
        <w:t xml:space="preserve"> Even if you do turn your face from us, O Lord, yet the light of your countenances is imprinted upon us. We keep this in our hearts and it glows in our inmost will, nor can anyone survive if you turn away your fac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In Ps.</w:t>
      </w:r>
      <w:r>
        <w:rPr>
          <w:sz w:val="24"/>
        </w:rPr>
        <w:t xml:space="preserve"> 43.89-90;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Fri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w:t>
      </w:r>
      <w:r>
        <w:rPr>
          <w:i/>
          <w:iCs/>
        </w:rPr>
        <w:t>CONFESSIONS</w:t>
      </w:r>
      <w:r>
        <w:rPr/>
        <w:t xml:space="preserve"> OF ST AUGUSTINE</w:t>
      </w:r>
    </w:p>
    <w:p>
      <w:pPr>
        <w:pStyle w:val="Normal"/>
        <w:rPr/>
      </w:pPr>
      <w:r>
        <w:rPr/>
      </w:r>
    </w:p>
    <w:p>
      <w:pPr>
        <w:pStyle w:val="Normal"/>
        <w:rPr/>
      </w:pPr>
      <w:r>
        <w:rPr/>
        <w:t xml:space="preserve">The true mediator, whom in the secret of your mercy you have shown to men and sent to men, that by his example they may learn humility – the mediator between God and men, the man Christ Jesus, appeared between sinful mortals and the immortal Just One: for like men he was mortal, like God he was just. The wages of justice being life and peace, through the union of his own justice with God he was able to make void the death of those sinners whom he justified by choosing to undergo death as they do. </w:t>
      </w:r>
    </w:p>
    <w:p>
      <w:pPr>
        <w:pStyle w:val="Normal"/>
        <w:rPr/>
      </w:pPr>
      <w:r>
        <w:rPr/>
        <w:t>How much you have loved us, O good Father, who spared not even your own Son, but delivered him up for us wicked men! How you have loved us, for whom he thought it not robbery to be equal with you became obedient even unto the death of the cross, he who alone was free among the dead, having power to lay down his life and power to take it up again: for us he was to you both victor and victim, and victor because victim; for us he was to you both priest and sacrifice, and priest because sacrifice: turning us from slaves into your sons, by being your Son and becoming a slave. Rightly is my hope strong in him, who sits at your right hand and intercedes for us; otherwise I should despair. For many and great are my infirmities, many and great; but your medicine is of more power. We might well have thought your Word remote from union with man and so have despaired of ourselves, if he had not been made flesh and dwelt among us.</w:t>
      </w:r>
    </w:p>
    <w:p>
      <w:pPr>
        <w:pStyle w:val="Normal"/>
        <w:rPr/>
      </w:pPr>
      <w:r>
        <w:rPr/>
        <w:t xml:space="preserve">Terrified by my sins and the mass of my misery, I had pondered in my heart and thought of flight to the desert, but you forbade me and strengthened me, saying: </w:t>
      </w:r>
      <w:r>
        <w:rPr>
          <w:i/>
        </w:rPr>
        <w:t>Christ died for all: that they also who live, may now not live to themselves but with him who died for them</w:t>
      </w:r>
      <w:r>
        <w:rPr/>
        <w:t xml:space="preserve">. See, Lord, I cast my care upon you, that I may live; and I will consider the wondrous things of your Law. You know my unskilfulness and my infirmity: teach me and heal me. He your only One, </w:t>
      </w:r>
      <w:r>
        <w:rPr>
          <w:i/>
        </w:rPr>
        <w:t>in whom are hidden all the treasures of wisdom and knowledge</w:t>
      </w:r>
      <w:r>
        <w:rPr/>
        <w:t xml:space="preserve">, has redeemed me with his blood. Let not the proud speak evil of me, for I think upon the price of my redemption, I eat it and drink it and give it to others to eat and drink; and being poor I desire to be filled with it amongst those that eat and are filled: </w:t>
      </w:r>
      <w:r>
        <w:rPr>
          <w:i/>
        </w:rPr>
        <w:t>those who seek the Lord shall praise him</w:t>
      </w:r>
      <w:r>
        <w:rPr/>
        <w:t>.</w:t>
      </w:r>
    </w:p>
    <w:p>
      <w:pPr>
        <w:pStyle w:val="Normal"/>
        <w:tabs>
          <w:tab w:val="clear" w:pos="720"/>
          <w:tab w:val="left" w:pos="219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fessions</w:t>
      </w:r>
      <w:r>
        <w:rPr>
          <w:sz w:val="24"/>
        </w:rPr>
        <w:t xml:space="preserve"> 10.43, 68-70;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Satur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THE LETTERS TO THE CORINTHIANS</w:t>
      </w:r>
      <w:r>
        <w:rPr/>
        <w:t xml:space="preserve"> BY ST JOHN CHRYSOSTOM</w:t>
      </w:r>
    </w:p>
    <w:p>
      <w:pPr>
        <w:pStyle w:val="Normal"/>
        <w:rPr/>
      </w:pPr>
      <w:r>
        <w:rPr/>
      </w:r>
    </w:p>
    <w:p>
      <w:pPr>
        <w:pStyle w:val="Normal"/>
        <w:rPr/>
      </w:pPr>
      <w:r>
        <w:rPr/>
        <w:t xml:space="preserve">Just as what brings heat makes things expand, so it is the gift of love to stretch hearts wide open; it is a warm and glowing virtue. Love caused Paul to open his mouth and expand his heart. ‘I do not love only by words,’ he says, ‘my heart itself joins in the song of love and so I speak with confidence with my whole mouth and with my whole heart.’ Nothing was wider than the heart of Paul which embraced all the saints, just like the individual lover, in close bonds of love. And yet his love did not stretch to breaking point, not become weak, but remained whole in every case. What wonder that he had such feeling for the saints when even in the case of unbelievers his heart embraced the whole world? </w:t>
      </w:r>
    </w:p>
    <w:p>
      <w:pPr>
        <w:pStyle w:val="Normal"/>
        <w:rPr/>
      </w:pPr>
      <w:r>
        <w:rPr/>
        <w:t xml:space="preserve">And so he did not say, ‘I love you’, but – and this is more emphatic – </w:t>
      </w:r>
      <w:r>
        <w:rPr>
          <w:i/>
        </w:rPr>
        <w:t>We have spoken frankly to you, we have opened wide our hearts</w:t>
      </w:r>
      <w:r>
        <w:rPr/>
        <w:t xml:space="preserve">. We have all men in our heart; and not merely that alone, but with ample room. For he who is loved wanders in the inmost heart of the lover without any fear: accordingly Paul says: </w:t>
      </w:r>
      <w:r>
        <w:rPr>
          <w:i/>
        </w:rPr>
        <w:t>On our part there is no constraint; any constraint there may be is in yourselves</w:t>
      </w:r>
      <w:r>
        <w:rPr/>
        <w:t xml:space="preserve">. Notice that the reproach is uttered with restraint, which is the mark of lovers. He did not say, ‘You people do not love me’, but, ‘Not in an equal measure’, nor does he wish them to be too bitterly reproached. </w:t>
      </w:r>
    </w:p>
    <w:p>
      <w:pPr>
        <w:pStyle w:val="Normal"/>
        <w:rPr/>
      </w:pPr>
      <w:r>
        <w:rPr/>
        <w:t xml:space="preserve">It is evident in all his writings how he burns with love for the faithful. Choose quotations out of every epistle. Writing to the Romans, the Apostle says: </w:t>
      </w:r>
      <w:r>
        <w:rPr>
          <w:i/>
        </w:rPr>
        <w:t>I long to see you</w:t>
      </w:r>
      <w:r>
        <w:rPr/>
        <w:t xml:space="preserve">, and, </w:t>
      </w:r>
      <w:r>
        <w:rPr>
          <w:i/>
        </w:rPr>
        <w:t>I have often made it my object to come to you</w:t>
      </w:r>
      <w:r>
        <w:rPr/>
        <w:t xml:space="preserve">, and </w:t>
      </w:r>
      <w:r>
        <w:rPr>
          <w:i/>
        </w:rPr>
        <w:t>If in any way at all I may have a prosperous journey to you.</w:t>
      </w:r>
      <w:r>
        <w:rPr/>
        <w:t xml:space="preserve"> To the Galatians he speaks as follows: </w:t>
      </w:r>
      <w:r>
        <w:rPr>
          <w:i/>
        </w:rPr>
        <w:t>My little children, with whom I am again in travail</w:t>
      </w:r>
      <w:r>
        <w:rPr/>
        <w:t xml:space="preserve">; to the Ephesians again: </w:t>
      </w:r>
      <w:r>
        <w:rPr>
          <w:i/>
        </w:rPr>
        <w:t>For this reason I kneel in prayer on your behalf</w:t>
      </w:r>
      <w:r>
        <w:rPr/>
        <w:t xml:space="preserve">; to the Thessalonians: </w:t>
      </w:r>
      <w:r>
        <w:rPr>
          <w:i/>
        </w:rPr>
        <w:t>What is our hope or joy or crown of boasting? Is it not you?</w:t>
      </w:r>
      <w:r>
        <w:rPr/>
        <w:t xml:space="preserve"> For he said that he carried them round both in his heart and in his chains. </w:t>
      </w:r>
    </w:p>
    <w:p>
      <w:pPr>
        <w:pStyle w:val="Normal"/>
        <w:rPr/>
      </w:pPr>
      <w:r>
        <w:rPr/>
        <w:t xml:space="preserve">Furthermore, he writes to the Colossians: </w:t>
      </w:r>
      <w:r>
        <w:rPr>
          <w:i/>
        </w:rPr>
        <w:t>I wish you to see how great a conflict I have on your behalf and on behalf of those who have not seen my face in the flesh so that your hearts can have comfort</w:t>
      </w:r>
      <w:r>
        <w:rPr/>
        <w:t xml:space="preserve"> and to the Thessalonians: </w:t>
      </w:r>
      <w:r>
        <w:rPr>
          <w:i/>
        </w:rPr>
        <w:t>Like a nurse who cherishes her charges, thus we yearn for you, and we wanted to give you not only the Gospel but even our lives</w:t>
      </w:r>
      <w:r>
        <w:rPr/>
        <w:t xml:space="preserve">. </w:t>
      </w:r>
      <w:r>
        <w:rPr>
          <w:i/>
        </w:rPr>
        <w:t>On our part there is no constraint</w:t>
      </w:r>
      <w:r>
        <w:rPr/>
        <w:t xml:space="preserve">, he says. He does not say only that he loves them, but that he is loved by them, that in this way too he may draw them to him. And about them he bears this witness: </w:t>
      </w:r>
      <w:r>
        <w:rPr>
          <w:i/>
        </w:rPr>
        <w:t>Titus has come bringing us your longing, your tears, and your eagerness</w:t>
      </w:r>
      <w:r>
        <w:rPr/>
        <w:t>.</w:t>
      </w:r>
    </w:p>
    <w:p>
      <w:pPr>
        <w:pStyle w:val="Normal"/>
        <w:tabs>
          <w:tab w:val="clear" w:pos="720"/>
          <w:tab w:val="left" w:pos="729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Hom in Ep. ad Cor.</w:t>
      </w:r>
      <w:r>
        <w:rPr>
          <w:sz w:val="24"/>
        </w:rPr>
        <w:t xml:space="preserve"> 13.1-2;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Sun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ADDER</w:t>
      </w:r>
      <w:r>
        <w:rPr/>
        <w:t xml:space="preserve"> OF ST JOHN CLIMACUS</w:t>
      </w:r>
    </w:p>
    <w:p>
      <w:pPr>
        <w:pStyle w:val="Normal"/>
        <w:rPr/>
      </w:pPr>
      <w:r>
        <w:rPr/>
      </w:r>
    </w:p>
    <w:p>
      <w:pPr>
        <w:pStyle w:val="Normal"/>
        <w:rPr/>
      </w:pPr>
      <w:r>
        <w:rPr/>
        <w:t>Mourning which is according to God is a melancholy of the soul, a disposition of an anguished heart that passionately seeks what it thirsts for, and when it fails to attain it, pursues it diligently and follows behind it lamenting bitterly. Those making some progress in blessed mourning are usually temperate and untalkative. Those who have succeeded in making real progress do not become angry and do not bear grudges. As for the perfect – these are humble, they long for dishonour, they look out for involuntary sufferings, they do not condemn sinners and they are inordinately compassionate. The first kind are acceptable, the second praiseworthy, but blessed surely are those who hunger for suffering and thirst for dishonour, for they will be filled to abundance with the food that cannot satiate them.</w:t>
      </w:r>
    </w:p>
    <w:p>
      <w:pPr>
        <w:pStyle w:val="Normal"/>
        <w:rPr/>
      </w:pPr>
      <w:r>
        <w:rPr/>
        <w:t xml:space="preserve">If you are endowed with mourning, hold fast to it with all your strength, for it can easily be lost if it is not well secured. Like wax melting near fire, it can easily be dissolved by noise, worldly cares, and luxury, but, in particular, by talkativeness and frivolity. </w:t>
      </w:r>
    </w:p>
    <w:p>
      <w:pPr>
        <w:pStyle w:val="Normal"/>
        <w:rPr/>
      </w:pPr>
      <w:r>
        <w:rPr/>
        <w:t xml:space="preserve">A man misses the true beauty of mourning if he can mourn at will, rather than because he genuinely wants to, or, more accurately, because God wishes him to. The ugly tears of vainglory mingle frequently with mourning which is pleasing to God, as we shall discover by experience whenever we find ourselves mourning and yet doing wrong. </w:t>
      </w:r>
    </w:p>
    <w:p>
      <w:pPr>
        <w:pStyle w:val="Normal"/>
        <w:rPr/>
      </w:pPr>
      <w:r>
        <w:rPr/>
        <w:t xml:space="preserve">True compunction is pain of soul without any distraction. It offers itself no rest and thinks hourly of death. It stands in wait for the God who brings comfort, like cool waters, to humble monks. God does not demand or desire that someone should mourn out of sorrow of heart, but rather that out of love for him he should rejoice with the laughter of the soul. Take away sin and then the sorrowful tears that flow from bodily eyes will be superfluous. Why look for a bandage when you are not cut? Adam did not weep before the fall, and there will be no tears after the resurrection when sin will be abolished, when pain, sorrow, and lamentation will have taken flight. </w:t>
      </w:r>
    </w:p>
    <w:p>
      <w:pPr>
        <w:pStyle w:val="Normal"/>
        <w:rPr/>
      </w:pPr>
      <w:r>
        <w:rPr/>
        <w:t xml:space="preserve">As I ponder the true nature of compunction, I find myself amazed by the way in which inward joy and gladness mingle with what we call mourning and grief, like honey in a comb. There must be a lesson here, and it surely is that compunction is properly a gift from God, so that that there is a real pleasure in the soul, since God secretly brings consolation to those who in their heart of hearts are repentant. When we die, we will not be criticised for having failed to work miracles. We will not be accused of having failed to be theologians or contemplatives. But we will certainly have some explanation to offer to God for not having mourned unceasingly.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limacus, </w:t>
      </w:r>
      <w:r>
        <w:rPr>
          <w:i/>
          <w:iCs/>
          <w:sz w:val="24"/>
        </w:rPr>
        <w:t>The Ladder of Divine Ascent</w:t>
      </w:r>
      <w:r>
        <w:rPr>
          <w:iCs/>
          <w:sz w:val="24"/>
        </w:rPr>
        <w:t>,</w:t>
      </w:r>
      <w:r>
        <w:rPr>
          <w:sz w:val="24"/>
        </w:rPr>
        <w:t xml:space="preserve"> 7; CWS (1982) tr. Luibheid &amp; Russell.</w:t>
      </w:r>
    </w:p>
    <w:p>
      <w:pPr>
        <w:pStyle w:val="Heading1"/>
        <w:jc w:val="center"/>
        <w:rPr>
          <w:b w:val="false"/>
          <w:b w:val="false"/>
          <w:bCs w:val="false"/>
          <w:i/>
          <w:i/>
          <w:iCs/>
          <w:sz w:val="24"/>
        </w:rPr>
      </w:pPr>
      <w:r>
        <w:rPr>
          <w:b w:val="false"/>
          <w:bCs w:val="false"/>
          <w:i/>
          <w:iCs/>
          <w:sz w:val="24"/>
        </w:rPr>
        <w:t>Mon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CAESARIUS OF ARLES</w:t>
      </w:r>
    </w:p>
    <w:p>
      <w:pPr>
        <w:pStyle w:val="Normal"/>
        <w:rPr/>
      </w:pPr>
      <w:r>
        <w:rPr/>
      </w:r>
    </w:p>
    <w:p>
      <w:pPr>
        <w:pStyle w:val="Normal"/>
        <w:rPr/>
      </w:pPr>
      <w:r>
        <w:rPr>
          <w:i/>
        </w:rPr>
        <w:t>Blessed are the merciful for they shall obtain mercy</w:t>
      </w:r>
      <w:r>
        <w:rPr/>
        <w:t xml:space="preserve">. Sweet is the name of mercy, dearest brethren, and if the name is sweet, how much sweeter is the quality itself? Yet though all men would wish to receive it, alas, their own conduct is not such as to deserve it. All wish to receive mercy, few are ready to show mercy to others. What effrontery to want to receive what you neglect to give! You must show mercy in this life if you hope to receive it in the next. And so, dearest brethren, since we all wish for mercy, let us make her our patroness in this age that she may free us in the future. For there is mercy in heaven, and we attain it through the acts of mercy that we perform on earth. This is what Scripture says: </w:t>
      </w:r>
      <w:r>
        <w:rPr>
          <w:i/>
        </w:rPr>
        <w:t>O Lord, your mercy is in heaven</w:t>
      </w:r>
      <w:r>
        <w:rPr/>
        <w:t>.</w:t>
      </w:r>
    </w:p>
    <w:p>
      <w:pPr>
        <w:pStyle w:val="Normal"/>
        <w:rPr/>
      </w:pPr>
      <w:r>
        <w:rPr/>
        <w:t xml:space="preserve">There are two kinds of mercy then, mercy on earth and mercy in heaven, human mercy and divine mercy. What is human mercy like? It makes you concerned for the hardship of the poor. What is divine mercy like? It forgives sinners. Whatever generosity human mercy shows during our life on earth divine mercy repays when we reach our fatherland. In this world God is cold and hungry in all the poor, as he himself said: </w:t>
      </w:r>
      <w:r>
        <w:rPr>
          <w:i/>
        </w:rPr>
        <w:t>As you did it to one of the least of these my brethren, you did it to me</w:t>
      </w:r>
      <w:r>
        <w:rPr/>
        <w:t xml:space="preserve">. God then is pleased to give from heaven, but he desires to receive on earth. </w:t>
      </w:r>
    </w:p>
    <w:p>
      <w:pPr>
        <w:pStyle w:val="Normal"/>
        <w:rPr/>
      </w:pPr>
      <w:r>
        <w:rPr/>
        <w:t xml:space="preserve">What sort of people are we – when God gives, we want to receive, when he asks, we refuse to give? When a poor man is hungry, Christ is in need, as he said himself: </w:t>
      </w:r>
      <w:r>
        <w:rPr>
          <w:i/>
        </w:rPr>
        <w:t>I was hungry and you gave me no food</w:t>
      </w:r>
      <w:r>
        <w:rPr/>
        <w:t xml:space="preserve">. Take care not to despise the hardship of the poor, if you would hope, without fear, to have your sins forgiven. My dear brethren, Christ is now hungry, he is hungry and thirsty in all the poor; and what he receives on earth he returns in heaven. </w:t>
      </w:r>
    </w:p>
    <w:p>
      <w:pPr>
        <w:pStyle w:val="Normal"/>
        <w:rPr/>
      </w:pPr>
      <w:r>
        <w:rPr/>
        <w:t xml:space="preserve">I put to you this question, dearly beloved: what is it you want, what is it you are looking for, when you come to Church? What indeed if not mercy? Show mercy on earth, and you will receive mercy in heaven. A poor man is begging from you, and you are begging from God; he asks for a scrap, you ask for eternal life. Give to the beggar, so that you may deserve to receive from Christ. Listen to his words: </w:t>
      </w:r>
      <w:r>
        <w:rPr>
          <w:i/>
        </w:rPr>
        <w:t>Give and it shall be given you</w:t>
      </w:r>
      <w:r>
        <w:rPr/>
        <w:t xml:space="preserve">. What effrontery it is for you to want to receive what you refuse to give! And so when you come to Church give whatever alms you can to the poor in accordance with your mean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Caesarius of Arles, Sermon 25.1;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ue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LEO THE GREAT</w:t>
      </w:r>
    </w:p>
    <w:p>
      <w:pPr>
        <w:pStyle w:val="Normal"/>
        <w:rPr/>
      </w:pPr>
      <w:r>
        <w:rPr/>
      </w:r>
    </w:p>
    <w:p>
      <w:pPr>
        <w:pStyle w:val="Normal"/>
        <w:rPr/>
      </w:pPr>
      <w:r>
        <w:rPr/>
        <w:t>The sublime nature of God’s grace lies in this, my dear friends, that daily in our Christian hearts all our desires are transferred from what is earthbound to what is heavenly. Yet it is still true that our present life is lived with the Creator’s aid and is supported by his providence. It is the one and same Lord who bestows temporal blessings and who promises the eternal blessings. There is a corre</w:t>
        <w:softHyphen/>
        <w:t>spondence between two duties which we have of giving thanks to God. First of all for the fact</w:t>
      </w:r>
      <w:r>
        <w:rPr>
          <w:b/>
          <w:bCs/>
        </w:rPr>
        <w:t xml:space="preserve"> </w:t>
      </w:r>
      <w:r>
        <w:rPr/>
        <w:t>that we are carried along by the hope of future happiness to the fulfilment of this great preparation. It is faith which gives us speed. And secondly, we are to honour and praise God for the goods which we receive annually. It is he who from the creation has granted the earth’s fruitfulness and who has established the cycles of fruit production in the various plants and seeds. He never abandons his decrees so that his kindly providence as Creator remains throughout the creation.</w:t>
      </w:r>
    </w:p>
    <w:p>
      <w:pPr>
        <w:pStyle w:val="Normal"/>
        <w:rPr/>
      </w:pPr>
      <w:r>
        <w:rPr/>
        <w:t>Whatever benefit the harvests, the vines and olives have brought to man’s use, all of it flows from the generosity of God’s goodness. In his delicate way he helps on the hesitant labours of the farmers by the varied nature of the elements. Thus it is that wind and rain, cold and heat, day and night, serve our needs. If the Lord did not grant increase with his habitual planting and watering, human reason by itself would not be able to carry through its tasks to the end. Consequently it is perfectly right and just that we should help others from the things which our heavenly Father has mercifully bestowed on us.</w:t>
      </w:r>
    </w:p>
    <w:p>
      <w:pPr>
        <w:pStyle w:val="Normal"/>
        <w:rPr/>
      </w:pPr>
      <w:r>
        <w:rPr/>
        <w:t>There are many who have no share in fields, vines, or olives. It is worthwhile remembering the poverty of these people so that, out of the plentifulness which God has given, they too may bless God with us for the fruitfulness of the earth. With the landowners they can also rejoice at having been given what is the common part of the poor and of the pilgrims; that barn is a truly happy one and worthy to have all its products multiplied from which the hunger of the poor and weak is satisfied, from which the pilgrim's need is satisfied and from which the sick man's desire is cared for. God's justice allows these people to labour under various disabilities so that he may reward the lowly for their patience and the merciful for their kindness.</w:t>
      </w:r>
    </w:p>
    <w:p>
      <w:pPr>
        <w:pStyle w:val="Normal"/>
        <w:rPr/>
      </w:pPr>
      <w:r>
        <w:rPr/>
        <w:t xml:space="preserve">The most effective form of intercession for sin is in almsdeeds and fasting; and prayer which is offered with such good works is quickly heard by God. As it is written, </w:t>
      </w:r>
      <w:r>
        <w:rPr>
          <w:i/>
          <w:iCs/>
        </w:rPr>
        <w:t>The merciful man does good to his own soul</w:t>
      </w:r>
      <w:r>
        <w:rPr/>
        <w:t>,</w:t>
      </w:r>
      <w:r>
        <w:rPr>
          <w:rFonts w:cs="Garamond" w:ascii="Garamond" w:hAnsi="Garamond"/>
          <w:i/>
          <w:iCs/>
          <w:spacing w:val="4"/>
          <w:sz w:val="24"/>
        </w:rPr>
        <w:t xml:space="preserve"> </w:t>
      </w:r>
      <w:r>
        <w:rPr/>
        <w:t xml:space="preserve">and nothing is more personal than what we bestow on our neighbour. For the share of earthly commodities which is given to those in need becomes eternal wealth. The riches which are born of this kindness will not be diminished by use, nor subjected to any corruption. </w:t>
      </w:r>
      <w:r>
        <w:rPr>
          <w:i/>
          <w:iCs/>
        </w:rPr>
        <w:t>Blessed are the merciful, for they shall have mercy shown to them by God.</w:t>
      </w:r>
      <w:r>
        <w:rPr>
          <w:rFonts w:cs="Garamond" w:ascii="Garamond" w:hAnsi="Garamond"/>
          <w:i/>
          <w:iCs/>
          <w:spacing w:val="4"/>
          <w:sz w:val="24"/>
        </w:rPr>
        <w:t xml:space="preserve"> </w:t>
      </w:r>
      <w:r>
        <w:rPr/>
        <w:t>God is the highest reward and the form of the commandment.</w:t>
      </w:r>
    </w:p>
    <w:p>
      <w:pPr>
        <w:pStyle w:val="Normal"/>
        <w:ind w:hanging="0"/>
        <w:rPr/>
      </w:pPr>
      <w:r>
        <w:rPr/>
      </w:r>
    </w:p>
    <w:p>
      <w:pPr>
        <w:pStyle w:val="Normal"/>
        <w:bidi w:val="1"/>
        <w:ind w:left="0" w:right="0" w:hanging="0"/>
        <w:jc w:val="center"/>
        <w:rPr>
          <w:lang w:bidi="he-IL"/>
        </w:rPr>
      </w:pPr>
      <w:r>
        <w:rPr>
          <w:sz w:val="24"/>
        </w:rPr>
        <w:t xml:space="preserve">St Leo the Great, Sermons, </w:t>
      </w:r>
      <w:r>
        <w:rPr>
          <w:sz w:val="24"/>
          <w:lang w:bidi="he-IL"/>
        </w:rPr>
        <w:t xml:space="preserve">16.1-2 (CCL 138:61-62); </w:t>
      </w:r>
      <w:r>
        <w:rPr>
          <w:i/>
          <w:iCs/>
          <w:sz w:val="24"/>
          <w:lang w:bidi="he-IL"/>
        </w:rPr>
        <w:t>Word in Season</w:t>
      </w:r>
      <w:r>
        <w:rPr>
          <w:sz w:val="24"/>
          <w:lang w:bidi="he-IL"/>
        </w:rPr>
        <w:t xml:space="preserve"> VII</w:t>
      </w:r>
      <w:r>
        <w:rPr>
          <w:sz w:val="24"/>
          <w:rtl w:val="true"/>
          <w:lang w:bidi="he-IL"/>
        </w:rPr>
        <w:t>.</w:t>
      </w:r>
    </w:p>
    <w:p>
      <w:pPr>
        <w:pStyle w:val="Heading1"/>
        <w:jc w:val="center"/>
        <w:rPr>
          <w:b w:val="false"/>
          <w:b w:val="false"/>
          <w:bCs w:val="false"/>
          <w:i/>
          <w:i/>
          <w:iCs/>
          <w:sz w:val="24"/>
        </w:rPr>
      </w:pPr>
      <w:r>
        <w:rPr>
          <w:b w:val="false"/>
          <w:bCs w:val="false"/>
          <w:i/>
          <w:iCs/>
          <w:sz w:val="24"/>
        </w:rPr>
        <w:t>Wedne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JUDGEMENT</w:t>
      </w:r>
      <w:r>
        <w:rPr/>
        <w:t xml:space="preserve"> BY ST BASIL OF CAESAREA</w:t>
      </w:r>
    </w:p>
    <w:p>
      <w:pPr>
        <w:pStyle w:val="Normal"/>
        <w:rPr/>
      </w:pPr>
      <w:r>
        <w:rPr/>
      </w:r>
    </w:p>
    <w:p>
      <w:pPr>
        <w:pStyle w:val="Normal"/>
        <w:rPr/>
      </w:pPr>
      <w:r>
        <w:rPr/>
        <w:t xml:space="preserve">When I turn to the New Testament I find our Lord Jesus Christ, while not absolving from punishment sins committed in ignorance, yet extending his warning more sternly against those who possess knowledge, when he says: </w:t>
      </w:r>
      <w:r>
        <w:rPr>
          <w:i/>
        </w:rPr>
        <w:t>that servant who knew his master’s will, but did not make ready or act according to his will, shall receive a severe beating. But he who did not know, and did what deserved a beating, shall receive a light beating</w:t>
      </w:r>
      <w:r>
        <w:rPr/>
        <w:t xml:space="preserve">. </w:t>
      </w:r>
    </w:p>
    <w:p>
      <w:pPr>
        <w:pStyle w:val="Normal"/>
        <w:rPr/>
      </w:pPr>
      <w:r>
        <w:rPr/>
        <w:t xml:space="preserve">When I find such declarations on the part of the only-begotten Son of God, and also the indignation of the holy Apostles against sinners, then I learn the severity of Christ’s judgement. For </w:t>
      </w:r>
      <w:r>
        <w:rPr>
          <w:i/>
        </w:rPr>
        <w:t>everyone to whom much is given, of him will much be required</w:t>
      </w:r>
      <w:r>
        <w:rPr/>
        <w:t xml:space="preserve">. Note also what the blessed Paul says, showing at once the dignity of our calling and God’s anger against every sin, </w:t>
      </w:r>
      <w:r>
        <w:rPr>
          <w:i/>
        </w:rPr>
        <w:t>For the weapons of our warfare are not worldly but have divine power to destroy strongholds. We destroy arguments and every proud obstacle to the knowledge of God, and take every thought captive to obey Christ</w:t>
      </w:r>
      <w:r>
        <w:rPr/>
        <w:t xml:space="preserve">. In this passage, if one examines carefully each word of what is said, he may perceive accurately the intention of the divine Scripture: that we may not go astray with erroneous notions, thinking that some sins are punished and others left unpunished. But what does it say? </w:t>
      </w:r>
      <w:r>
        <w:rPr>
          <w:i/>
        </w:rPr>
        <w:t>We destroy arguments and every proud obstacle to the knowledge of God</w:t>
      </w:r>
      <w:r>
        <w:rPr/>
        <w:t>, so that every sin because it despises the divine commandment is called a high thing that is exalted against the knowledge of God.</w:t>
      </w:r>
    </w:p>
    <w:p>
      <w:pPr>
        <w:pStyle w:val="Normal"/>
        <w:rPr/>
      </w:pPr>
      <w:r>
        <w:rPr/>
        <w:t xml:space="preserve">Then it says: </w:t>
      </w:r>
      <w:r>
        <w:rPr>
          <w:i/>
        </w:rPr>
        <w:t>take every thought captive to obey Christ</w:t>
      </w:r>
      <w:r>
        <w:rPr/>
        <w:t xml:space="preserve">. – </w:t>
      </w:r>
      <w:r>
        <w:rPr>
          <w:i/>
          <w:iCs/>
        </w:rPr>
        <w:t>every</w:t>
      </w:r>
      <w:r>
        <w:rPr/>
        <w:t xml:space="preserve"> thought, not this or that one – and </w:t>
      </w:r>
      <w:r>
        <w:rPr>
          <w:i/>
        </w:rPr>
        <w:t>being ready to punish every disobedience</w:t>
      </w:r>
      <w:r>
        <w:rPr/>
        <w:t xml:space="preserve"> – here again not this or that one, but </w:t>
      </w:r>
      <w:r>
        <w:rPr>
          <w:b/>
          <w:i/>
        </w:rPr>
        <w:t>every</w:t>
      </w:r>
      <w:r>
        <w:rPr>
          <w:i/>
        </w:rPr>
        <w:t xml:space="preserve"> disobedience</w:t>
      </w:r>
      <w:r>
        <w:rPr/>
        <w:t xml:space="preserve">. Truly bad custom has led us astray; great evils have been wrought upon us by the perverted tradition of men, which indeed avoids some sins, but chooses others freely. It feigns violent indignation against some, such as murder and adultery and so forth; but judges others not deserving even bare rebuke – I mean anger or slander or drunkenness, and many similar sins, against all of which in other passages Paul, speaking in Christ, pronounced the same sentence: </w:t>
      </w:r>
      <w:r>
        <w:rPr>
          <w:i/>
        </w:rPr>
        <w:t>those who do such things deserve to die</w:t>
      </w:r>
      <w:r>
        <w:rPr/>
        <w:t xml:space="preserve">. But where every high thing that exalts itself against the knowledge of God is brought down, and every thought is taken captive to obey Christ, and every disobedience in similar fashion is punished, then nothing remains not brought down, nothing is left unpunished nothing remains outside the obedience of Christ. </w:t>
      </w:r>
    </w:p>
    <w:p>
      <w:pPr>
        <w:pStyle w:val="Normal"/>
        <w:tabs>
          <w:tab w:val="clear" w:pos="720"/>
          <w:tab w:val="left" w:pos="8625"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asil of Caesarea, </w:t>
      </w:r>
      <w:r>
        <w:rPr>
          <w:i/>
          <w:iCs/>
          <w:sz w:val="24"/>
        </w:rPr>
        <w:t>De Iudicio</w:t>
      </w:r>
      <w:r>
        <w:rPr>
          <w:sz w:val="24"/>
        </w:rPr>
        <w:t xml:space="preserve"> 84-86; tr. Clarke.</w:t>
      </w:r>
    </w:p>
    <w:p>
      <w:pPr>
        <w:pStyle w:val="Heading1"/>
        <w:jc w:val="center"/>
        <w:rPr>
          <w:b w:val="false"/>
          <w:b w:val="false"/>
          <w:bCs w:val="false"/>
          <w:i/>
          <w:i/>
          <w:iCs/>
          <w:sz w:val="24"/>
        </w:rPr>
      </w:pPr>
      <w:r>
        <w:rPr>
          <w:b w:val="false"/>
          <w:bCs w:val="false"/>
          <w:i/>
          <w:iCs/>
          <w:sz w:val="24"/>
        </w:rPr>
        <w:t>Thur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AUGUSTINE</w:t>
      </w:r>
    </w:p>
    <w:p>
      <w:pPr>
        <w:pStyle w:val="Normal"/>
        <w:rPr/>
      </w:pPr>
      <w:r>
        <w:rPr/>
      </w:r>
    </w:p>
    <w:p>
      <w:pPr>
        <w:pStyle w:val="Normal"/>
        <w:rPr/>
      </w:pPr>
      <w:r>
        <w:rPr/>
        <w:t xml:space="preserve">When the Lord sent Ananias to baptise Paul, Ananias said, </w:t>
      </w:r>
      <w:r>
        <w:rPr>
          <w:i/>
          <w:iCs/>
        </w:rPr>
        <w:t xml:space="preserve">Lord, I have heard of this man, that he is everywhere persecuting your servants. </w:t>
      </w:r>
      <w:r>
        <w:rPr/>
        <w:t xml:space="preserve">As though to say, ‘Why are you sending a sheep to a wolf?’ Ananias, you see, is a Hebrew word, which in English means ‘sheep’. About Saul, on the other hand, the future Paul, about the persecutor who was the future preacher, the Prophet had given advance notice: </w:t>
      </w:r>
      <w:r>
        <w:rPr>
          <w:i/>
          <w:iCs/>
        </w:rPr>
        <w:t xml:space="preserve">Benjamin is a ravenous wolf. </w:t>
      </w:r>
      <w:r>
        <w:rPr/>
        <w:t xml:space="preserve">What’s Benjamin got to do with it? Listen to Paul himself: </w:t>
      </w:r>
      <w:r>
        <w:rPr>
          <w:i/>
          <w:iCs/>
        </w:rPr>
        <w:t>For I too am an Israelite, of the race of Abraham, the tribe of Benjamin</w:t>
      </w:r>
      <w:r>
        <w:rPr/>
        <w:t xml:space="preserve">. </w:t>
      </w:r>
      <w:r>
        <w:rPr>
          <w:i/>
          <w:iCs/>
        </w:rPr>
        <w:t xml:space="preserve"> A ravenous wolf; in the morning he will ravage, in the evening he will divide the food</w:t>
      </w:r>
      <w:r>
        <w:rPr/>
        <w:t xml:space="preserve">. </w:t>
      </w:r>
    </w:p>
    <w:p>
      <w:pPr>
        <w:pStyle w:val="Normal"/>
        <w:rPr/>
      </w:pPr>
      <w:r>
        <w:rPr/>
        <w:t xml:space="preserve">You see, he was dividing the food now that he was a preacher; he knew what to give to whom; what nourishment to administer to the sick and the weak, or what food to feed the strong. But when the sheep Ananias heard the name of this wolf, he started trembling. What answer did the Lord give Ananias as he trembled at the notoriety of Paul? </w:t>
      </w:r>
      <w:r>
        <w:rPr>
          <w:i/>
          <w:iCs/>
        </w:rPr>
        <w:t>Let it be so now</w:t>
      </w:r>
      <w:r>
        <w:rPr/>
        <w:t>;</w:t>
      </w:r>
      <w:r>
        <w:rPr>
          <w:i/>
          <w:iCs/>
        </w:rPr>
        <w:t xml:space="preserve"> </w:t>
      </w:r>
      <w:r>
        <w:rPr>
          <w:i/>
        </w:rPr>
        <w:t>this man is a chosen vessel for me, to carry my name before nations and kings</w:t>
      </w:r>
      <w:r>
        <w:rPr/>
        <w:t xml:space="preserve">. </w:t>
      </w:r>
      <w:r>
        <w:rPr>
          <w:i/>
        </w:rPr>
        <w:t>I myself will show him how much he must suffer for my name’s sake</w:t>
      </w:r>
      <w:r>
        <w:rPr/>
        <w:t xml:space="preserve">. </w:t>
      </w:r>
      <w:r>
        <w:rPr>
          <w:iCs/>
        </w:rPr>
        <w:t>I’ll</w:t>
      </w:r>
      <w:r>
        <w:rPr/>
        <w:t xml:space="preserve"> </w:t>
      </w:r>
      <w:r>
        <w:rPr>
          <w:iCs/>
        </w:rPr>
        <w:t>show him</w:t>
      </w:r>
      <w:r>
        <w:rPr>
          <w:i/>
          <w:iCs/>
        </w:rPr>
        <w:t xml:space="preserve">; </w:t>
      </w:r>
      <w:r>
        <w:rPr/>
        <w:t xml:space="preserve">it sounds like a threat, but it’s the preparation for a crown. Anyway, once turned preacher from persecutor, what did he have to endure? </w:t>
      </w:r>
      <w:r>
        <w:rPr>
          <w:i/>
          <w:iCs/>
        </w:rPr>
        <w:t>Dangers at sea, dangers from rivers, dangers in the town, dangers in the countryside, dangers among false brethren; in toil and hardship, in many vigils, in hunger and thirst, in cold and nakedness, often at the point of death; besides these outward things, the daily assault on me of my anxiety for all the Churches. Who is weak, and I am not weak? Who is tripped up, and I am not hot with indigna</w:t>
        <w:softHyphen/>
        <w:t xml:space="preserve">tion? </w:t>
      </w:r>
    </w:p>
    <w:p>
      <w:pPr>
        <w:pStyle w:val="Normal"/>
        <w:rPr/>
      </w:pPr>
      <w:r>
        <w:rPr/>
        <w:t xml:space="preserve">Here is this persecutor for you. Suffer, endure; you’ll suffer more than you inflicted on others; but don’t resent it, you have received a good rate of interest. But what was he expecting, when he was enduring such things? Listen to him in another place: </w:t>
      </w:r>
      <w:r>
        <w:rPr>
          <w:i/>
          <w:iCs/>
        </w:rPr>
        <w:t xml:space="preserve">Indeed, </w:t>
      </w:r>
      <w:r>
        <w:rPr/>
        <w:t xml:space="preserve">he says, </w:t>
      </w:r>
      <w:r>
        <w:rPr>
          <w:i/>
          <w:iCs/>
        </w:rPr>
        <w:t>this light affliction of ours</w:t>
      </w:r>
      <w:r>
        <w:rPr/>
        <w:t xml:space="preserve">. Does he seriously mean all these things are just light? Why? </w:t>
      </w:r>
      <w:r>
        <w:rPr>
          <w:i/>
          <w:iCs/>
        </w:rPr>
        <w:t>Is working to an incredible degree an eternal weight of glory for us, as we keep our gaze fixed, not on the things that can be seen but on those that cannot be seen? For the things that can be seen are temporary, while the things that cannot be seen are eternal</w:t>
      </w:r>
      <w:r>
        <w:rPr/>
        <w:t>. So he was aflame with love for eternal things, while he was bravely enduring evils which, even if harsh and extreme, were still only temporary. All punishment that comes to an end is light, when it is promised a reward that has no end.</w:t>
      </w:r>
    </w:p>
    <w:p>
      <w:pPr>
        <w:pStyle w:val="Normal"/>
        <w:rPr/>
      </w:pPr>
      <w:r>
        <w:rPr/>
        <w:t xml:space="preserve">And yet wasn’t it rather the one who couldn’t fall away that was enduring it all in him and with him? I’ve not the slightest hesitation in saying that it wasn’t Paul who was enduring it. Yes, he was the one enduring it, because he was faithfully willing to do so; and he wasn't the one enduring it, because the strength of Christ was dwelling in him. Christ was controlling him, Christ was providing him with power, Christ was not abandoning him, Christ was running in the runner, Christ was guiding him through to the winning post. </w:t>
      </w:r>
    </w:p>
    <w:p>
      <w:pPr>
        <w:pStyle w:val="Normal"/>
        <w:ind w:hanging="0"/>
        <w:jc w:val="center"/>
        <w:rPr/>
      </w:pPr>
      <w:r>
        <w:rPr>
          <w:sz w:val="24"/>
        </w:rPr>
        <w:t>St Augustine, Sermon 299C.1-4; WSA (1994) tr. Hill.</w:t>
      </w:r>
      <w:r>
        <w:rPr>
          <w:i/>
          <w:iCs/>
        </w:rPr>
        <w:t xml:space="preserve"> </w:t>
      </w:r>
    </w:p>
    <w:p>
      <w:pPr>
        <w:pStyle w:val="Heading1"/>
        <w:jc w:val="center"/>
        <w:rPr>
          <w:b w:val="false"/>
          <w:b w:val="false"/>
          <w:bCs w:val="false"/>
          <w:i/>
          <w:i/>
          <w:iCs/>
          <w:sz w:val="24"/>
        </w:rPr>
      </w:pPr>
      <w:r>
        <w:rPr>
          <w:b w:val="false"/>
          <w:bCs w:val="false"/>
          <w:i/>
          <w:iCs/>
          <w:sz w:val="24"/>
        </w:rPr>
        <w:t>Fri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ISAAC, OR THE SOUL</w:t>
      </w:r>
      <w:r>
        <w:rPr/>
        <w:t xml:space="preserve"> BY ST AMBROSE</w:t>
      </w:r>
    </w:p>
    <w:p>
      <w:pPr>
        <w:pStyle w:val="Normal"/>
        <w:rPr/>
      </w:pPr>
      <w:r>
        <w:rPr/>
      </w:r>
    </w:p>
    <w:p>
      <w:pPr>
        <w:pStyle w:val="Normal"/>
        <w:rPr/>
      </w:pPr>
      <w:r>
        <w:rPr>
          <w:i/>
        </w:rPr>
        <w:t>The king brought me to his inner apartment</w:t>
      </w:r>
      <w:r>
        <w:rPr/>
        <w:t xml:space="preserve">. Blessed the soul that enters the inner chambers. For, rising up from the body, she becomes more distant from all, and she searches and seeks within herself, if in any way she can pursue the divine. And when she can obtain it, having passed beyond intelligible things, she is strengthened in it and fed by it. Such was Paul, who knew that he had been caught up into paradise but did not know whether he had been caught up in the body or out of the body. For his soul had risen up from the body, had withdrawn from the bonds of the flesh, and had lifted herself up. And he was made alien to himself and held within his very self the secret words which he heard and could not reveal, because, as he remarked, </w:t>
      </w:r>
      <w:r>
        <w:rPr>
          <w:i/>
        </w:rPr>
        <w:t>it was not permitted a man to speak such thoughts</w:t>
      </w:r>
      <w:r>
        <w:rPr/>
        <w:t xml:space="preserve">. </w:t>
      </w:r>
    </w:p>
    <w:p>
      <w:pPr>
        <w:pStyle w:val="Normal"/>
        <w:rPr/>
      </w:pPr>
      <w:r>
        <w:rPr/>
        <w:t xml:space="preserve">And so the good soul scorns visible and material things and does not linger over them or delay or tarry or despising them. Rather, she rises to things eternal and immaterial and filled with wonders, for she rises with pure thought from a pious mind. Intent on perfection, she strives only for the good that is God’s and considers none other necessary, because she possesses that which is supreme. And so a man of this kind, in whom there is beauty of soul, has more than enough for himself, though he is alone, for he is himself sufficient for himself. And yet the man is never alone who has the Lord with him as his protector. Indeed, when she was brought into the secret place of divinity, the soul said, </w:t>
      </w:r>
      <w:r>
        <w:rPr>
          <w:i/>
        </w:rPr>
        <w:t>Let us rejoice and be gladdened in you. Let us love your breasts more than wine</w:t>
      </w:r>
      <w:r>
        <w:rPr/>
        <w:t xml:space="preserve">. For the just man rejoices, not in riches and in treasures of gold and silver, not in the proceeds of his property, not in power or in feasts, but in God alone. </w:t>
      </w:r>
    </w:p>
    <w:p>
      <w:pPr>
        <w:pStyle w:val="Normal"/>
        <w:rPr/>
      </w:pPr>
      <w:r>
        <w:rPr/>
        <w:t xml:space="preserve">Therefore know yourself and the beauty of your nature, and go forth as if your foot had been freed of bonds and were visible in its bare step, so that you may not feel the fleshly coverings, that the bonds of the body may not entangle the footstep of your mind, that your foot may appear beautiful. For such are they who are chosen by the Lord to announce the kingdom of heaven, and of them it was said, </w:t>
      </w:r>
      <w:r>
        <w:rPr>
          <w:i/>
        </w:rPr>
        <w:t>How beautiful are the feet of those who preach the Gospel of peace</w:t>
      </w:r>
      <w:r>
        <w:rPr/>
        <w:t xml:space="preserve">! Such was Moses, to whom it is said, </w:t>
      </w:r>
      <w:r>
        <w:rPr>
          <w:i/>
        </w:rPr>
        <w:t>Remove the sandals from your feet</w:t>
      </w:r>
      <w:r>
        <w:rPr/>
        <w:t>, so that when he was about to call the people to the kingdom of God he might first put aside the garments of the flesh and might walk with his spirit and the footstep of the mind nak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saac, or the Soul</w:t>
      </w:r>
      <w:r>
        <w:rPr>
          <w:sz w:val="24"/>
        </w:rPr>
        <w:t xml:space="preserve"> 4.11-12, 16; FoC 65 (1972) tr. McHugh.</w:t>
      </w:r>
    </w:p>
    <w:p>
      <w:pPr>
        <w:pStyle w:val="Heading1"/>
        <w:jc w:val="center"/>
        <w:rPr>
          <w:b w:val="false"/>
          <w:b w:val="false"/>
          <w:bCs w:val="false"/>
          <w:i/>
          <w:i/>
          <w:iCs/>
          <w:sz w:val="24"/>
        </w:rPr>
      </w:pPr>
      <w:r>
        <w:rPr>
          <w:b w:val="false"/>
          <w:bCs w:val="false"/>
          <w:i/>
          <w:iCs/>
          <w:sz w:val="24"/>
        </w:rPr>
        <w:t>Satur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 OF ST CLEMENT OF ROME TO THE CORINTHIANS</w:t>
      </w:r>
    </w:p>
    <w:p>
      <w:pPr>
        <w:pStyle w:val="Normal"/>
        <w:rPr/>
      </w:pPr>
      <w:r>
        <w:rPr/>
      </w:r>
    </w:p>
    <w:p>
      <w:pPr>
        <w:pStyle w:val="Normal"/>
        <w:rPr/>
      </w:pPr>
      <w:r>
        <w:rPr/>
        <w:t>The Church of God dwelling in</w:t>
      </w:r>
      <w:r>
        <w:rPr>
          <w:rFonts w:cs="Verdana" w:ascii="Verdana" w:hAnsi="Verdana"/>
          <w:spacing w:val="44"/>
          <w:sz w:val="10"/>
          <w:szCs w:val="10"/>
        </w:rPr>
        <w:t xml:space="preserve"> </w:t>
      </w:r>
      <w:r>
        <w:rPr/>
        <w:t>Rome to the Church of God dwelling in Corinth, to those who are called and sanctified by the will of God through our Lord Jesus Christ. Grace and peace from God Almighty be multiplied to you through Jesus Christ.</w:t>
      </w:r>
    </w:p>
    <w:p>
      <w:pPr>
        <w:pStyle w:val="Normal"/>
        <w:rPr/>
      </w:pPr>
      <w:r>
        <w:rPr/>
        <w:t>Owing to the sudden and repeated mis</w:t>
        <w:softHyphen/>
        <w:t xml:space="preserve">fortunes and calamities which have befallen us, we consider that our attention has been somewhat delayed in turning to the questions disputed among you, beloved, and especially the abominable and unholy sedition, alien and foreign to the elect of God, which a few rash and self-willed persons have made blaze up to such a frenzy that your name, venerable and famous, and worthy as it is of all men's love, has been much slandered. For who has stayed with you without making proof of the virtue and steadfastness of your faith? For you did all things without respect of persons, and walked in the Laws of God, obedient to your rulers, and paying all fitting honour to the older among you. </w:t>
      </w:r>
    </w:p>
    <w:p>
      <w:pPr>
        <w:pStyle w:val="Normal"/>
        <w:rPr/>
      </w:pPr>
      <w:r>
        <w:rPr/>
        <w:t xml:space="preserve">And you were all humble-minded and not at all arrogant, yielding subjection rather than demanding it, </w:t>
      </w:r>
      <w:r>
        <w:rPr>
          <w:i/>
        </w:rPr>
        <w:t>giving more glory than receiving</w:t>
      </w:r>
      <w:r>
        <w:rPr/>
        <w:t>, satisfied with the provision of Christ. You paid</w:t>
      </w:r>
      <w:r>
        <w:rPr>
          <w:rFonts w:cs="Verdana" w:ascii="Verdana" w:hAnsi="Verdana"/>
          <w:spacing w:val="2"/>
          <w:sz w:val="14"/>
          <w:szCs w:val="14"/>
        </w:rPr>
        <w:t xml:space="preserve"> </w:t>
      </w:r>
      <w:r>
        <w:rPr/>
        <w:t xml:space="preserve">attention to his words and stored them up carefully in your hearts, and kept his sufferings before your eyes. Thus a profound and rich peace was given to all, you had an insatiable desire to do good, and the Holy Spirit was poured out in abundance on you all. You were full of holy plans, and with pious confidence you stretched out your hands to Almighty God in a passion of goodness, beseeching him to be merciful towards any unwilling sin. Day and night you strove on behalf of the whole brotherhood that the number of his elect should be saved with mercy and compassion. You were sincere and innocent, and bore no malice to one another. All sedition and all schism was abominable to you. You were adorned by your virtuous and honourable citizenship and did all things in the fear of God. The commandments and ordinances of the Lord were </w:t>
      </w:r>
      <w:r>
        <w:rPr>
          <w:i/>
        </w:rPr>
        <w:t>written on the tables of your heart</w:t>
      </w:r>
      <w:r>
        <w:rPr/>
        <w:t>.</w:t>
      </w:r>
    </w:p>
    <w:p>
      <w:pPr>
        <w:pStyle w:val="Normal"/>
        <w:rPr/>
      </w:pPr>
      <w:r>
        <w:rPr/>
        <w:t xml:space="preserve">All glory and enlargement was given to you, but then that which was written was fulfilled: </w:t>
      </w:r>
      <w:r>
        <w:rPr>
          <w:i/>
        </w:rPr>
        <w:t>My Beloved ate and drank, and he was enlarged and waxed fat and kicked</w:t>
      </w:r>
      <w:r>
        <w:rPr/>
        <w:t xml:space="preserve">. From this arose jealousy and envy, strife and sedition, persecution and disorder, war and captivity. Thus </w:t>
      </w:r>
      <w:r>
        <w:rPr>
          <w:i/>
        </w:rPr>
        <w:t>the worthless</w:t>
      </w:r>
      <w:r>
        <w:rPr/>
        <w:t xml:space="preserve"> rose up </w:t>
      </w:r>
      <w:r>
        <w:rPr>
          <w:i/>
        </w:rPr>
        <w:t>against those who were in honour</w:t>
      </w:r>
      <w:r>
        <w:rPr/>
        <w:t xml:space="preserve">, those of no reputation against the renowned, the foolish against the prudent, </w:t>
      </w:r>
      <w:r>
        <w:rPr>
          <w:i/>
        </w:rPr>
        <w:t>the young against the old</w:t>
      </w:r>
      <w:r>
        <w:rPr/>
        <w:t xml:space="preserve">. For this cause righteousness and peace are far removed from you, while each deserts the fear of God. The eye of faith has grown dim, and men walk neither in the ordinances of God’s commandments nor use their citizenship worthily of Christ, but each goes according to the lusts of his wicked heart, and has revived the unrighteousness and impious envy, by which </w:t>
      </w:r>
      <w:r>
        <w:rPr>
          <w:i/>
        </w:rPr>
        <w:t>death came into the world</w:t>
      </w:r>
      <w:r>
        <w:rPr/>
        <w:t>.</w:t>
      </w:r>
    </w:p>
    <w:p>
      <w:pPr>
        <w:pStyle w:val="Normal"/>
        <w:ind w:hanging="0"/>
        <w:rPr/>
      </w:pPr>
      <w:r>
        <w:rPr/>
      </w:r>
    </w:p>
    <w:p>
      <w:pPr>
        <w:pStyle w:val="Normal"/>
        <w:ind w:hanging="0"/>
        <w:jc w:val="center"/>
        <w:rPr>
          <w:lang w:val="pl-PL"/>
        </w:rPr>
      </w:pPr>
      <w:r>
        <w:rPr>
          <w:sz w:val="24"/>
        </w:rPr>
        <w:t xml:space="preserve">St Clement of Rome, </w:t>
      </w:r>
      <w:r>
        <w:rPr>
          <w:i/>
          <w:iCs/>
          <w:sz w:val="24"/>
        </w:rPr>
        <w:t>Letter to the Corinthians</w:t>
      </w:r>
      <w:r>
        <w:rPr>
          <w:iCs/>
          <w:sz w:val="24"/>
        </w:rPr>
        <w:t>,</w:t>
      </w:r>
      <w:r>
        <w:rPr>
          <w:sz w:val="24"/>
        </w:rPr>
        <w:t xml:space="preserve"> </w:t>
      </w:r>
      <w:r>
        <w:rPr>
          <w:sz w:val="24"/>
          <w:lang w:val="pl-PL"/>
        </w:rPr>
        <w:t>I-III; Loeb (1912) tr. Lake.</w:t>
      </w:r>
    </w:p>
    <w:p>
      <w:pPr>
        <w:pStyle w:val="Heading1"/>
        <w:jc w:val="center"/>
        <w:rPr>
          <w:b w:val="false"/>
          <w:b w:val="false"/>
          <w:bCs w:val="false"/>
          <w:i/>
          <w:i/>
          <w:iCs/>
          <w:sz w:val="24"/>
        </w:rPr>
      </w:pPr>
      <w:r>
        <w:rPr>
          <w:b w:val="false"/>
          <w:bCs w:val="false"/>
          <w:i/>
          <w:iCs/>
          <w:sz w:val="24"/>
        </w:rPr>
        <w:t>Sun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COMMENTARY ON </w:t>
      </w:r>
      <w:r>
        <w:rPr>
          <w:i/>
          <w:iCs/>
        </w:rPr>
        <w:t>GALATIANS</w:t>
      </w:r>
      <w:r>
        <w:rPr/>
        <w:t xml:space="preserve"> BY ST AUGUSTINE </w:t>
      </w:r>
    </w:p>
    <w:p>
      <w:pPr>
        <w:pStyle w:val="Normal"/>
        <w:rPr/>
      </w:pPr>
      <w:r>
        <w:rPr/>
      </w:r>
    </w:p>
    <w:p>
      <w:pPr>
        <w:pStyle w:val="Normal"/>
        <w:rPr/>
      </w:pPr>
      <w:r>
        <w:rPr/>
        <w:t>The purpose of the Apostle’s letter to the Galatians was to make them realise that God’s grace, once implanted in them had effectively freed them from subjection to the Law. Now, at the time when the grace of the Gospel was first announced to them, there remained some Jews among them who, though now professing Christianity, did not yet fully appreciate the value of the grace they had received, and wished to be under the burden of the Law. This Law had been imposed by God on men who had given themselves over not to righteousness but to sin; it was a Law, in itself just, that had been given to wicked men to show up rather than to take away their sins. For it is only by the grace of faith, working through love, that sin can be removed. They wished to bring back under the burden of the Law the Galatians who were already under the grace of faith. They asserted that the Gospel was of no profit to them unless they had first been circumcised and obeyed the other fleshly ceremonies of the Jewish rite.</w:t>
      </w:r>
    </w:p>
    <w:p>
      <w:pPr>
        <w:pStyle w:val="Normal"/>
        <w:rPr/>
      </w:pPr>
      <w:r>
        <w:rPr/>
        <w:t xml:space="preserve">This caused them to start suspecting Paul, by whom the Gospel had been preached to them, of not holding the same teaching as the rest of the Apostles, who at that time were compelling their Gentile converts to conform to Jewish customs. It would even seem that that the Apostle Peter had yielded to the scandal of such agitators and had </w:t>
        <w:softHyphen/>
        <w:t xml:space="preserve">been led to the hypocrisy of agreeing that Gentiles would not benefit from the Gospel unless they shouldered the burdens of the Law. Paul in this same letter tells us how </w:t>
        <w:softHyphen/>
        <w:t xml:space="preserve">he recalled Peter from that hypocrisy. A similar question is raised in his letter to the Romans; but with this difference </w:t>
        <w:softHyphen/>
        <w:t>that he seems to have been able to resolve their problem and amicably to settle the dispute that had arisen in Rome between the Gentile converts and those who had come to the faith from Judaism.</w:t>
      </w:r>
    </w:p>
    <w:p>
      <w:pPr>
        <w:pStyle w:val="Normal"/>
        <w:rPr/>
      </w:pPr>
      <w:r>
        <w:rPr/>
        <w:t xml:space="preserve">By contrast, in this present letter he is writing to who had already been unsettled by the authority of those who had come over from Judaism and were forcing on them the observance of the Law. Many had already started to believe them and to suspect Paul, who had not wished to allow them to be circumcised, of not having preached the truth. That is why his first words are: </w:t>
      </w:r>
      <w:r>
        <w:rPr>
          <w:i/>
        </w:rPr>
        <w:t xml:space="preserve">I am astonished that you are so quickly deserting him who </w:t>
        <w:softHyphen/>
        <w:t>called you in the grace of Christ and turning to a different Gospel</w:t>
      </w:r>
      <w:r>
        <w:rPr/>
        <w:t xml:space="preserve">. In that brief opening sentence he sums up the whole matter. Also, in his introductory greeting, by declaring that his apostolic commission came to him </w:t>
      </w:r>
      <w:r>
        <w:rPr>
          <w:i/>
        </w:rPr>
        <w:t>not from men nor through man</w:t>
      </w:r>
      <w:r>
        <w:rPr/>
        <w:t xml:space="preserve"> – a statement quite unparalleled in any of his other letters – he makes two things clear beyond all doubt. First, that those who were promoting such ideas were certainly not authorised by God but spoke on human authority alone; and secondly, that he must be regarded and accepted as of equal standing with the rest of the Apostles so far as concerned the authority of his Gospel witness, since he was conscious that his commission as an Apostle had come to him, not from any man nor through the medium of any human agency, but straight from Jesus Christ and God.</w:t>
      </w:r>
    </w:p>
    <w:p>
      <w:pPr>
        <w:pStyle w:val="Normal"/>
        <w:ind w:hanging="0"/>
        <w:jc w:val="center"/>
        <w:rPr/>
      </w:pPr>
      <w:r>
        <w:rPr>
          <w:sz w:val="24"/>
        </w:rPr>
        <w:t xml:space="preserve">St Augustine, </w:t>
      </w:r>
      <w:r>
        <w:rPr>
          <w:i/>
          <w:iCs/>
          <w:sz w:val="24"/>
        </w:rPr>
        <w:t>In Gal.</w:t>
      </w:r>
      <w:r>
        <w:rPr>
          <w:iCs/>
          <w:sz w:val="24"/>
        </w:rPr>
        <w:t>,</w:t>
      </w:r>
      <w:r>
        <w:rPr>
          <w:sz w:val="24"/>
        </w:rPr>
        <w:t xml:space="preserve"> Preface;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Mon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ON THE PRESCRIPTION OF HERETICS</w:t>
      </w:r>
      <w:r>
        <w:rPr/>
        <w:t xml:space="preserve"> BY TERTULLIAN</w:t>
      </w:r>
    </w:p>
    <w:p>
      <w:pPr>
        <w:pStyle w:val="Normal"/>
        <w:rPr/>
      </w:pPr>
      <w:r>
        <w:rPr/>
      </w:r>
    </w:p>
    <w:p>
      <w:pPr>
        <w:pStyle w:val="Normal"/>
        <w:rPr/>
      </w:pPr>
      <w:r>
        <w:rPr/>
        <w:t>When classifying things, we must of necessity consider their origins. Now, if we examine the many great Churches that there are, we see that they all stem from the original Church, which was founded by the Apostles, and that they therefore constitute but one Church. Moreover, the reality of their writing is affected by three characteristics: by the peaceful relations which exist between the Churches, by the mutual hospitality which Christians offer one another, and by the fraternal charity they all display. These are duties which no other society enjoins, but which are characteristic of the one faith all Christians have.</w:t>
      </w:r>
    </w:p>
    <w:p>
      <w:pPr>
        <w:pStyle w:val="Normal"/>
        <w:rPr/>
      </w:pPr>
      <w:r>
        <w:rPr/>
        <w:t>This being the case, we put forward the following argument. If our Lord Jesus Christ entrusted the mission of preaching to the Apostles, then no one should be received as a preacher, unless Christ has ordained him. After all, no one knows the Father but the Son and those to whom the Son has revealed him. However, the Son does not seem to have revealed the Father to anyone except his Apostles, whom he sent out with the command that they should preach what he had made known to them. The Apostles, then, preached exactly what Christ had revealed to them and so the only way in which we can determine the content of that revelation – and this is the crux of the matter – is by consulting the Churches which the Apostles themselves established by their preaching, whether it was by word of mouth, as we say, or by letter as happened later on.</w:t>
      </w:r>
    </w:p>
    <w:p>
      <w:pPr>
        <w:pStyle w:val="Normal"/>
        <w:rPr/>
      </w:pPr>
      <w:r>
        <w:rPr/>
        <w:t>So then, it is perfectly obvious that any doctrine which accords with the teaching of the apostolic Churches, which are the original wellsprings of the faith, must be held to be true, since it must contain the teaching which the Churches received from the Apostles, and which the Apostles received from Christ and which Christ received from God. But, on the other hand, any doctrine which is at variance with the truth as taught by the Churches and therefore by the Apostles and by Christ and by God must be condemned out of hand as being false. All we have to do is to show whether our doctrine derives from the apostolic tradition; then anything differ</w:t>
        <w:softHyphen/>
        <w:t>ent must ipso facto proceed from falsehood. Well, we have already outlined the text: because none of our teachings is at variance with the teaching of the Churches founded by the Apostles. We are in communion with them, and that is proof that we teach the truth.</w:t>
      </w:r>
    </w:p>
    <w:p>
      <w:pPr>
        <w:pStyle w:val="Normal"/>
        <w:rPr/>
      </w:pPr>
      <w:r>
        <w:rPr/>
        <w:t>This test is so simple that, if we applied it straightaway, there would be nothing further to discuss. So let us suppose that we cannot prove our position and so give our opponents the chance of invalidating our argument, if they can. They are crazy enough to say that the Apostles did not know everything, they did not hand on all they knew to everyone. Either way they put the blame on Christ, for choosing to send out Apostles who were ignorant or else over-sophisticated.</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 xml:space="preserve">Tertullian, </w:t>
      </w:r>
      <w:r>
        <w:rPr>
          <w:i/>
          <w:iCs/>
          <w:sz w:val="24"/>
        </w:rPr>
        <w:t>De Praes. Haeret.</w:t>
      </w:r>
      <w:r>
        <w:rPr>
          <w:sz w:val="24"/>
        </w:rPr>
        <w:t xml:space="preserve"> 20.7-22.9 (CCL 1:202-4);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GALATIANS</w:t>
      </w:r>
      <w:r>
        <w:rPr/>
        <w:t xml:space="preserve"> BY ST JEROME</w:t>
      </w:r>
    </w:p>
    <w:p>
      <w:pPr>
        <w:pStyle w:val="Normal"/>
        <w:rPr/>
      </w:pPr>
      <w:r>
        <w:rPr/>
      </w:r>
    </w:p>
    <w:p>
      <w:pPr>
        <w:pStyle w:val="Normal"/>
        <w:rPr/>
      </w:pPr>
      <w:r>
        <w:rPr/>
        <w:t xml:space="preserve">A Jew by nature is one of Abraham’s stock, who has been circumcised by his parents on the eighth day. One who is a Jew </w:t>
      </w:r>
      <w:r>
        <w:rPr>
          <w:i/>
        </w:rPr>
        <w:t>not by nature</w:t>
      </w:r>
      <w:r>
        <w:rPr/>
        <w:t xml:space="preserve"> is one of Gentile origin who has been subsequently made so. That I may embrace the whole argument in a brief discourse, the sense of the text is as follows: We are Jews by nature, doing those things that were precepts of the Law. We are not sinners who come from the Gentiles – even in the sense of those who are sinners generically because they worship idols or those whom Jews now regard as unclean. Yet we know that we cannot be saved by the works of the Law but rather by faith in Christ. We have believed in Christ so that what the Law had not given us, our faith would guarantee to us. Seceding from the Law in which we could not be saved, we have gone over to faith, in which not the circumcision of the flesh but the devotion of a pure heart is demanded. But what if we now belatedly declare by seceding from the Gentiles that whoever is uncircumcised is unclean? In that case faith in Christ – and which we previously thought we were saved – would rather become a minister of sin than of righteousness. For by this argument faith would take away the circumcision without which one is unclean.</w:t>
      </w:r>
    </w:p>
    <w:p>
      <w:pPr>
        <w:pStyle w:val="Normal"/>
        <w:rPr/>
      </w:pPr>
      <w:r>
        <w:rPr/>
        <w:t xml:space="preserve">Some say that if Paul is right in asserting that no one is justified by the works of the Law but only by faith in Christ, the Patriarchs and Prophets and Saints who lived before Christ were imperfect. We should tell such people that those who were said not to have obtained righteousness are those who believe that they can be justified by works alone. The Saints who lived long ago, however, were justified from faith in Christ, seeing that Abraham saw in advance Christ’s day. </w:t>
      </w:r>
    </w:p>
    <w:p>
      <w:pPr>
        <w:pStyle w:val="Normal"/>
        <w:rPr/>
      </w:pPr>
      <w:r>
        <w:rPr/>
        <w:t xml:space="preserve">We must expand what follows – </w:t>
      </w:r>
      <w:r>
        <w:rPr>
          <w:i/>
        </w:rPr>
        <w:t>Who has bewitched you?</w:t>
      </w:r>
      <w:r>
        <w:rPr/>
        <w:t xml:space="preserve"> – in a way worthy of Paul, who even if rough in his speech is not so in his understanding. It must not be interpreted in such a way as to make Paul legitimise the witchcraft that is popularly supposed to do harm. Rather he has used a colloquial expression, and as elsewhere so here he has adopted a word from everyday speech. In the same way as tender infants are said to be harmed by witchcraft, so too the Galatians, recently born in the faith of Christ and nourished with milk, not solid food, have been injured as though someone has cast a spell on them. </w:t>
      </w:r>
    </w:p>
    <w:p>
      <w:pPr>
        <w:pStyle w:val="Normal"/>
        <w:rPr/>
      </w:pPr>
      <w:r>
        <w:rPr/>
        <w:t xml:space="preserve">Christ is rightly said to be portrayed before us, since the whole chorus of Old Testament Prophets spoke of his gallows and passion, his blows and whippings. Nor was it a small number of Galatians who believed in the crucifixion as it has previously been portrayed for them. It was of course by this means that, reading the Prophets continually and knowing all the ordinances of the Law, they were led in due course to belief. </w:t>
      </w:r>
    </w:p>
    <w:p>
      <w:pPr>
        <w:pStyle w:val="Normal"/>
        <w:ind w:hanging="0"/>
        <w:rPr/>
      </w:pPr>
      <w:r>
        <w:rPr/>
      </w:r>
    </w:p>
    <w:p>
      <w:pPr>
        <w:pStyle w:val="Normal"/>
        <w:ind w:hanging="0"/>
        <w:rPr/>
      </w:pPr>
      <w:r>
        <w:rPr/>
      </w:r>
    </w:p>
    <w:p>
      <w:pPr>
        <w:pStyle w:val="Normal"/>
        <w:ind w:hanging="0"/>
        <w:jc w:val="center"/>
        <w:rPr>
          <w:rStyle w:val="FootnoteCharacters"/>
        </w:rPr>
      </w:pPr>
      <w:r>
        <w:rPr>
          <w:sz w:val="24"/>
        </w:rPr>
        <w:t xml:space="preserve">St Jerome, </w:t>
      </w:r>
      <w:r>
        <w:rPr>
          <w:i/>
          <w:iCs/>
          <w:sz w:val="24"/>
        </w:rPr>
        <w:t>Commentary on Galatians</w:t>
      </w:r>
      <w:r>
        <w:rPr>
          <w:iCs/>
          <w:sz w:val="24"/>
        </w:rPr>
        <w:t>, 1.2.15-16, 1.3.1;</w:t>
      </w:r>
      <w:r>
        <w:rPr>
          <w:sz w:val="24"/>
        </w:rPr>
        <w:t xml:space="preserve"> ACC</w:t>
      </w:r>
      <w:r>
        <w:rPr>
          <w:rStyle w:val="FootnoteCharacters"/>
        </w:rPr>
        <w:t>8</w:t>
      </w:r>
      <w:r>
        <w:rPr>
          <w:sz w:val="24"/>
        </w:rPr>
        <w:t xml:space="preserve"> (1999) tr. Edwards.</w:t>
      </w:r>
    </w:p>
    <w:p>
      <w:pPr>
        <w:pStyle w:val="Heading1"/>
        <w:jc w:val="center"/>
        <w:rPr/>
      </w:pPr>
      <w:r>
        <w:rPr>
          <w:b w:val="false"/>
          <w:bCs w:val="false"/>
          <w:i/>
          <w:iCs/>
          <w:sz w:val="24"/>
        </w:rPr>
        <w:t>Wedne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S OF ST AMBROSE</w:t>
      </w:r>
    </w:p>
    <w:p>
      <w:pPr>
        <w:pStyle w:val="Normal"/>
        <w:ind w:hanging="0"/>
        <w:rPr/>
      </w:pPr>
      <w:r>
        <w:rPr/>
      </w:r>
    </w:p>
    <w:p>
      <w:pPr>
        <w:pStyle w:val="Normal"/>
        <w:rPr/>
      </w:pPr>
      <w:r>
        <w:rPr/>
        <w:t xml:space="preserve">The Apostle says that he who by the spirit puts to death the deeds of the body will live. Small wonder that he should live, since he who has the Spirit of God becomes a son of God. Being a son of God means that he is not received the spirit of slavery but the spirit of adopted sonship, so much so that the Holy Spirit bears witness to our spirit that we are sons of God. And this is the witness of the Holy Spirit, he himself cries out in our hearts, </w:t>
      </w:r>
      <w:r>
        <w:rPr>
          <w:i/>
        </w:rPr>
        <w:t>Abba! Father!,</w:t>
      </w:r>
      <w:r>
        <w:rPr/>
        <w:t xml:space="preserve"> as Paul writes to the Galatians. Then there is that great witness to our being sons of God, the fact that we are </w:t>
      </w:r>
      <w:r>
        <w:rPr>
          <w:i/>
        </w:rPr>
        <w:t>heirs of God and fellow heirs of Christ</w:t>
      </w:r>
      <w:r>
        <w:rPr/>
        <w:t>. To be a fellow heir of Christ means to be glorified with him; but he will be glorified with him who by suffering for him suffers with him.</w:t>
      </w:r>
    </w:p>
    <w:p>
      <w:pPr>
        <w:pStyle w:val="Normal"/>
        <w:rPr/>
      </w:pPr>
      <w:r>
        <w:rPr/>
        <w:t xml:space="preserve">In order to encourage us to suffer, Paul adds that everything we suffer is of no account and not worth comparing </w:t>
        <w:softHyphen/>
        <w:t xml:space="preserve">to the future good things, the immense reward for our </w:t>
        <w:softHyphen/>
        <w:t>labours, that is to be revealed in us. For then we shall be reformed in the image of God and be graced to see his glory</w:t>
      </w:r>
      <w:r>
        <w:rPr>
          <w:spacing w:val="16"/>
          <w:sz w:val="16"/>
          <w:szCs w:val="16"/>
        </w:rPr>
        <w:t xml:space="preserve"> </w:t>
      </w:r>
      <w:r>
        <w:rPr/>
        <w:t>face to face.</w:t>
      </w:r>
    </w:p>
    <w:p>
      <w:pPr>
        <w:pStyle w:val="Normal"/>
        <w:rPr/>
      </w:pPr>
      <w:r>
        <w:rPr/>
        <w:t xml:space="preserve">In praise of the greatness of this future revelation he goes on to say that </w:t>
      </w:r>
      <w:r>
        <w:rPr>
          <w:i/>
        </w:rPr>
        <w:t>creation waits for this revealing of the sons of God</w:t>
      </w:r>
      <w:r>
        <w:rPr/>
        <w:t xml:space="preserve"> – creation which is now subjected to futility not of its own will but in hope, because it takes hope in Christ through the ministry of Paul. Or else because creation itself will be liberated from the slavery of corruption to be taken up into the liberty of the sons of God, so that when their </w:t>
        <w:softHyphen/>
        <w:t>future glory is revealed there will be but one liberty for both creation and the sons of God. But now, in truth, whilst that revelation is in daily expectation, the whole creation groans as it awaits the glory of our adoption and redemption, giving birth to that spirit of salvation, yearning to be freed from slavery to what is devoid of meaning.</w:t>
      </w:r>
    </w:p>
    <w:p>
      <w:pPr>
        <w:pStyle w:val="Normal"/>
        <w:rPr/>
      </w:pPr>
      <w:r>
        <w:rPr/>
        <w:t xml:space="preserve">But the meaning is plain enough – they who have the first-fruits of the Spirit groan in expectation of their adoption as sons. Now, that adoption is the redemption of the whole body. That will come about when he sees face to face, as an adopted son of God, the divine and eternal goodness. Even so is the adoption of sons in the Church of the Lord, when the Spirit cries out, </w:t>
      </w:r>
      <w:r>
        <w:rPr>
          <w:i/>
        </w:rPr>
        <w:t>Abba! Father!</w:t>
      </w:r>
      <w:r>
        <w:rPr/>
        <w:t xml:space="preserve"> as you have it in Galatians. But that redemption will be perfected when all, who are graced to see the face of God, rise again in incorruptibility, honour and glory. Then indeed our human nature will judge that it is redeemed. That is why the Apostle makes his boast when he says, </w:t>
      </w:r>
      <w:r>
        <w:rPr>
          <w:i/>
        </w:rPr>
        <w:t>In this hope we are saved</w:t>
      </w:r>
      <w:r>
        <w:rPr/>
        <w:t xml:space="preserve">. Hope saves as does faith, of which it is said, </w:t>
      </w:r>
      <w:r>
        <w:rPr>
          <w:i/>
        </w:rPr>
        <w:t>Your faith has saved you</w:t>
      </w:r>
      <w:r>
        <w:rPr/>
        <w:t>.</w:t>
      </w:r>
    </w:p>
    <w:p>
      <w:pPr>
        <w:pStyle w:val="Normal"/>
        <w:tabs>
          <w:tab w:val="clear" w:pos="720"/>
          <w:tab w:val="left" w:pos="675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sz w:val="24"/>
        </w:rPr>
        <w:t>Letter 35</w:t>
      </w:r>
      <w:r>
        <w:rPr>
          <w:sz w:val="24"/>
        </w:rPr>
        <w:t xml:space="preserve">, 4-6, 13; </w:t>
      </w:r>
      <w:r>
        <w:rPr>
          <w:i/>
          <w:iCs/>
          <w:sz w:val="24"/>
        </w:rPr>
        <w:t xml:space="preserve">The Divine Office </w:t>
      </w:r>
      <w:r>
        <w:rPr>
          <w:sz w:val="24"/>
        </w:rPr>
        <w:t>I.</w:t>
      </w:r>
    </w:p>
    <w:p>
      <w:pPr>
        <w:pStyle w:val="Heading1"/>
        <w:jc w:val="center"/>
        <w:rPr>
          <w:b w:val="false"/>
          <w:b w:val="false"/>
          <w:bCs w:val="false"/>
          <w:i/>
          <w:i/>
          <w:iCs/>
          <w:sz w:val="24"/>
        </w:rPr>
      </w:pPr>
      <w:r>
        <w:rPr>
          <w:b w:val="false"/>
          <w:bCs w:val="false"/>
          <w:i/>
          <w:iCs/>
          <w:sz w:val="24"/>
        </w:rPr>
        <w:t>Thur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w:t>
      </w:r>
      <w:r>
        <w:rPr/>
        <w:t xml:space="preserve"> ON </w:t>
      </w:r>
      <w:r>
        <w:rPr>
          <w:i/>
          <w:iCs/>
        </w:rPr>
        <w:t>THE SONG OF SONGS</w:t>
      </w:r>
      <w:r>
        <w:rPr/>
        <w:t xml:space="preserve"> BY ST GREGORY OF NYSSA</w:t>
      </w:r>
    </w:p>
    <w:p>
      <w:pPr>
        <w:pStyle w:val="Normal"/>
        <w:rPr/>
      </w:pPr>
      <w:r>
        <w:rPr/>
      </w:r>
    </w:p>
    <w:p>
      <w:pPr>
        <w:pStyle w:val="Normal"/>
        <w:rPr/>
      </w:pPr>
      <w:r>
        <w:rPr/>
        <w:t xml:space="preserve">We must give a response to those members of the Church who think it always right only to follow the letter of holy Scripture and do not take into account the symbolic and allegorical meanings. It is indeed necessary to search the divinely inspired Scriptures with every means at our disposal, and so if the literal sense is of  any use, we will readily have the object of our search. But if anything in the hidden, symbolic sense cannot be understood literally, we will, as the Word teaches and as Proverbs says, understand the passage either as a parable, a dark saying, or an utterance of wise men such as a riddle. </w:t>
      </w:r>
    </w:p>
    <w:p>
      <w:pPr>
        <w:pStyle w:val="Normal"/>
        <w:rPr/>
      </w:pPr>
      <w:r>
        <w:rPr/>
        <w:t>The great Apostle Paul says that the Law is spiritual. He includes under the name of Law the histori</w:t>
        <w:softHyphen/>
        <w:t xml:space="preserve">cal narratives, since all the inspired Scriptures is Law for those who read them. They teach not only through precepts but through the historical narratives: both lead to knowledge of the mysteries and to a pure way of life for those who have diligent minds. Paul uses exegesis with an eye to what is useful and best for him, and he calls his consideration of the two children of Abraham – one born of a slave woman and the other from a free woman – an allegory. In another place, after having related certain details of a story, he says, </w:t>
      </w:r>
      <w:r>
        <w:rPr>
          <w:i/>
        </w:rPr>
        <w:t>These things happened to them as a warning, but they were written down for our instruction</w:t>
      </w:r>
      <w:r>
        <w:rPr/>
        <w:t xml:space="preserve">. And again, after using the expression </w:t>
      </w:r>
      <w:r>
        <w:rPr>
          <w:i/>
        </w:rPr>
        <w:t>You shall not muzzle an ox when it is treading out the grain</w:t>
      </w:r>
      <w:r>
        <w:rPr/>
        <w:t xml:space="preserve">, he added, </w:t>
      </w:r>
      <w:r>
        <w:rPr>
          <w:i/>
        </w:rPr>
        <w:t>God does not care about oxen</w:t>
      </w:r>
      <w:r>
        <w:rPr/>
        <w:t xml:space="preserve">, but </w:t>
      </w:r>
      <w:r>
        <w:rPr>
          <w:i/>
        </w:rPr>
        <w:t>clearly it has been written for our benefit</w:t>
      </w:r>
      <w:r>
        <w:rPr/>
        <w:t xml:space="preserve">. Yet Paul somewhere calls the shift from the corporeal to the spiritual </w:t>
      </w:r>
      <w:r>
        <w:rPr>
          <w:i/>
        </w:rPr>
        <w:t>a turning to the Lord and the removal of a veil</w:t>
      </w:r>
      <w:r>
        <w:rPr/>
        <w:t xml:space="preserve">. </w:t>
      </w:r>
    </w:p>
    <w:p>
      <w:pPr>
        <w:pStyle w:val="Normal"/>
        <w:rPr/>
      </w:pPr>
      <w:r>
        <w:rPr/>
        <w:t xml:space="preserve">In all these different expressions and names of contemplation Paul is teaching us an important lesson: we must pass to a spiritual and intelligent investigation of Scripture so that considerations of the merely human element might be changed into something perceived by the mind once the more fleshly sense of the words has been shaken off like dust. For this reason Paul says, </w:t>
      </w:r>
      <w:r>
        <w:rPr>
          <w:i/>
        </w:rPr>
        <w:t>the letter kills, but the spirit gives life</w:t>
      </w:r>
      <w:r>
        <w:rPr/>
        <w:t xml:space="preserve">. If we stay only with the mere facts of the text, the historical narratives of Scripture do not offer us examples of a good life. For what benefit to virtuous living can we obtain from the Prophet Hosea, or from Isaiah having intercourse with a prophetess, unless something else lies beyond the mere letter? Or how did the stories regarding David, his terrible act of adultery and murder, pertain to virtuous living? If anyone argues that these stories are reprehensible, then the saying of the Apostle will certainly be true – </w:t>
      </w:r>
      <w:r>
        <w:rPr>
          <w:i/>
        </w:rPr>
        <w:t>the letter kills</w:t>
      </w:r>
      <w:r>
        <w:rPr/>
        <w:t xml:space="preserve">, for its examples of evil conduct, but </w:t>
      </w:r>
      <w:r>
        <w:rPr>
          <w:i/>
        </w:rPr>
        <w:t>the spirit gives life</w:t>
      </w:r>
      <w:r>
        <w:rPr/>
        <w:t>. For the apparent, reprehensible sense is changed into something having a divine meaning.</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Commentary on the Song of Songs</w:t>
      </w:r>
      <w:r>
        <w:rPr>
          <w:iCs/>
          <w:sz w:val="24"/>
        </w:rPr>
        <w:t>,</w:t>
      </w:r>
      <w:r>
        <w:rPr>
          <w:sz w:val="24"/>
        </w:rPr>
        <w:t xml:space="preserve"> Prologue 3-7; (1987) tr. McCambley.</w:t>
      </w:r>
    </w:p>
    <w:p>
      <w:pPr>
        <w:pStyle w:val="Heading1"/>
        <w:jc w:val="center"/>
        <w:rPr>
          <w:b w:val="false"/>
          <w:b w:val="false"/>
          <w:bCs w:val="false"/>
          <w:i/>
          <w:i/>
          <w:iCs/>
          <w:sz w:val="24"/>
        </w:rPr>
      </w:pPr>
      <w:r>
        <w:rPr>
          <w:b w:val="false"/>
          <w:bCs w:val="false"/>
          <w:i/>
          <w:iCs/>
          <w:sz w:val="24"/>
        </w:rPr>
        <w:t>Fri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t xml:space="preserve">Just now, when the Apostle’s letter was read, we heard, </w:t>
      </w:r>
      <w:r>
        <w:rPr>
          <w:i/>
          <w:iCs/>
        </w:rPr>
        <w:t>Walk by the Spirit, and do not carry through the lusts of the flesh. For these are opposed to each other, so that you may not do what you would</w:t>
      </w:r>
      <w:r>
        <w:rPr/>
        <w:t xml:space="preserve">. He was talking to people who had been baptized; but he was still building the temple of God, not yet dedicating it. Notice, my dear brethren, how when these material buildings are being converted to better use, some things are destroyed and broken up, others are just changed and put to better use; it’s the same with us. The works of the flesh used to be in us. You heard the list of them: </w:t>
      </w:r>
      <w:r>
        <w:rPr>
          <w:i/>
          <w:iCs/>
        </w:rPr>
        <w:t>But the works of the flesh</w:t>
      </w:r>
      <w:r>
        <w:rPr/>
        <w:t xml:space="preserve">, he said, </w:t>
      </w:r>
      <w:r>
        <w:rPr>
          <w:i/>
          <w:iCs/>
        </w:rPr>
        <w:t xml:space="preserve">are manifest; such as fornication, impurities, worship of idols, sorceries, quarrels, enmities, heresies, jealousies, drunkenness, and things like them; </w:t>
      </w:r>
      <w:r>
        <w:rPr/>
        <w:t xml:space="preserve">he says, </w:t>
      </w:r>
      <w:r>
        <w:rPr>
          <w:i/>
          <w:iCs/>
        </w:rPr>
        <w:t xml:space="preserve">I am warning you, as I warned you before, that those who do such things will not possess the kingdom of God. </w:t>
      </w:r>
      <w:r>
        <w:rPr/>
        <w:t xml:space="preserve"> These things in us, like idols, are to be smashed. But the actual members of our bodies are to be turned to better use, so that what used to serve the impurity of greed may henceforth serve the grace of love. </w:t>
      </w:r>
    </w:p>
    <w:p>
      <w:pPr>
        <w:pStyle w:val="Normal"/>
        <w:rPr/>
      </w:pPr>
      <w:r>
        <w:rPr/>
        <w:t xml:space="preserve">But observe what he has been saying, and take careful note of it. God’s Temple is still being built. In its Head it has already been dedicated, since the Lord has risen from the dead, conquering death, and swallowing mortality has ascended into heaven. But you are still being built, you see, you are not yet being dedicated. What would you like? That there should be absolutely no lusts at all for evil and unlawful delights? Which of the saints wouldn’t like that? But none achieve it; as long as you are living here, this is not fulfilled. </w:t>
      </w:r>
      <w:r>
        <w:rPr>
          <w:i/>
          <w:iCs/>
        </w:rPr>
        <w:t>For the flesh lusts against the spirit, and the spirit against the flesh.</w:t>
      </w:r>
      <w:r>
        <w:rPr/>
        <w:t xml:space="preserve"> </w:t>
      </w:r>
      <w:r>
        <w:rPr>
          <w:i/>
          <w:iCs/>
        </w:rPr>
        <w:t xml:space="preserve"> For these are opposed to each other, so that what you would like to do</w:t>
      </w:r>
      <w:r>
        <w:rPr/>
        <w:t xml:space="preserve"> - that there should be absolutely no lusts whatever in you for unlawful things - </w:t>
      </w:r>
      <w:r>
        <w:rPr>
          <w:i/>
          <w:iCs/>
        </w:rPr>
        <w:t>you cannot</w:t>
      </w:r>
      <w:r>
        <w:rPr/>
        <w:t xml:space="preserve">. So what’s left for you to do? </w:t>
      </w:r>
      <w:r>
        <w:rPr>
          <w:i/>
          <w:iCs/>
        </w:rPr>
        <w:t>Walk by the Spirit</w:t>
      </w:r>
      <w:r>
        <w:rPr/>
        <w:t xml:space="preserve">, and, because you cannot manage to annihilate the lusts of the flesh, </w:t>
      </w:r>
      <w:r>
        <w:rPr>
          <w:i/>
          <w:iCs/>
        </w:rPr>
        <w:t>do not carry through</w:t>
      </w:r>
      <w:r>
        <w:rPr/>
        <w:t xml:space="preserve"> </w:t>
      </w:r>
      <w:r>
        <w:rPr>
          <w:i/>
          <w:iCs/>
        </w:rPr>
        <w:t>the lusts of the flesh</w:t>
      </w:r>
      <w:r>
        <w:rPr/>
        <w:t xml:space="preserve">. You ought indeed to want to annihilate them and finish them off and totally eradicate them in every possible way; but as long as they are in you, and there is another law in your members fighting back </w:t>
      </w:r>
      <w:r>
        <w:rPr>
          <w:i/>
          <w:iCs/>
        </w:rPr>
        <w:t>against the law of your mind, do not carry through the lusts of the flesh</w:t>
      </w:r>
      <w:r>
        <w:rPr/>
        <w:t xml:space="preserve">. </w:t>
      </w:r>
    </w:p>
    <w:p>
      <w:pPr>
        <w:pStyle w:val="Normal"/>
        <w:rPr/>
      </w:pPr>
      <w:r>
        <w:rPr/>
        <w:t xml:space="preserve">What is it, after all, that you want? That there should simply not be any lusts of the flesh. They don’t allow you to achieve what you want; don’t allow them to achieve what they want. First you must square up to the battle, in order eventually to gain the victory. So when you begin to find the going hard in your fight against the lusts of the flesh, walk by the Spirit, call upon the Spirit, start seeking the gift of God. And if the law of your members is fighting back against the law of your mind from the lower part, that is from the flesh, even that will be corrected, even that will be changed into the rights of victory. All you have to do is cry out, all you have to do is call upon him. </w:t>
      </w:r>
      <w:r>
        <w:rPr>
          <w:i/>
          <w:iCs/>
        </w:rPr>
        <w:t>It is necessary to pray always and not lose heart</w:t>
      </w:r>
      <w:r>
        <w:rPr/>
        <w:t xml:space="preserve">. </w:t>
      </w:r>
    </w:p>
    <w:p>
      <w:pPr>
        <w:pStyle w:val="Normal"/>
        <w:ind w:hanging="0"/>
        <w:rPr/>
      </w:pPr>
      <w:r>
        <w:rPr/>
      </w:r>
    </w:p>
    <w:p>
      <w:pPr>
        <w:pStyle w:val="Normal"/>
        <w:ind w:hanging="0"/>
        <w:jc w:val="center"/>
        <w:rPr>
          <w:sz w:val="24"/>
        </w:rPr>
      </w:pPr>
      <w:r>
        <w:rPr>
          <w:sz w:val="24"/>
        </w:rPr>
        <w:t>St Augustine, Sermon 163.2-3, 6, 12; WSA (1992) tr. Hill.</w:t>
      </w:r>
    </w:p>
    <w:p>
      <w:pPr>
        <w:pStyle w:val="Heading1"/>
        <w:jc w:val="center"/>
        <w:rPr>
          <w:b w:val="false"/>
          <w:b w:val="false"/>
          <w:bCs w:val="false"/>
          <w:i/>
          <w:i/>
          <w:iCs/>
          <w:sz w:val="24"/>
        </w:rPr>
      </w:pPr>
      <w:r>
        <w:rPr>
          <w:b w:val="false"/>
          <w:bCs w:val="false"/>
          <w:i/>
          <w:iCs/>
          <w:sz w:val="24"/>
        </w:rPr>
        <w:t>Satur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i/>
          <w:iCs/>
        </w:rPr>
        <w:t>Far be it from me to boast, except in the cross of our Lord Jesus Christ.</w:t>
      </w:r>
      <w:r>
        <w:rPr>
          <w:i/>
          <w:iCs/>
          <w:spacing w:val="12"/>
          <w:sz w:val="18"/>
          <w:szCs w:val="18"/>
        </w:rPr>
        <w:t xml:space="preserve"> </w:t>
      </w:r>
      <w:r>
        <w:rPr/>
        <w:t xml:space="preserve">He could have said, in the wisdom of our Lord Jesus Christ: and he would have spoken the truth. Or he could have said, in the majesty - and again spoken the truth. But in fact he said: </w:t>
      </w:r>
      <w:r>
        <w:rPr>
          <w:i/>
        </w:rPr>
        <w:t>in the</w:t>
      </w:r>
      <w:r>
        <w:rPr/>
        <w:t xml:space="preserve"> </w:t>
      </w:r>
      <w:r>
        <w:rPr>
          <w:i/>
          <w:iCs/>
        </w:rPr>
        <w:t>cross.</w:t>
      </w:r>
      <w:r>
        <w:rPr>
          <w:i/>
          <w:iCs/>
          <w:spacing w:val="12"/>
          <w:sz w:val="18"/>
          <w:szCs w:val="18"/>
        </w:rPr>
        <w:t xml:space="preserve"> </w:t>
      </w:r>
      <w:r>
        <w:rPr/>
        <w:t xml:space="preserve">Where the worldly-wise philosopher is abashed, there the Apostle finds his treasure: by not despising the unprepossessing outer husk he gets through to the precious centre. </w:t>
      </w:r>
      <w:r>
        <w:rPr>
          <w:i/>
          <w:iCs/>
        </w:rPr>
        <w:t>Not for me</w:t>
      </w:r>
      <w:r>
        <w:rPr/>
        <w:t>,</w:t>
      </w:r>
      <w:r>
        <w:rPr>
          <w:i/>
          <w:iCs/>
          <w:spacing w:val="12"/>
          <w:sz w:val="18"/>
          <w:szCs w:val="18"/>
        </w:rPr>
        <w:t xml:space="preserve"> </w:t>
      </w:r>
      <w:r>
        <w:rPr/>
        <w:t xml:space="preserve">he says, </w:t>
      </w:r>
      <w:r>
        <w:rPr>
          <w:i/>
          <w:iCs/>
        </w:rPr>
        <w:t>to boast, save in the cross of Christ.</w:t>
      </w:r>
      <w:r>
        <w:rPr>
          <w:i/>
          <w:iCs/>
          <w:spacing w:val="12"/>
          <w:sz w:val="18"/>
          <w:szCs w:val="18"/>
        </w:rPr>
        <w:t xml:space="preserve"> </w:t>
      </w:r>
      <w:r>
        <w:rPr/>
        <w:t xml:space="preserve">You have borne a fine burden; and there is everything you sought: what there was of significance hidden there, that you have now revealed. What help did he get? </w:t>
      </w:r>
      <w:r>
        <w:rPr>
          <w:i/>
          <w:iCs/>
        </w:rPr>
        <w:t>Through whom</w:t>
      </w:r>
      <w:r>
        <w:rPr/>
        <w:t>,</w:t>
      </w:r>
      <w:r>
        <w:rPr>
          <w:i/>
          <w:iCs/>
          <w:spacing w:val="12"/>
          <w:sz w:val="18"/>
          <w:szCs w:val="18"/>
        </w:rPr>
        <w:t xml:space="preserve"> </w:t>
      </w:r>
      <w:r>
        <w:rPr/>
        <w:t xml:space="preserve">he says, </w:t>
      </w:r>
      <w:r>
        <w:rPr>
          <w:i/>
          <w:iCs/>
        </w:rPr>
        <w:t>the world is crucified to me and I to the world</w:t>
      </w:r>
      <w:r>
        <w:rPr>
          <w:i/>
          <w:iCs/>
          <w:spacing w:val="12"/>
          <w:sz w:val="18"/>
          <w:szCs w:val="18"/>
        </w:rPr>
        <w:t xml:space="preserve">. </w:t>
      </w:r>
      <w:r>
        <w:rPr/>
        <w:t xml:space="preserve">When could the world have been crucified to you, except when he through whom the world was made was crucified for you? </w:t>
      </w:r>
      <w:r>
        <w:rPr>
          <w:i/>
          <w:iCs/>
        </w:rPr>
        <w:t>He who boasts, then, let him make his boast in the Lord.</w:t>
      </w:r>
      <w:r>
        <w:rPr>
          <w:i/>
          <w:iCs/>
          <w:spacing w:val="12"/>
          <w:sz w:val="18"/>
          <w:szCs w:val="18"/>
        </w:rPr>
        <w:t xml:space="preserve"> </w:t>
      </w:r>
      <w:r>
        <w:rPr/>
        <w:t>What Lord? Christ crucified. Where there is humility, there also is maj</w:t>
        <w:softHyphen/>
        <w:t>esty; where there is weakness, there also is strength; where there is death, there is life. If you wish to arrive at the latter, do not despise the former.</w:t>
      </w:r>
    </w:p>
    <w:p>
      <w:pPr>
        <w:pStyle w:val="Normal"/>
        <w:rPr/>
      </w:pPr>
      <w:r>
        <w:rPr/>
        <w:t xml:space="preserve">You have heard about the sons of Zebedee, in the Gospel. They sought the high places of preferment, asking that one of them might sit at the right hand of the great leader, and the other on his left. They were asking for great rank indeed: but because they relented, Christ called them from where they wished to go to that place whither they must go. What does he say, to those who sought such eminence? </w:t>
      </w:r>
      <w:r>
        <w:rPr>
          <w:i/>
          <w:iCs/>
        </w:rPr>
        <w:t>Can you drink of the chalice that I am to drink?</w:t>
      </w:r>
    </w:p>
    <w:p>
      <w:pPr>
        <w:pStyle w:val="Normal"/>
        <w:rPr>
          <w:rFonts w:ascii="Garamond" w:hAnsi="Garamond" w:cs="Garamond"/>
          <w:i/>
          <w:i/>
          <w:iCs/>
          <w:spacing w:val="10"/>
          <w:sz w:val="22"/>
          <w:szCs w:val="22"/>
        </w:rPr>
      </w:pPr>
      <w:r>
        <w:rPr/>
        <w:t xml:space="preserve">What chalice is that, unless it be that of humility and suffering? As he is about to drink it and change our infirmity in his own person, he says to the Father: </w:t>
      </w:r>
      <w:r>
        <w:rPr>
          <w:i/>
          <w:iCs/>
        </w:rPr>
        <w:t xml:space="preserve">Father, if it might be so, grant that this cup might pass from me. </w:t>
      </w:r>
      <w:r>
        <w:rPr/>
        <w:t xml:space="preserve">Changing those people into his own likeness who refused to drink his cup and instead sought the high places, ignoring the path of humility, he says this: </w:t>
      </w:r>
      <w:r>
        <w:rPr>
          <w:i/>
          <w:iCs/>
        </w:rPr>
        <w:t>Can you indeed drink the cup which I am to drink?</w:t>
      </w:r>
      <w:r>
        <w:rPr>
          <w:rFonts w:cs="Garamond" w:ascii="Garamond" w:hAnsi="Garamond"/>
          <w:i/>
          <w:iCs/>
          <w:spacing w:val="10"/>
          <w:sz w:val="22"/>
          <w:szCs w:val="22"/>
        </w:rPr>
        <w:t xml:space="preserve"> </w:t>
      </w:r>
      <w:r>
        <w:rPr/>
        <w:t xml:space="preserve">You who seek Christ exalted and glorified, go back to Christ crucified. You wish to reign and to be glorified in Christ’s resting place. But first learn to say: </w:t>
      </w:r>
      <w:r>
        <w:rPr>
          <w:i/>
          <w:iCs/>
        </w:rPr>
        <w:t>It is not for me to glory, except in the cross of our Lord Jesus Christ.</w:t>
      </w:r>
    </w:p>
    <w:p>
      <w:pPr>
        <w:pStyle w:val="Normal"/>
        <w:rPr/>
      </w:pPr>
      <w:r>
        <w:rPr/>
        <w:t>This is the Christian teaching, the precept of humility, the commendation of humility: that we should not glory, save in the cross of Christ. For it is not saying much if you glory in Christ’s wisdom: but it is if you glory in Christ's cross. Where the impious revile you, there the pious soul makes his boast; where the proud man reviles him, there the Christian makes his boast. Do not be ashamed of Christ’s cross: you have taken the mark of it on your brow, in an embarrassing place. Remember what you have on your brow, for all to see, and be not in fear of idle tongu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Sermon 160.4-5 (PL 38:875-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PHILIPPIANS</w:t>
      </w:r>
      <w:r>
        <w:rPr/>
        <w:t xml:space="preserve"> BY ST JOHN CHRYSOSTOM</w:t>
      </w:r>
    </w:p>
    <w:p>
      <w:pPr>
        <w:pStyle w:val="Normal"/>
        <w:rPr/>
      </w:pPr>
      <w:r>
        <w:rPr/>
      </w:r>
    </w:p>
    <w:p>
      <w:pPr>
        <w:pStyle w:val="Normal"/>
        <w:rPr/>
      </w:pPr>
      <w:r>
        <w:rPr>
          <w:i/>
          <w:iCs/>
        </w:rPr>
        <w:t>I am sure of this</w:t>
      </w:r>
      <w:r>
        <w:rPr/>
        <w:t>,</w:t>
      </w:r>
      <w:r>
        <w:rPr>
          <w:i/>
          <w:iCs/>
          <w:spacing w:val="6"/>
          <w:sz w:val="16"/>
          <w:szCs w:val="16"/>
        </w:rPr>
        <w:t xml:space="preserve"> </w:t>
      </w:r>
      <w:r>
        <w:rPr/>
        <w:t xml:space="preserve">Paul says, </w:t>
      </w:r>
      <w:r>
        <w:rPr>
          <w:i/>
          <w:iCs/>
        </w:rPr>
        <w:t xml:space="preserve">that he who began a good work in you will continue it till the day of Jesus Christ. </w:t>
      </w:r>
      <w:r>
        <w:rPr/>
        <w:t>Notice how he also teaches them to be humble. For after bearing witness to their great achieve</w:t>
        <w:softHyphen/>
        <w:t>ment, to prevent them from feeling humanly proud of themselves, he immediately tells them to attribute both past and future achieve</w:t>
        <w:softHyphen/>
        <w:t xml:space="preserve">ments to Christ. How did he do this? By not saying: ‘I am sure that you will finish what you have begun’, but: </w:t>
      </w:r>
      <w:r>
        <w:rPr>
          <w:i/>
          <w:iCs/>
        </w:rPr>
        <w:t>He who began a good work in you will bring it to completion.</w:t>
      </w:r>
      <w:r>
        <w:rPr>
          <w:i/>
          <w:iCs/>
          <w:spacing w:val="6"/>
          <w:sz w:val="16"/>
          <w:szCs w:val="16"/>
        </w:rPr>
        <w:t xml:space="preserve"> </w:t>
      </w:r>
      <w:r>
        <w:rPr/>
        <w:t xml:space="preserve">He did not deny them their success, for he said: </w:t>
      </w:r>
      <w:r>
        <w:rPr>
          <w:i/>
        </w:rPr>
        <w:t>I am glad of your partnership</w:t>
      </w:r>
      <w:r>
        <w:rPr/>
        <w:t xml:space="preserve">, that is, because they were good workers. But he denied that such success was theirs alone, saying it belonged principally to God. For he is speaking of God when he says: </w:t>
      </w:r>
      <w:r>
        <w:rPr>
          <w:i/>
          <w:iCs/>
        </w:rPr>
        <w:t>I am confident that he who has begun a good work in you will continue it till the day of Jesus Christ.</w:t>
      </w:r>
      <w:r>
        <w:rPr>
          <w:i/>
          <w:iCs/>
          <w:spacing w:val="6"/>
          <w:sz w:val="16"/>
          <w:szCs w:val="16"/>
        </w:rPr>
        <w:t xml:space="preserve"> </w:t>
      </w:r>
      <w:r>
        <w:rPr/>
        <w:t xml:space="preserve">He says: </w:t>
      </w:r>
      <w:r>
        <w:rPr>
          <w:i/>
          <w:iCs/>
        </w:rPr>
        <w:t>I</w:t>
      </w:r>
      <w:r>
        <w:rPr>
          <w:i/>
          <w:iCs/>
          <w:spacing w:val="6"/>
          <w:sz w:val="16"/>
          <w:szCs w:val="16"/>
        </w:rPr>
        <w:t xml:space="preserve"> </w:t>
      </w:r>
      <w:r>
        <w:rPr>
          <w:i/>
          <w:iCs/>
        </w:rPr>
        <w:t>am convinced of this not only with regard to you but to your descendants.</w:t>
      </w:r>
      <w:r>
        <w:rPr>
          <w:i/>
          <w:iCs/>
          <w:spacing w:val="6"/>
          <w:sz w:val="16"/>
          <w:szCs w:val="16"/>
        </w:rPr>
        <w:t xml:space="preserve"> </w:t>
      </w:r>
      <w:r>
        <w:rPr/>
        <w:t>And this indeed is no small praise, to tell people that God works in them.</w:t>
      </w:r>
    </w:p>
    <w:p>
      <w:pPr>
        <w:pStyle w:val="Normal"/>
        <w:rPr/>
      </w:pPr>
      <w:r>
        <w:rPr/>
        <w:t xml:space="preserve">For if God is no respecter of persons, which is certainly true, but looks at our aims before taking part in our achievements, it is clear that we ourselves are responsible for drawing him to us. So in that way too Paul has not denied them praise, since if God worked in us indiscriminately nothing would have prevented him working in the Gentiles and the whole of humanity as well, if he </w:t>
      </w:r>
      <w:r>
        <w:rPr>
          <w:spacing w:val="4"/>
        </w:rPr>
        <w:t xml:space="preserve">moved us </w:t>
      </w:r>
      <w:r>
        <w:rPr/>
        <w:t xml:space="preserve">like lumps of wood or stone and desired no cooperation from ourselves. So when Paul says: </w:t>
      </w:r>
      <w:r>
        <w:rPr>
          <w:i/>
          <w:iCs/>
        </w:rPr>
        <w:t>God will bring it to completion</w:t>
      </w:r>
      <w:r>
        <w:rPr/>
        <w:t>, this too is to their praise, since they had attracted the grace of God to work with them in their efforts to transcend human nature. And this is also praise in another way, due to the very fact that their achievements were beyond human capacity but needed the help of God. Then if God is going to complete the work, their labour will still be great, but we must be confident as we shall easily accom</w:t>
        <w:softHyphen/>
        <w:t>plish everything with God to help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Phil.</w:t>
      </w:r>
      <w:r>
        <w:rPr>
          <w:sz w:val="24"/>
        </w:rPr>
        <w:t xml:space="preserve"> 1.3 (Bareille XVIII:459-460);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OLUMBANUS</w:t>
      </w:r>
    </w:p>
    <w:p>
      <w:pPr>
        <w:pStyle w:val="Normal"/>
        <w:rPr/>
      </w:pPr>
      <w:r>
        <w:rPr/>
      </w:r>
    </w:p>
    <w:p>
      <w:pPr>
        <w:pStyle w:val="Normal"/>
        <w:rPr/>
      </w:pPr>
      <w:r>
        <w:rPr/>
        <w:t>It is natural for travellers to hasten toward their native land, and natural too that they should have trouble on the way and safety at home. So let us who are on the way to it hasten toward our native land; for our whole life is like a single day’s journey.</w:t>
      </w:r>
    </w:p>
    <w:p>
      <w:pPr>
        <w:pStyle w:val="Normal"/>
        <w:rPr/>
      </w:pPr>
      <w:r>
        <w:rPr/>
        <w:t>And therefore let us devote ourselves to divine rather than human affairs, and like exiles be always sighing for our native land and longing for it. For the journey’s end must always be wished and longed for by travellers, and so because we ourselves are travellers and exiles in the world we should always be thinking of the journey’s end, that is, the end of our life, for our journey brings us to our native land. But, there, all who have been travelling the world get different lots according to their merits. The good travell</w:t>
        <w:softHyphen/>
        <w:t xml:space="preserve">ers come home because they love the journey. Let us not love the journey to our native land, so that we do not lose our eternal home, for that is the kind of home we have, and which we must love. Let this, then, be our constant aim: to live our way like travellers, exiles, visitors to the world, without clinging to any worldly ambitions or longing to fulfil any worldly desires, but to fill our minds entirely with heavenly and spiritual images, singing in thought and deed: </w:t>
      </w:r>
      <w:r>
        <w:rPr>
          <w:i/>
          <w:iCs/>
        </w:rPr>
        <w:t>When shall I come and appear before the face of my God?</w:t>
      </w:r>
      <w:r>
        <w:rPr>
          <w:i/>
          <w:iCs/>
          <w:spacing w:val="4"/>
          <w:sz w:val="16"/>
          <w:szCs w:val="16"/>
        </w:rPr>
        <w:t xml:space="preserve"> </w:t>
      </w:r>
      <w:r>
        <w:rPr/>
        <w:t xml:space="preserve">For, </w:t>
      </w:r>
      <w:r>
        <w:rPr>
          <w:i/>
          <w:iCs/>
        </w:rPr>
        <w:t>my soul</w:t>
      </w:r>
      <w:r>
        <w:rPr/>
        <w:t xml:space="preserve"> </w:t>
      </w:r>
      <w:r>
        <w:rPr>
          <w:i/>
          <w:iCs/>
        </w:rPr>
        <w:t>thirsts for the strong and living God.</w:t>
      </w:r>
      <w:r>
        <w:rPr>
          <w:i/>
          <w:iCs/>
          <w:spacing w:val="4"/>
          <w:sz w:val="16"/>
          <w:szCs w:val="16"/>
        </w:rPr>
        <w:t xml:space="preserve"> </w:t>
      </w:r>
      <w:r>
        <w:rPr/>
        <w:t xml:space="preserve">And saying with Paul: </w:t>
      </w:r>
      <w:r>
        <w:rPr>
          <w:i/>
          <w:iCs/>
        </w:rPr>
        <w:t>I</w:t>
      </w:r>
      <w:r>
        <w:rPr/>
        <w:t xml:space="preserve"> </w:t>
      </w:r>
      <w:r>
        <w:rPr>
          <w:i/>
          <w:iCs/>
        </w:rPr>
        <w:t>long to die and be with Christ.</w:t>
      </w:r>
    </w:p>
    <w:p>
      <w:pPr>
        <w:pStyle w:val="Normal"/>
        <w:rPr/>
      </w:pPr>
      <w:r>
        <w:rPr/>
        <w:t xml:space="preserve">Let us realise that although </w:t>
      </w:r>
      <w:r>
        <w:rPr>
          <w:i/>
          <w:iCs/>
        </w:rPr>
        <w:t>We are exiles from the Lord as long as we are in the body,</w:t>
      </w:r>
      <w:r>
        <w:rPr>
          <w:i/>
          <w:iCs/>
          <w:spacing w:val="4"/>
          <w:sz w:val="16"/>
          <w:szCs w:val="16"/>
        </w:rPr>
        <w:t xml:space="preserve"> </w:t>
      </w:r>
      <w:r>
        <w:rPr/>
        <w:t>we are present in the sight of God. Therefore spurning all laziness, putting away all lukewarmness, let us do our best to please him who is present everywhere. Then, with a good conscience, we may pass happily from our journey in this world to the holy and eternal home of our eternal Father, from the present to the absent, from sorrow to joy, from transitory to eternal, from earth to heaven, from the region of the dead to that of the living. And then we shall see, face to face, the world of heaven and the king of kings, our Lord Jesus Christ, ruling his kingdom with right government, to whom be glory for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olumbanus, </w:t>
      </w:r>
      <w:r>
        <w:rPr>
          <w:i/>
          <w:iCs/>
          <w:sz w:val="24"/>
        </w:rPr>
        <w:t>Instructio</w:t>
      </w:r>
      <w:r>
        <w:rPr>
          <w:sz w:val="24"/>
        </w:rPr>
        <w:t xml:space="preserve"> VIII.1-2 (PL 80:244-246);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Tue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ind w:hanging="0"/>
        <w:rPr/>
      </w:pPr>
      <w:r>
        <w:rPr/>
      </w:r>
    </w:p>
    <w:p>
      <w:pPr>
        <w:pStyle w:val="Normal"/>
        <w:rPr/>
      </w:pPr>
      <w:r>
        <w:rPr/>
        <w:t xml:space="preserve">The Apostle said to his brethren, </w:t>
      </w:r>
      <w:r>
        <w:rPr>
          <w:i/>
          <w:iCs/>
          <w:spacing w:val="4"/>
        </w:rPr>
        <w:t xml:space="preserve">Have this mind among yourselves which is also in Christ Jesus. </w:t>
      </w:r>
      <w:r>
        <w:rPr/>
        <w:t xml:space="preserve">Be willing, he is saying, to imitate the Son of God by being compassionate to the little ones. The Son of God </w:t>
      </w:r>
      <w:r>
        <w:rPr>
          <w:i/>
        </w:rPr>
        <w:t>w</w:t>
      </w:r>
      <w:r>
        <w:rPr>
          <w:i/>
          <w:iCs/>
          <w:spacing w:val="4"/>
        </w:rPr>
        <w:t>ho, though he was in the form of God</w:t>
      </w:r>
      <w:r>
        <w:rPr>
          <w:iCs/>
          <w:spacing w:val="4"/>
        </w:rPr>
        <w:t>, that is,</w:t>
      </w:r>
      <w:r>
        <w:rPr/>
        <w:t xml:space="preserve"> equal to God, </w:t>
      </w:r>
      <w:r>
        <w:rPr>
          <w:i/>
          <w:iCs/>
          <w:spacing w:val="4"/>
        </w:rPr>
        <w:t xml:space="preserve">did not think it robbery to be </w:t>
      </w:r>
      <w:r>
        <w:rPr>
          <w:i/>
          <w:iCs/>
        </w:rPr>
        <w:t>equal to God</w:t>
      </w:r>
      <w:r>
        <w:rPr/>
        <w:t>.</w:t>
      </w:r>
    </w:p>
    <w:p>
      <w:pPr>
        <w:pStyle w:val="Normal"/>
        <w:rPr/>
      </w:pPr>
      <w:r>
        <w:rPr>
          <w:szCs w:val="26"/>
        </w:rPr>
        <w:t xml:space="preserve">What, my dearest brethren, what is it that the Apostle is saying, </w:t>
      </w:r>
      <w:r>
        <w:rPr>
          <w:i/>
          <w:iCs/>
          <w:spacing w:val="4"/>
          <w:szCs w:val="26"/>
        </w:rPr>
        <w:t>did not think it robbery</w:t>
      </w:r>
      <w:r>
        <w:rPr>
          <w:spacing w:val="4"/>
          <w:szCs w:val="26"/>
        </w:rPr>
        <w:t>?</w:t>
      </w:r>
      <w:r>
        <w:rPr>
          <w:i/>
          <w:iCs/>
          <w:spacing w:val="4"/>
          <w:szCs w:val="26"/>
        </w:rPr>
        <w:t xml:space="preserve"> </w:t>
      </w:r>
      <w:r>
        <w:rPr>
          <w:szCs w:val="26"/>
        </w:rPr>
        <w:t xml:space="preserve">Because he was equal by nature. So for whom was equality with God a kind of robbery? For the first man, to whom it was said, </w:t>
      </w:r>
      <w:r>
        <w:rPr>
          <w:i/>
          <w:iCs/>
          <w:spacing w:val="4"/>
          <w:szCs w:val="26"/>
        </w:rPr>
        <w:t xml:space="preserve">Taste, </w:t>
      </w:r>
      <w:r>
        <w:rPr>
          <w:i/>
          <w:iCs/>
          <w:szCs w:val="26"/>
        </w:rPr>
        <w:t>and you will</w:t>
      </w:r>
      <w:r>
        <w:rPr>
          <w:i/>
          <w:iCs/>
          <w:spacing w:val="8"/>
          <w:szCs w:val="26"/>
        </w:rPr>
        <w:t xml:space="preserve"> </w:t>
      </w:r>
      <w:r>
        <w:rPr>
          <w:i/>
          <w:iCs/>
          <w:spacing w:val="4"/>
          <w:szCs w:val="26"/>
        </w:rPr>
        <w:t>be like gods</w:t>
      </w:r>
      <w:r>
        <w:rPr>
          <w:szCs w:val="26"/>
        </w:rPr>
        <w:t xml:space="preserve">. He wished by an act of robbery to stretch himself up to equality, and as a punishment he lost his immortality. The one, you see, for whom it was not robbery, </w:t>
      </w:r>
      <w:r>
        <w:rPr>
          <w:i/>
          <w:iCs/>
          <w:spacing w:val="4"/>
          <w:szCs w:val="26"/>
        </w:rPr>
        <w:t xml:space="preserve">did not think it robbery to be equal to God. </w:t>
      </w:r>
      <w:r>
        <w:rPr>
          <w:szCs w:val="26"/>
        </w:rPr>
        <w:t xml:space="preserve">But what did he do? </w:t>
      </w:r>
      <w:r>
        <w:rPr>
          <w:i/>
          <w:iCs/>
          <w:spacing w:val="4"/>
          <w:szCs w:val="26"/>
        </w:rPr>
        <w:t xml:space="preserve">He emptied himself, </w:t>
      </w:r>
      <w:r>
        <w:rPr>
          <w:szCs w:val="26"/>
        </w:rPr>
        <w:t xml:space="preserve">he says, </w:t>
      </w:r>
      <w:r>
        <w:rPr>
          <w:i/>
          <w:iCs/>
          <w:spacing w:val="4"/>
          <w:szCs w:val="26"/>
        </w:rPr>
        <w:t xml:space="preserve">taking the form of </w:t>
      </w:r>
      <w:r>
        <w:rPr>
          <w:i/>
          <w:iCs/>
          <w:spacing w:val="8"/>
          <w:szCs w:val="26"/>
        </w:rPr>
        <w:t xml:space="preserve">a </w:t>
      </w:r>
      <w:r>
        <w:rPr>
          <w:i/>
          <w:iCs/>
          <w:spacing w:val="4"/>
          <w:szCs w:val="26"/>
        </w:rPr>
        <w:t>servant; being made into the likeness of men, and found in condition as a man, he humbled himself, becoming obedient to death, even death on the cross</w:t>
      </w:r>
      <w:r>
        <w:rPr>
          <w:szCs w:val="26"/>
        </w:rPr>
        <w:t>.</w:t>
      </w:r>
    </w:p>
    <w:p>
      <w:pPr>
        <w:pStyle w:val="Normal"/>
        <w:rPr/>
      </w:pPr>
      <w:r>
        <w:rPr/>
        <w:t xml:space="preserve">It wasn’t enough to say death, he even indicated the kind of death, he chose the worst kind, one that was abominable to all Jews. He wasn’t afraid to die, you see, through false witnesses and the sentence of a judge, though he is going to come to judge the living and the dead. He wasn't afraid to die disgracefully on the cross, in order to deliver all believers from all kinds of disgrace. So </w:t>
      </w:r>
      <w:r>
        <w:rPr>
          <w:i/>
          <w:iCs/>
          <w:spacing w:val="4"/>
        </w:rPr>
        <w:t>he became obedient to the death, even death on the cross</w:t>
      </w:r>
      <w:r>
        <w:rPr>
          <w:spacing w:val="4"/>
        </w:rPr>
        <w:t>;</w:t>
      </w:r>
      <w:r>
        <w:rPr>
          <w:i/>
          <w:iCs/>
          <w:spacing w:val="4"/>
        </w:rPr>
        <w:t xml:space="preserve"> </w:t>
      </w:r>
      <w:r>
        <w:rPr/>
        <w:t>yet by nature he is equal to God; strong in the power of his greatness, weak in the compassion of his humanity; strong, in order to make all things; weak, in order to remake all things.</w:t>
      </w:r>
    </w:p>
    <w:p>
      <w:pPr>
        <w:pStyle w:val="Normal"/>
        <w:rPr/>
      </w:pPr>
      <w:r>
        <w:rPr/>
        <w:t xml:space="preserve">The next thing that happened was that the flesh, that is the head, went before us into heaven. The other members will follow. Why? Because it’s right that these members should get some sleep for a while, and that they should all rise again in their time. If the Lord had also wanted to rise then, at the end, there would be no one for us to believe in. The reason he wished to deliver </w:t>
      </w:r>
      <w:r>
        <w:rPr>
          <w:i/>
          <w:iCs/>
        </w:rPr>
        <w:t xml:space="preserve">the first fruits of them that sleep </w:t>
      </w:r>
      <w:r>
        <w:rPr/>
        <w:t>to God in his own person, was so that you could see in him what has been restored, and hope in yourself for what is to be granted. The whole people of God will be equated and associated with the angels.</w:t>
        <w:tab/>
      </w:r>
    </w:p>
    <w:p>
      <w:pPr>
        <w:pStyle w:val="Normal"/>
        <w:rPr/>
      </w:pPr>
      <w:r>
        <w:rPr/>
        <w:t xml:space="preserve">And so, my brethren, hold on to the true, genuine, Catholic faith. The Son is equal to the Father; the gift of God the Holy Spirit is equal to the Father; and that’s why Father and Son and Holy Spirit are one God, not three gods; they are not attached to each other in grades, but united in majesty, and one God. But all the same, for our sakes the Son, </w:t>
      </w:r>
      <w:r>
        <w:rPr>
          <w:i/>
          <w:iCs/>
        </w:rPr>
        <w:t>the Word, became flesh and dwelt among us</w:t>
      </w:r>
      <w:r>
        <w:rPr/>
        <w:t xml:space="preserve">. </w:t>
      </w:r>
      <w:r>
        <w:rPr>
          <w:i/>
          <w:iCs/>
        </w:rPr>
        <w:t>He emptied himself, taking the form of a servant, and humbled himself, becoming obedient to the death, even death on the cross</w:t>
      </w:r>
      <w:r>
        <w:rPr/>
        <w:t>.</w:t>
      </w:r>
    </w:p>
    <w:p>
      <w:pPr>
        <w:pStyle w:val="Normal"/>
        <w:rPr/>
      </w:pPr>
      <w:r>
        <w:rPr/>
      </w:r>
    </w:p>
    <w:p>
      <w:pPr>
        <w:pStyle w:val="Normal"/>
        <w:ind w:hanging="0"/>
        <w:jc w:val="center"/>
        <w:rPr/>
      </w:pPr>
      <w:r>
        <w:rPr>
          <w:sz w:val="24"/>
        </w:rPr>
        <w:t>St Augustine, Sermon 264.1, 3, 6-7; WSA (1993) tr. Hill.</w:t>
      </w:r>
    </w:p>
    <w:p>
      <w:pPr>
        <w:pStyle w:val="Heading1"/>
        <w:jc w:val="center"/>
        <w:rPr>
          <w:b w:val="false"/>
          <w:b w:val="false"/>
          <w:bCs w:val="false"/>
          <w:i/>
          <w:i/>
          <w:iCs/>
          <w:sz w:val="24"/>
        </w:rPr>
      </w:pPr>
      <w:r>
        <w:rPr>
          <w:b w:val="false"/>
          <w:bCs w:val="false"/>
          <w:i/>
          <w:iCs/>
          <w:sz w:val="24"/>
        </w:rPr>
        <w:t>Wedne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i/>
          <w:iCs/>
        </w:rPr>
        <w:t>Serve the Lord in</w:t>
      </w:r>
      <w:r>
        <w:rPr>
          <w:i/>
          <w:iCs/>
          <w:spacing w:val="4"/>
          <w:sz w:val="16"/>
          <w:szCs w:val="16"/>
        </w:rPr>
        <w:t xml:space="preserve"> </w:t>
      </w:r>
      <w:r>
        <w:rPr>
          <w:i/>
          <w:iCs/>
        </w:rPr>
        <w:t>fear</w:t>
      </w:r>
      <w:r>
        <w:rPr>
          <w:i/>
        </w:rPr>
        <w:t>, and exalt him with trembling</w:t>
      </w:r>
      <w:r>
        <w:rPr/>
        <w:t xml:space="preserve">. Exalt him, it says, not yourself, him from whom you are what you are, both because you are a man and because you are made just, if indeed you already are. If you think that your being man comes from him but your being just comes from yourself, you are not serving the Lord in fear, nor exalting him with trembling: you are exalting yourself in presumption. And what else should then befall you than the logical consequence? </w:t>
      </w:r>
      <w:r>
        <w:rPr>
          <w:i/>
          <w:iCs/>
        </w:rPr>
        <w:t>Lest the Lord's</w:t>
      </w:r>
      <w:r>
        <w:rPr>
          <w:i/>
          <w:iCs/>
          <w:spacing w:val="4"/>
          <w:sz w:val="16"/>
          <w:szCs w:val="16"/>
        </w:rPr>
        <w:t xml:space="preserve"> </w:t>
      </w:r>
      <w:r>
        <w:rPr>
          <w:i/>
          <w:iCs/>
        </w:rPr>
        <w:t>anger be kindled and you stray</w:t>
      </w:r>
      <w:r>
        <w:rPr/>
        <w:t xml:space="preserve">, he says, </w:t>
      </w:r>
      <w:r>
        <w:rPr>
          <w:i/>
          <w:iCs/>
        </w:rPr>
        <w:t>from the way of righteousness.</w:t>
      </w:r>
    </w:p>
    <w:p>
      <w:pPr>
        <w:pStyle w:val="Normal"/>
        <w:rPr/>
      </w:pPr>
      <w:r>
        <w:rPr/>
        <w:t xml:space="preserve">These are the Apostle’s words: </w:t>
      </w:r>
      <w:r>
        <w:rPr>
          <w:i/>
          <w:iCs/>
        </w:rPr>
        <w:t>Work out your salvation with fear and trembling</w:t>
      </w:r>
      <w:r>
        <w:rPr>
          <w:i/>
          <w:iCs/>
          <w:spacing w:val="4"/>
          <w:sz w:val="16"/>
          <w:szCs w:val="16"/>
        </w:rPr>
        <w:t xml:space="preserve">. </w:t>
      </w:r>
      <w:r>
        <w:rPr/>
        <w:t xml:space="preserve">Why, then, with fear and trembling, if it is within my power to work out my salvation at all? The reason is this: </w:t>
      </w:r>
      <w:r>
        <w:rPr>
          <w:i/>
          <w:iCs/>
        </w:rPr>
        <w:t>For it is God working within you even so</w:t>
      </w:r>
      <w:r>
        <w:rPr/>
        <w:t xml:space="preserve">. So with fear and trembling let it be: for what the humble man secures with his petition, the proud man loses with his. If, then, it really is God working within us, why those words </w:t>
      </w:r>
      <w:r>
        <w:rPr>
          <w:i/>
          <w:iCs/>
        </w:rPr>
        <w:t xml:space="preserve">Work out your salvation </w:t>
      </w:r>
      <w:r>
        <w:rPr/>
        <w:t xml:space="preserve">– your </w:t>
      </w:r>
      <w:r>
        <w:rPr>
          <w:i/>
          <w:iCs/>
        </w:rPr>
        <w:t>own</w:t>
      </w:r>
      <w:r>
        <w:rPr/>
        <w:t xml:space="preserve"> salvation? Be</w:t>
        <w:softHyphen/>
        <w:t xml:space="preserve">cause he so works in us that we also work: </w:t>
      </w:r>
      <w:r>
        <w:rPr>
          <w:i/>
          <w:iCs/>
        </w:rPr>
        <w:t>Be my helper</w:t>
      </w:r>
      <w:r>
        <w:rPr/>
        <w:t>,</w:t>
      </w:r>
      <w:r>
        <w:rPr>
          <w:i/>
          <w:iCs/>
          <w:spacing w:val="4"/>
          <w:sz w:val="16"/>
          <w:szCs w:val="16"/>
        </w:rPr>
        <w:t xml:space="preserve"> </w:t>
      </w:r>
      <w:r>
        <w:rPr/>
        <w:t xml:space="preserve">the psalmist says. The man who summons up a helper is calling himself a worker. But the good will, he says, is mine. That is true: but what of the will that grants all that and stirs it up? Do not take my word for it, but refer to St Paul. </w:t>
      </w:r>
      <w:r>
        <w:rPr>
          <w:i/>
          <w:iCs/>
        </w:rPr>
        <w:t>For it is God</w:t>
      </w:r>
      <w:r>
        <w:rPr/>
        <w:t xml:space="preserve">, he says, </w:t>
      </w:r>
      <w:r>
        <w:rPr>
          <w:i/>
          <w:iCs/>
        </w:rPr>
        <w:t>whose effect on you is that you resolve on and perform the acts of a good will.</w:t>
      </w:r>
      <w:r>
        <w:rPr/>
        <w:t xml:space="preserve"> What, then, were you claiming as your own? Why should you want to walk proudly and go astray? Return to your first resolve, and realise your lack of virtue; and that you may become good yourself, call upon him who is that already. For what pleases God in you is that alone which you have received from God – and not anything you have from yourself, for that is displeasing to him. If you consider your assets, what are they but what you have re</w:t>
        <w:softHyphen/>
        <w:t>ceived? And if you have received all that, why brag about it as though you had not? He stands alone, only able to give. For him who has no superior, there can be no donor, no benefactor. Granted that you are his inferior, for that very reason you should give thanks for having been made in his image even so, that you may yet be found in him, you who have gone astray inside yourself. For there you could only lose yourself and you do not know how to find yourself, unless he who made you seeks you ou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Sermon 13.2-3 (CCL 41:177-17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NFERENCES</w:t>
      </w:r>
      <w:r>
        <w:rPr/>
        <w:t xml:space="preserve"> OF ST JOHN CASSIAN</w:t>
      </w:r>
    </w:p>
    <w:p>
      <w:pPr>
        <w:pStyle w:val="Normal"/>
        <w:rPr/>
      </w:pPr>
      <w:r>
        <w:rPr/>
      </w:r>
    </w:p>
    <w:p>
      <w:pPr>
        <w:pStyle w:val="Normal"/>
        <w:rPr/>
      </w:pPr>
      <w:r>
        <w:rPr>
          <w:spacing w:val="2"/>
        </w:rPr>
        <w:t xml:space="preserve">In every art and discipline a certain </w:t>
      </w:r>
      <w:r>
        <w:rPr>
          <w:i/>
          <w:spacing w:val="2"/>
        </w:rPr>
        <w:t>scopos</w:t>
      </w:r>
      <w:r>
        <w:rPr>
          <w:spacing w:val="2"/>
        </w:rPr>
        <w:t xml:space="preserve"> or goal takes precedence. This is the soul’s goal and the mind’s constant intention, which cannot be maintained, nor the final end of the longed for fruit arrived at, except by diligence and perseverance. For, as I have said, the farmer who has as his end a secure and comfortable life, thanks to his fruitful lands, pursues his </w:t>
      </w:r>
      <w:r>
        <w:rPr>
          <w:i/>
          <w:spacing w:val="2"/>
        </w:rPr>
        <w:t>scopos</w:t>
      </w:r>
      <w:r>
        <w:rPr>
          <w:spacing w:val="2"/>
        </w:rPr>
        <w:t xml:space="preserve"> or goal by clearing his field of all the briers and emptying it of every unfruitful weed, and he does not believe that he will achieve his end of peaceful affluence in any other way than as it were by first possessing by toil and hope what he desires to have the actual use of. Hence, too, the end of our journey is the kingdom of God. But we should inquire carefully into the nature of our goal. If we have not in similar fash</w:t>
        <w:softHyphen/>
        <w:t>ion grasped this we shall be wearied fruitlessly by our toil, because if the road is uncharted, then those who undertake the hardships of the journey will have nothing to show for it.</w:t>
      </w:r>
    </w:p>
    <w:p>
      <w:pPr>
        <w:pStyle w:val="Normal"/>
        <w:rPr/>
      </w:pPr>
      <w:r>
        <w:rPr/>
        <w:t xml:space="preserve">The end of our profession, as we have said, is the kingdom of God or the kingdom of heaven; but the goal or </w:t>
      </w:r>
      <w:r>
        <w:rPr>
          <w:i/>
        </w:rPr>
        <w:t>scopos</w:t>
      </w:r>
      <w:r>
        <w:rPr/>
        <w:t xml:space="preserve"> is purity of heart, without which it is impossible for anyone to reach that end. Fixing our gaze on this goal, then, as on a definite mark, we shall take the most direct route. Thus, indeed, the end of our vocation is eternal life, according to the very words of the Apostle: </w:t>
      </w:r>
      <w:r>
        <w:rPr>
          <w:i/>
        </w:rPr>
        <w:t>Having your reward, indeed, in holiness, but your end in the eternal life</w:t>
      </w:r>
      <w:r>
        <w:rPr/>
        <w:t xml:space="preserve">. But the </w:t>
      </w:r>
      <w:r>
        <w:rPr>
          <w:i/>
        </w:rPr>
        <w:t>scopos</w:t>
      </w:r>
      <w:r>
        <w:rPr/>
        <w:t xml:space="preserve"> is purity of heart, which is called holiness. Without this the aforesaid end will not be able to be seized. It is as if he had said in other words: Having your </w:t>
      </w:r>
      <w:r>
        <w:rPr>
          <w:i/>
        </w:rPr>
        <w:t>scopos</w:t>
      </w:r>
      <w:r>
        <w:rPr/>
        <w:t>, indeed, in purity of heart, but your end in eternal life. When he was teaching us about our immediate goal the same blessed Apostle significantly used the very term ‘</w:t>
      </w:r>
      <w:r>
        <w:rPr>
          <w:i/>
        </w:rPr>
        <w:t>scopos’</w:t>
      </w:r>
      <w:r>
        <w:rPr/>
        <w:t xml:space="preserve"> when he said: </w:t>
      </w:r>
      <w:r>
        <w:rPr>
          <w:i/>
        </w:rPr>
        <w:t xml:space="preserve">Forgetting what is behind, but reaching out to what is ahead, I press on to the goal </w:t>
      </w:r>
      <w:r>
        <w:rPr/>
        <w:t xml:space="preserve">(in Greek the </w:t>
      </w:r>
      <w:r>
        <w:rPr>
          <w:i/>
        </w:rPr>
        <w:t>scopos</w:t>
      </w:r>
      <w:r>
        <w:rPr/>
        <w:t xml:space="preserve">), </w:t>
      </w:r>
      <w:r>
        <w:rPr>
          <w:i/>
        </w:rPr>
        <w:t>to the prize of the heavenly calling of the Lord</w:t>
      </w:r>
      <w:r>
        <w:rPr/>
        <w:t xml:space="preserve">. It is just as if he had said: By way of this goal I forget what is behind – namely, the vices of my earlier life – and I strive to attain to the end, which is the heavenly prize. Whatever therefore can direct us to this </w:t>
      </w:r>
      <w:r>
        <w:rPr>
          <w:i/>
        </w:rPr>
        <w:t>scopos</w:t>
      </w:r>
      <w:r>
        <w:rPr/>
        <w:t xml:space="preserve">, which is purity of heart, is to be pursued with all our strength, but whatever deters us from this is to be avoided as dangerous and harmful. For it is for its sake that we do and endure everything, for its sake that family, homeland, honours, wealth, the pleasures of this world, and every enjoyment are disdained – so that perpetual purity of heart may be kept. With this goal always set before us, therefore, our actions and thoughts are ordered to attaining it in the most direct way. </w:t>
      </w:r>
    </w:p>
    <w:p>
      <w:pPr>
        <w:pStyle w:val="Normal"/>
        <w:rPr/>
      </w:pPr>
      <w:r>
        <w:rPr/>
        <w:t>For the sake of this, then, everything is to be done and desired. For its sake solitude is to be pursued; for its sake we know that we must undertake fasts, vigils, labours, bodily deprivation, readings, and other virtuous things, so that by them we may be able to acquire and keep a heart untouched by any harmful passion, and so that by taking these steps we may be able to ascend to the perfection of love.</w:t>
      </w:r>
    </w:p>
    <w:p>
      <w:pPr>
        <w:pStyle w:val="Normal"/>
        <w:ind w:hanging="0"/>
        <w:jc w:val="center"/>
        <w:rPr>
          <w:b/>
          <w:b/>
          <w:bCs/>
          <w:i/>
          <w:i/>
          <w:iCs/>
          <w:sz w:val="24"/>
        </w:rPr>
      </w:pPr>
      <w:r>
        <w:rPr>
          <w:sz w:val="24"/>
        </w:rPr>
        <w:t xml:space="preserve">St John Cassian, </w:t>
      </w:r>
      <w:r>
        <w:rPr>
          <w:i/>
          <w:iCs/>
          <w:sz w:val="24"/>
        </w:rPr>
        <w:t xml:space="preserve">Conferences </w:t>
      </w:r>
      <w:r>
        <w:rPr>
          <w:sz w:val="24"/>
        </w:rPr>
        <w:t>1.4-5, 7.1; ACW 57 (1997) tr. Ramsey.</w:t>
      </w:r>
    </w:p>
    <w:p>
      <w:pPr>
        <w:pStyle w:val="Heading1"/>
        <w:jc w:val="center"/>
        <w:rPr>
          <w:b w:val="false"/>
          <w:b w:val="false"/>
          <w:bCs w:val="false"/>
          <w:i/>
          <w:i/>
          <w:iCs/>
          <w:sz w:val="24"/>
        </w:rPr>
      </w:pPr>
      <w:r>
        <w:rPr>
          <w:b w:val="false"/>
          <w:bCs w:val="false"/>
          <w:i/>
          <w:iCs/>
          <w:sz w:val="24"/>
        </w:rPr>
        <w:t>Fri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CONFERENCES OF ST JOHN CASSIAN</w:t>
      </w:r>
    </w:p>
    <w:p>
      <w:pPr>
        <w:pStyle w:val="Normal"/>
        <w:rPr/>
      </w:pPr>
      <w:r>
        <w:rPr/>
      </w:r>
    </w:p>
    <w:p>
      <w:pPr>
        <w:pStyle w:val="Normal"/>
        <w:ind w:firstLine="432"/>
        <w:rPr/>
      </w:pPr>
      <w:r>
        <w:rPr>
          <w:spacing w:val="2"/>
        </w:rPr>
        <w:t>Something must be said about the renunciations which the tradition of the fathers and the authority of Holy Scripture show to be three and which each one of us ought to pursue with all our zeal. The first is that by which in bodily fashion we despise all the wealth and resources of the world. The second is that by which we reject our former behaviour, vices, and affec</w:t>
        <w:softHyphen/>
        <w:t>tions of soul and body. The third is that by which we call our mind away from everything that is present and visible and contemplate only what is to come and desire those things that are invisible.</w:t>
      </w:r>
    </w:p>
    <w:p>
      <w:pPr>
        <w:pStyle w:val="Normal"/>
        <w:rPr/>
      </w:pPr>
      <w:r>
        <w:rPr/>
        <w:t xml:space="preserve">This third renunciation is the case when we have died with Christ to the elements of this world and, in the words of the Apostle, we contemplate </w:t>
      </w:r>
      <w:r>
        <w:rPr>
          <w:i/>
        </w:rPr>
        <w:t>not those things that are seen but those that are unseen, for the things that are seen are temporal, but those that are unseen are eternal</w:t>
      </w:r>
      <w:r>
        <w:rPr/>
        <w:t xml:space="preserve">, and, departing in heart from this temporal and visible house, we direct our eyes and our mind to the one in which we shall abide forever. We shall accomplish this when, walking in the flesh but not according to the flesh, we have begun to soldier for the Lord and are crying out in deed and virtue that phrase of the blessed Apostle: </w:t>
      </w:r>
      <w:r>
        <w:rPr>
          <w:i/>
        </w:rPr>
        <w:t>Our citizenship is in the heavens</w:t>
      </w:r>
      <w:r>
        <w:rPr/>
        <w:t>.</w:t>
      </w:r>
    </w:p>
    <w:p>
      <w:pPr>
        <w:pStyle w:val="Normal"/>
        <w:rPr/>
      </w:pPr>
      <w:r>
        <w:rPr/>
        <w:t>The three books of Solomon refer to these three renuncia</w:t>
        <w:softHyphen/>
        <w:t>tions. For Proverbs is related to the first renunciation; by it the desire for fleshly things and the earthly vices are cut off. Ecclesiastes, wherein all that is accomplished under the sun is declared vain, is related to the second renunciation. The Canticle of Canticles, in which the mind transcends everything that is visi</w:t>
        <w:softHyphen/>
        <w:t>ble and is already joined to the Word of God by the contempla</w:t>
        <w:softHyphen/>
        <w:t>tion of heavenly things, is related to the third.</w:t>
      </w:r>
    </w:p>
    <w:p>
      <w:pPr>
        <w:pStyle w:val="Normal"/>
        <w:rPr/>
      </w:pPr>
      <w:r>
        <w:rPr/>
        <w:t>Therefore it will not be of much value for us to have embraced the first renunciation with a very devout faith if we do not seize upon the second with the same zeal and the same fervour. When we have attained this, we shall also be able to reach the third. Here, having left the house of our former parent, who we remember has been our father from the time of our birth accord</w:t>
        <w:softHyphen/>
        <w:t xml:space="preserve">ing to the old man, when </w:t>
      </w:r>
      <w:r>
        <w:rPr>
          <w:i/>
        </w:rPr>
        <w:t>we were by nature children of wrath like the rest</w:t>
      </w:r>
      <w:r>
        <w:rPr/>
        <w:t xml:space="preserve">, we shall turn our mind’s gaze completely to heavenly things. Of this father it is said to Jerusalem, who had disdained God her true father: </w:t>
      </w:r>
      <w:r>
        <w:rPr>
          <w:i/>
        </w:rPr>
        <w:t>Your father was an Amorite, and your mother a Hittite</w:t>
      </w:r>
      <w:r>
        <w:rPr/>
        <w:t xml:space="preserve">. And in the Gospel: </w:t>
      </w:r>
      <w:r>
        <w:rPr>
          <w:i/>
        </w:rPr>
        <w:t>You are of your father the devil, and you wish to fulfil your father’s desires</w:t>
      </w:r>
      <w:r>
        <w:rPr/>
        <w:t>.</w:t>
      </w:r>
    </w:p>
    <w:p>
      <w:pPr>
        <w:pStyle w:val="Normal"/>
        <w:rPr/>
      </w:pPr>
      <w:r>
        <w:rPr/>
        <w:t xml:space="preserve">When you have left him and have gone from visible to invisible realities you will be able to say with the Apostle: </w:t>
      </w:r>
      <w:r>
        <w:rPr>
          <w:i/>
        </w:rPr>
        <w:t>We know that if our earthly dwelling-place is destroyed we shall have a dwelling from God, an eternal home in heaven, not made by hand</w:t>
      </w:r>
      <w:r>
        <w:rPr/>
        <w:t xml:space="preserve">. And what we mentioned a little bit before: </w:t>
      </w:r>
      <w:r>
        <w:rPr>
          <w:i/>
        </w:rPr>
        <w:t>Our citizenship is in the heavens, whence we also await a Saviour, the Lord Jesus, who will change our lowly body in conformity to his glorious body</w:t>
      </w:r>
      <w:r>
        <w:rPr/>
        <w:t>.</w:t>
      </w:r>
    </w:p>
    <w:p>
      <w:pPr>
        <w:pStyle w:val="Normal"/>
        <w:ind w:hanging="0"/>
        <w:rPr/>
      </w:pPr>
      <w:r>
        <w:rPr/>
      </w:r>
    </w:p>
    <w:p>
      <w:pPr>
        <w:pStyle w:val="Normal"/>
        <w:ind w:hanging="0"/>
        <w:rPr/>
      </w:pPr>
      <w:r>
        <w:rPr/>
      </w:r>
    </w:p>
    <w:p>
      <w:pPr>
        <w:pStyle w:val="Normal"/>
        <w:ind w:hanging="0"/>
        <w:jc w:val="center"/>
        <w:rPr/>
      </w:pPr>
      <w:r>
        <w:rPr>
          <w:sz w:val="24"/>
        </w:rPr>
        <w:t xml:space="preserve">St John Cassian, </w:t>
      </w:r>
      <w:r>
        <w:rPr>
          <w:i/>
          <w:iCs/>
          <w:sz w:val="24"/>
        </w:rPr>
        <w:t>Conferences</w:t>
      </w:r>
      <w:r>
        <w:rPr>
          <w:sz w:val="24"/>
        </w:rPr>
        <w:t xml:space="preserve"> 3.6.1-7.2; ACW 57 (1997) tr. Ramsey.</w:t>
      </w:r>
    </w:p>
    <w:p>
      <w:pPr>
        <w:pStyle w:val="Heading1"/>
        <w:jc w:val="center"/>
        <w:rPr>
          <w:b w:val="false"/>
          <w:b w:val="false"/>
          <w:bCs w:val="false"/>
          <w:i/>
          <w:i/>
          <w:iCs/>
          <w:sz w:val="24"/>
        </w:rPr>
      </w:pPr>
      <w:r>
        <w:rPr>
          <w:b w:val="false"/>
          <w:bCs w:val="false"/>
          <w:i/>
          <w:iCs/>
          <w:sz w:val="24"/>
        </w:rPr>
        <w:t>Satur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ETTER OF ST POLYCARP TO THE PHILIPPIANS</w:t>
      </w:r>
    </w:p>
    <w:p>
      <w:pPr>
        <w:pStyle w:val="Normal"/>
        <w:rPr/>
      </w:pPr>
      <w:r>
        <w:rPr/>
      </w:r>
    </w:p>
    <w:p>
      <w:pPr>
        <w:pStyle w:val="Normal"/>
        <w:rPr/>
      </w:pPr>
      <w:r>
        <w:rPr/>
        <w:t xml:space="preserve">Polycarp and the Elders with him to the Church of God sojourning in Philippi; mercy and peace from God Almighty and Jesus Christ our Saviour be multiplied in you. </w:t>
      </w:r>
    </w:p>
    <w:p>
      <w:pPr>
        <w:pStyle w:val="Normal"/>
        <w:rPr/>
      </w:pPr>
      <w:r>
        <w:rPr/>
        <w:t xml:space="preserve">I rejoice greatly with you in our Lord Jesus Christ that you have followed the pattern of true love, and have helped on their way, as opportunity was given you, those who were bound in chains, which are the diadems of those who have been truly chosen by God and our Lord. I rejoice also that your firmly rooted faith, which was famous in past years, still flourishes and bears fruit unto our Lord Jesus Christ, who endured for our sins, even to the suffering of death, </w:t>
      </w:r>
      <w:r>
        <w:rPr>
          <w:i/>
        </w:rPr>
        <w:t>whom God raised up, having loosed the pangs of Hades, in whom, though you did not see him, you believed in unspeakable and glorified joy</w:t>
      </w:r>
      <w:r>
        <w:rPr/>
        <w:t xml:space="preserve">, - into which joy many desire to come, knowing that </w:t>
      </w:r>
      <w:r>
        <w:rPr>
          <w:i/>
        </w:rPr>
        <w:t>by grace you are saved, not by works but by the will of God through Jesus Christ</w:t>
      </w:r>
      <w:r>
        <w:rPr/>
        <w:t xml:space="preserve">. </w:t>
      </w:r>
    </w:p>
    <w:p>
      <w:pPr>
        <w:pStyle w:val="Normal"/>
        <w:rPr/>
      </w:pPr>
      <w:r>
        <w:rPr/>
        <w:t xml:space="preserve">These things, brothers, I write to you concerning righteousness, not at my own instance, but because you first invited me. For neither am I, nor is any other like me, able to follow the wisdom of the blessed and glorious Paul, whom when he was among you in the presence of the men of that time taught accurately and steadfastly the word of truth, and also when he was absent wrote letters to you, from the study of which you will be able to build yourselves up into the faith. </w:t>
      </w:r>
    </w:p>
    <w:p>
      <w:pPr>
        <w:pStyle w:val="Normal"/>
        <w:rPr/>
      </w:pPr>
      <w:r>
        <w:rPr/>
        <w:t xml:space="preserve">Now I beseech you all to obey the word of righteousness, and to endure with all the endurance which you also saw before your eyes, not only in the blessed Ignatius, and Zosimus, and Rufus, but also in others among yourselves, and in Paul himself, and in the other Apostles; being persuaded that all of these </w:t>
      </w:r>
      <w:r>
        <w:rPr>
          <w:i/>
        </w:rPr>
        <w:t>did not run in vain</w:t>
      </w:r>
      <w:r>
        <w:rPr/>
        <w:t xml:space="preserve">, but in faith and righteousness, and that they are with the Lord in the </w:t>
      </w:r>
      <w:r>
        <w:rPr>
          <w:i/>
        </w:rPr>
        <w:t>place which is their due</w:t>
      </w:r>
      <w:r>
        <w:rPr/>
        <w:t xml:space="preserve">, with whom they also suffered. For </w:t>
      </w:r>
      <w:r>
        <w:rPr>
          <w:i/>
        </w:rPr>
        <w:t>they did not love this present world</w:t>
      </w:r>
      <w:r>
        <w:rPr/>
        <w:t xml:space="preserve"> but him who died on our behalf, and was raised by God for our sakes. Stand fast therefore in these things and follow the example of the Lord, </w:t>
      </w:r>
      <w:r>
        <w:rPr>
          <w:i/>
        </w:rPr>
        <w:t>firm and unchangeable in faith, loving the brotherhood, affectionate to one another</w:t>
      </w:r>
      <w:r>
        <w:rPr/>
        <w:t xml:space="preserve">, joined together in the truth, forestalling one another in the gentleness of the Lord, despising no man. </w:t>
      </w:r>
    </w:p>
    <w:p>
      <w:pPr>
        <w:pStyle w:val="Normal"/>
        <w:rPr/>
      </w:pPr>
      <w:r>
        <w:rPr/>
        <w:t xml:space="preserve">I am deeply sorry for Valens, who was once made a presbyter among you, that he so little understands the place which was given to him. Keep yourself from all evil. For how may he who cannot attain self control in these matters enjoin it on another? If any man does not abstain from avarice he will be defiled by idolatry, and to be judged as if he were among the Gentiles </w:t>
      </w:r>
      <w:r>
        <w:rPr>
          <w:i/>
        </w:rPr>
        <w:t>who know not the judgement of God</w:t>
      </w:r>
      <w:r>
        <w:rPr/>
        <w:t xml:space="preserve">. Or do we </w:t>
      </w:r>
      <w:r>
        <w:rPr>
          <w:i/>
        </w:rPr>
        <w:t>not know that the saints shall judge the world</w:t>
      </w:r>
      <w:r>
        <w:rPr/>
        <w:t xml:space="preserve">, as Paul teaches? But I have neither perceived nor heard any such thing among you, among whom the blessed Paul laboured, who are praised in the beginning of his Epistle. For concerning you he boasts in all the Churches who then alone had known the Lord, for we had not yet known him. </w:t>
      </w:r>
    </w:p>
    <w:p>
      <w:pPr>
        <w:pStyle w:val="Normal"/>
        <w:ind w:hanging="0"/>
        <w:rPr/>
      </w:pPr>
      <w:r>
        <w:rPr/>
      </w:r>
    </w:p>
    <w:p>
      <w:pPr>
        <w:pStyle w:val="Normal"/>
        <w:ind w:hanging="0"/>
        <w:jc w:val="center"/>
        <w:rPr>
          <w:b/>
          <w:b/>
          <w:bCs/>
          <w:i/>
          <w:i/>
          <w:iCs/>
          <w:sz w:val="24"/>
        </w:rPr>
      </w:pPr>
      <w:r>
        <w:rPr>
          <w:sz w:val="24"/>
        </w:rPr>
        <w:t xml:space="preserve">St Polycarp, </w:t>
      </w:r>
      <w:r>
        <w:rPr>
          <w:i/>
          <w:iCs/>
          <w:sz w:val="24"/>
        </w:rPr>
        <w:t>Ad Phil.</w:t>
      </w:r>
      <w:r>
        <w:rPr>
          <w:sz w:val="24"/>
        </w:rPr>
        <w:t xml:space="preserve"> 1, 3, 9-11; Loeb (1912) tr. Lake.</w:t>
      </w:r>
    </w:p>
    <w:p>
      <w:pPr>
        <w:pStyle w:val="Heading1"/>
        <w:jc w:val="center"/>
        <w:rPr>
          <w:b w:val="false"/>
          <w:b w:val="false"/>
          <w:bCs w:val="false"/>
          <w:i/>
          <w:i/>
          <w:iCs/>
          <w:sz w:val="24"/>
        </w:rPr>
      </w:pPr>
      <w:r>
        <w:rPr>
          <w:b w:val="false"/>
          <w:bCs w:val="false"/>
          <w:i/>
          <w:iCs/>
          <w:sz w:val="24"/>
        </w:rPr>
        <w:t>Sun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A </w:t>
      </w:r>
      <w:r>
        <w:rPr>
          <w:i/>
        </w:rPr>
        <w:t>COMMENTARY ON PSALM 125</w:t>
      </w:r>
      <w:r>
        <w:rPr/>
        <w:t xml:space="preserve"> BY ST JOHN CHRYSOSTOM</w:t>
      </w:r>
    </w:p>
    <w:p>
      <w:pPr>
        <w:pStyle w:val="Normal"/>
        <w:rPr/>
      </w:pPr>
      <w:r>
        <w:rPr/>
      </w:r>
    </w:p>
    <w:p>
      <w:pPr>
        <w:pStyle w:val="Normal"/>
        <w:rPr/>
      </w:pPr>
      <w:r>
        <w:rPr>
          <w:i/>
          <w:iCs/>
        </w:rPr>
        <w:t>When the Lord returned the captives to Zion, we were like people who are comforted.</w:t>
      </w:r>
      <w:r>
        <w:rPr>
          <w:i/>
          <w:iCs/>
          <w:spacing w:val="6"/>
          <w:sz w:val="16"/>
          <w:szCs w:val="16"/>
        </w:rPr>
        <w:t xml:space="preserve"> </w:t>
      </w:r>
      <w:r>
        <w:rPr/>
        <w:t>If it was a comfort for them to be released from a barbaric nation, how much more should we not be glad and leap for joy at being set free from sin, and preserve that joy always, never destroying or disturbing it by falling again into the same faults?</w:t>
      </w:r>
    </w:p>
    <w:p>
      <w:pPr>
        <w:pStyle w:val="Normal"/>
        <w:rPr/>
      </w:pPr>
      <w:r>
        <w:rPr>
          <w:i/>
          <w:iCs/>
        </w:rPr>
        <w:t>Then our mouths were filled with joy and our tongues with gladness.</w:t>
      </w:r>
      <w:r>
        <w:rPr/>
        <w:t xml:space="preserve"> </w:t>
      </w:r>
      <w:r>
        <w:rPr>
          <w:i/>
          <w:iCs/>
        </w:rPr>
        <w:t>Then they will say among the nations: the Lord has done great things for them. The Lord has done great things for us.</w:t>
      </w:r>
      <w:r>
        <w:rPr/>
        <w:t xml:space="preserve"> To rejoice at deliverance from captivity helps not a little to inspire people with nobler sentiments. But who, you may ask, would not rejoice at this? The ancestors of these people did not. When they were released from Egypt and set free from slavery, they were so un</w:t>
        <w:softHyphen/>
        <w:t>grateful that in the midst of all their benefits they did nothing but grumble, and were angry and embittered and perpetually dis</w:t>
        <w:softHyphen/>
        <w:t>traught. But we are not like that, says the psalmist; we leap for joy.</w:t>
      </w:r>
    </w:p>
    <w:p>
      <w:pPr>
        <w:pStyle w:val="Normal"/>
        <w:rPr/>
      </w:pPr>
      <w:r>
        <w:rPr/>
        <w:t xml:space="preserve">Let us learn the reason for their joy. We do not only rejoice, they say, because of our deliverance from terrible suffering, but because it will make the whole world know God’s care for us. For as the psalmist says: </w:t>
      </w:r>
      <w:r>
        <w:rPr>
          <w:i/>
          <w:iCs/>
        </w:rPr>
        <w:t>Then they will say among the nations: The Lord has done great things for them. The Lord has done great things for us.</w:t>
      </w:r>
      <w:r>
        <w:rPr>
          <w:i/>
          <w:iCs/>
          <w:spacing w:val="6"/>
          <w:sz w:val="16"/>
          <w:szCs w:val="16"/>
        </w:rPr>
        <w:t xml:space="preserve"> </w:t>
      </w:r>
      <w:r>
        <w:rPr/>
        <w:t>There is no repetition here; the words are meant to describe their joy. The first saying is that of the nations, the second is their own. Notice this too: they did not say ‘He saved us’, or ‘He delivered us’, but ‘He did</w:t>
      </w:r>
      <w:r>
        <w:rPr>
          <w:spacing w:val="6"/>
        </w:rPr>
        <w:t xml:space="preserve"> great things for us’, for they wanted to show the incredible event in all its wonder.</w:t>
      </w:r>
    </w:p>
    <w:p>
      <w:pPr>
        <w:pStyle w:val="Normal"/>
        <w:rPr/>
      </w:pPr>
      <w:r>
        <w:rPr/>
        <w:t>Can you not see that this people gave a lesson to the whole world when they were carried off into captivity as well as when they returned? For their return preached its own message. News</w:t>
      </w:r>
    </w:p>
    <w:p>
      <w:pPr>
        <w:pStyle w:val="Normal"/>
        <w:ind w:hanging="0"/>
        <w:rPr/>
      </w:pPr>
      <w:r>
        <w:rPr>
          <w:spacing w:val="6"/>
        </w:rPr>
        <w:t>of them went round everywhere and made God’s love for humankind known to everyone, because the wonderful things he had done for them were truly great and incredible. Cyrus himself, who had the</w:t>
      </w:r>
      <w:r>
        <w:rPr/>
        <w:t xml:space="preserve">m in his </w:t>
      </w:r>
      <w:r>
        <w:rPr>
          <w:spacing w:val="6"/>
        </w:rPr>
        <w:t>power, set them free without anyone asking him because God made him relent.</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pPr>
      <w:r>
        <w:rPr>
          <w:spacing w:val="6"/>
          <w:sz w:val="24"/>
        </w:rPr>
        <w:t xml:space="preserve">St John Chrysostom, </w:t>
      </w:r>
      <w:r>
        <w:rPr>
          <w:i/>
          <w:iCs/>
          <w:spacing w:val="6"/>
          <w:sz w:val="24"/>
        </w:rPr>
        <w:t>In Ps.</w:t>
      </w:r>
      <w:r>
        <w:rPr>
          <w:spacing w:val="6"/>
          <w:sz w:val="24"/>
        </w:rPr>
        <w:t xml:space="preserve"> 125.1 (Bareille IX:491-493); </w:t>
      </w:r>
      <w:r>
        <w:rPr>
          <w:i/>
          <w:iCs/>
          <w:spacing w:val="6"/>
          <w:sz w:val="24"/>
        </w:rPr>
        <w:t>Word in Season</w:t>
      </w:r>
      <w:r>
        <w:rPr>
          <w:spacing w:val="6"/>
          <w:sz w:val="24"/>
        </w:rPr>
        <w:t xml:space="preserve"> VII.</w:t>
      </w:r>
    </w:p>
    <w:p>
      <w:pPr>
        <w:pStyle w:val="Heading1"/>
        <w:jc w:val="center"/>
        <w:rPr>
          <w:b w:val="false"/>
          <w:b w:val="false"/>
          <w:bCs w:val="false"/>
          <w:i/>
          <w:i/>
          <w:iCs/>
          <w:sz w:val="24"/>
        </w:rPr>
      </w:pPr>
      <w:r>
        <w:rPr>
          <w:b w:val="false"/>
          <w:bCs w:val="false"/>
          <w:i/>
          <w:iCs/>
          <w:sz w:val="24"/>
        </w:rPr>
        <w:t>Mon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 </w:t>
      </w:r>
    </w:p>
    <w:p>
      <w:pPr>
        <w:pStyle w:val="Normal"/>
        <w:rPr/>
      </w:pPr>
      <w:r>
        <w:rPr/>
      </w:r>
    </w:p>
    <w:p>
      <w:pPr>
        <w:pStyle w:val="Normal"/>
        <w:tabs>
          <w:tab w:val="left" w:pos="720" w:leader="none"/>
        </w:tabs>
        <w:rPr/>
      </w:pPr>
      <w:r>
        <w:rPr>
          <w:i/>
          <w:iCs/>
        </w:rPr>
        <w:t>Whoever is among you of all his people, may his God be with him, and let him go up to Jerusalem which is in Judah and rebuild the house of the Lord</w:t>
      </w:r>
      <w:r>
        <w:rPr/>
        <w:t>.</w:t>
      </w:r>
    </w:p>
    <w:p>
      <w:pPr>
        <w:pStyle w:val="Normal"/>
        <w:rPr/>
      </w:pPr>
      <w:r>
        <w:rPr/>
        <w:t>A great faith shines out in these words of King Cyrus, and a great love. He understood that the people of Israel, above all other nations, was the people of God, and he gave leave to all without exception who wished to return to their native land to do so as free men. He acknowledged that the Lord God who dwelt in heaven dwelt also in Jerusalem and could go up with each one of those returning from Babylon to Jerusalem. Is it not clearer than daylight that he believed this God to be non-corporeal, unrestricted by place, a spirit, present everywhere; whom he acknowledged dwelt in Jerusalem and its Temple yet without doubting that he held sway simultaneously in the kingdom of heaven; whom he believed reigned in heaven yet was with his faithful on earth, guiding their hands and hearts to accomplish what was good and salutary? For the rest, all the words of this text are full of spiritual significance.</w:t>
      </w:r>
    </w:p>
    <w:p>
      <w:pPr>
        <w:pStyle w:val="Normal"/>
        <w:rPr/>
      </w:pPr>
      <w:r>
        <w:rPr/>
        <w:t xml:space="preserve">For who does not easily recognise that it is only those whom God is with who can pass from sinfulness to sanctity – from captivity in Babylon to freedom in Jerusalem? </w:t>
      </w:r>
      <w:r>
        <w:rPr>
          <w:i/>
          <w:iCs/>
          <w:spacing w:val="4"/>
        </w:rPr>
        <w:t xml:space="preserve">Without me, </w:t>
      </w:r>
      <w:r>
        <w:rPr/>
        <w:t xml:space="preserve">Christ says, </w:t>
      </w:r>
      <w:r>
        <w:rPr>
          <w:i/>
          <w:iCs/>
          <w:spacing w:val="4"/>
        </w:rPr>
        <w:t xml:space="preserve">you can do nothing. </w:t>
      </w:r>
      <w:r>
        <w:rPr/>
        <w:t>Can anyone fail to see here a reference to the spiritual ascent, the ‘going-up’ to Jerusalem? Those who really desire to please God must necessarily lift up their hands to higher things, long for what is divine and transcend the display of this world and its attractions through their love of eternal reality. We are reminded that Jerusalem is in Judah, so that we who through disregard of God were once held captive by the Chaldeans and thereafter freed from malign spirits, may return to the vision of peace and light by our recognition of God’s love. And there let us build a house to the Lord God of Israel – in the unity of Catholic peace, in the acknowledgment of our sinfulness and God’s loving-</w:t>
        <w:softHyphen/>
        <w:t>kindness and grace. Let us prepare our hearts so that he himself may deign to dwell in them and enlighten them by his presence. But let us also take care to set the hearts of our neighbours alight, so that they too may praise their Creator and engage in the works of love. Indeed, either way we build a house to the Lord: whether we commit ourselves to the pursuit of holiness or, by our words and example, inspire those whom we can to walk in the way of holi</w:t>
        <w:softHyphen/>
        <w:t>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ede, </w:t>
      </w:r>
      <w:r>
        <w:rPr>
          <w:i/>
          <w:iCs/>
          <w:sz w:val="24"/>
        </w:rPr>
        <w:t>In Esdram et Nehemiam</w:t>
      </w:r>
      <w:r>
        <w:rPr>
          <w:sz w:val="24"/>
        </w:rPr>
        <w:t xml:space="preserve"> (PL 91:812-81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A </w:t>
      </w:r>
      <w:r>
        <w:rPr>
          <w:i/>
        </w:rPr>
        <w:t>COMMENTARY ON PSALM 126</w:t>
      </w:r>
      <w:r>
        <w:rPr/>
        <w:t xml:space="preserve"> BY ST HILARY OF POITIERS</w:t>
      </w:r>
    </w:p>
    <w:p>
      <w:pPr>
        <w:pStyle w:val="Normal"/>
        <w:rPr/>
      </w:pPr>
      <w:r>
        <w:rPr/>
      </w:r>
    </w:p>
    <w:p>
      <w:pPr>
        <w:pStyle w:val="Normal"/>
        <w:rPr/>
      </w:pPr>
      <w:r>
        <w:rPr>
          <w:i/>
          <w:iCs/>
        </w:rPr>
        <w:t>Unless the Lord build the house for himself, they labour in vain who build it.</w:t>
      </w:r>
      <w:r>
        <w:rPr>
          <w:i/>
          <w:iCs/>
          <w:spacing w:val="6"/>
          <w:sz w:val="16"/>
          <w:szCs w:val="16"/>
        </w:rPr>
        <w:t xml:space="preserve"> </w:t>
      </w:r>
      <w:r>
        <w:rPr/>
        <w:t>The hearing of the psalm, then, is not restricted to the days of Solomon, but is to be understood also as appropriate to those of Haggai. Either labour, whether Solomon’s building or Hag</w:t>
        <w:softHyphen/>
        <w:t>gai’s, is in vain, it says. For of the city built by Zerubbabel, today there remain only the ashes from the conflagration and the ugly sight of ruin and devastation. These seats of kings, where the builders thought to restore the glory of the eternal kingdom, have undergone further destruction as the seat of every other kingdom, one after another, has been overthrown. For it to endure, then, a house ought to be built by God; for unless it be built by the Lord, it will not last.</w:t>
      </w:r>
    </w:p>
    <w:p>
      <w:pPr>
        <w:pStyle w:val="Normal"/>
        <w:rPr/>
      </w:pPr>
      <w:r>
        <w:rPr/>
        <w:t>As to which house is God’s we are to understand that this can be ascertained from how long it is built to last. So it is that houses, in the sense of buildings, do not bespeak an infinite God as their owner; neither can his unlimited power be confined in some place, the omnipotence that made all things. As the Apostle bears wit</w:t>
        <w:softHyphen/>
        <w:t xml:space="preserve">ness: </w:t>
      </w:r>
      <w:r>
        <w:rPr>
          <w:i/>
          <w:iCs/>
        </w:rPr>
        <w:t>The God who made the world and everything in it, he who is Lord of heaven and earth, dwells not in temples made by the hands of men.</w:t>
      </w:r>
    </w:p>
    <w:p>
      <w:pPr>
        <w:pStyle w:val="Normal"/>
        <w:rPr/>
      </w:pPr>
      <w:r>
        <w:rPr/>
        <w:t xml:space="preserve">Is there, then, no repose in God, no dwelling place for him? Some people might suppose that he who is nowhere ought to be non-existent. So let us hear his own testimony about his rest and his dwelling place. This is what he says: </w:t>
      </w:r>
      <w:r>
        <w:rPr>
          <w:i/>
          <w:iCs/>
        </w:rPr>
        <w:t>This is my resting place for ever; here will I live, for I have chosen it.</w:t>
      </w:r>
      <w:r>
        <w:rPr>
          <w:i/>
          <w:iCs/>
          <w:spacing w:val="6"/>
          <w:sz w:val="16"/>
          <w:szCs w:val="16"/>
        </w:rPr>
        <w:t xml:space="preserve"> </w:t>
      </w:r>
      <w:r>
        <w:rPr/>
        <w:t xml:space="preserve">Now it is Zion that he chose: but is that the place about which the lament in this prophecy is being made? </w:t>
      </w:r>
      <w:r>
        <w:rPr>
          <w:i/>
          <w:iCs/>
        </w:rPr>
        <w:t>Unless the Lord build the house</w:t>
      </w:r>
      <w:r>
        <w:rPr>
          <w:i/>
          <w:iCs/>
          <w:spacing w:val="8"/>
          <w:sz w:val="16"/>
          <w:szCs w:val="16"/>
        </w:rPr>
        <w:t xml:space="preserve"> </w:t>
      </w:r>
      <w:r>
        <w:rPr/>
        <w:t xml:space="preserve">(it says) </w:t>
      </w:r>
      <w:r>
        <w:rPr>
          <w:i/>
          <w:iCs/>
        </w:rPr>
        <w:t>they labour in vain who build it.</w:t>
      </w:r>
      <w:r>
        <w:rPr>
          <w:i/>
          <w:iCs/>
          <w:spacing w:val="8"/>
          <w:sz w:val="16"/>
          <w:szCs w:val="16"/>
        </w:rPr>
        <w:t xml:space="preserve"> </w:t>
      </w:r>
      <w:r>
        <w:rPr/>
        <w:t xml:space="preserve">Zion, where the Temple stood, has been turned upside down. So where is the Lord’s seat and eternal dwelling place now? What precisely is that temple which is fit for his habitation? It is the one of which it was said: </w:t>
      </w:r>
      <w:r>
        <w:rPr>
          <w:i/>
          <w:iCs/>
        </w:rPr>
        <w:t>You are a temple of God; and the Spirit of God dwells in you.</w:t>
      </w:r>
      <w:r>
        <w:rPr/>
        <w:t xml:space="preserve"> To this, the same Prophet bears testimony: </w:t>
      </w:r>
      <w:r>
        <w:rPr>
          <w:i/>
          <w:iCs/>
        </w:rPr>
        <w:t>your holy temple, wonderful in its proportions.</w:t>
      </w:r>
      <w:r>
        <w:rPr>
          <w:i/>
          <w:iCs/>
          <w:spacing w:val="8"/>
          <w:sz w:val="16"/>
          <w:szCs w:val="16"/>
        </w:rPr>
        <w:t xml:space="preserve"> </w:t>
      </w:r>
      <w:r>
        <w:rPr/>
        <w:t>The holiness of men, their judiciousness and self-re</w:t>
        <w:softHyphen/>
        <w:t xml:space="preserve">straint – </w:t>
      </w:r>
      <w:r>
        <w:rPr>
          <w:i/>
          <w:iCs/>
        </w:rPr>
        <w:t xml:space="preserve">that </w:t>
      </w:r>
      <w:r>
        <w:rPr/>
        <w:t>is the temple of God.</w:t>
      </w:r>
    </w:p>
    <w:p>
      <w:pPr>
        <w:pStyle w:val="Normal"/>
        <w:rPr/>
      </w:pPr>
      <w:r>
        <w:rPr/>
        <w:t>The house, then, must be built by God. Any house made by the works of men will not endure; neither can any based on the maxims of this world stand its ground; neither can our vain labours and useless worry have any lasting effect. The construction and the maintenance must be otherwise. The beginnings must not be made on water and shifting sands, but foundations laid on the Prophets and the Apostles. Then living stones must serve to build it up; the cornerstone to keep it in place and hold it together; the interlocking pieces making up the whole man, built on the scale of Christ’s body, to be adorned by the beauty and elegance of spiritual graces. What is built by God, that is to say his teachings, will not fall down. Israel, once made captive after the abundance and prosperity of the nations, will now secure the building of this house. This house is itself growing, into more houses, so as to build up the faithful at every turn and to beautify and extend that blessed city in each one of us.</w:t>
      </w:r>
    </w:p>
    <w:p>
      <w:pPr>
        <w:pStyle w:val="Normal"/>
        <w:ind w:hanging="0"/>
        <w:jc w:val="center"/>
        <w:rPr/>
      </w:pPr>
      <w:r>
        <w:rPr>
          <w:sz w:val="24"/>
        </w:rPr>
        <w:t xml:space="preserve">St Hilary of Poitiers, </w:t>
      </w:r>
      <w:r>
        <w:rPr>
          <w:i/>
          <w:iCs/>
          <w:sz w:val="24"/>
        </w:rPr>
        <w:t>In Ps.</w:t>
      </w:r>
      <w:r>
        <w:rPr>
          <w:sz w:val="24"/>
        </w:rPr>
        <w:t xml:space="preserve"> 126.3-8 (CSEL 22:615-61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HAGGAI</w:t>
      </w:r>
      <w:r>
        <w:rPr/>
        <w:t xml:space="preserve"> BY ST CYRIL OF ALEXANDRIA </w:t>
      </w:r>
    </w:p>
    <w:p>
      <w:pPr>
        <w:pStyle w:val="Normal"/>
        <w:rPr/>
      </w:pPr>
      <w:r>
        <w:rPr/>
      </w:r>
    </w:p>
    <w:p>
      <w:pPr>
        <w:pStyle w:val="Normal"/>
        <w:rPr/>
      </w:pPr>
      <w:r>
        <w:rPr/>
        <w:t>With the coming of the Saviour there appeared a far more</w:t>
      </w:r>
      <w:r>
        <w:rPr>
          <w:rFonts w:cs="Garamond" w:ascii="Garamond" w:hAnsi="Garamond"/>
          <w:sz w:val="16"/>
          <w:szCs w:val="16"/>
        </w:rPr>
        <w:t xml:space="preserve"> </w:t>
      </w:r>
      <w:r>
        <w:rPr/>
        <w:t>glorious Temple, one that was divine. It was as much more excellent and noble than that old one as worship in Christ in accordance with the Gospel might be judged to differ from worship in accordance with the Law or truth to differ from shadows.</w:t>
      </w:r>
    </w:p>
    <w:p>
      <w:pPr>
        <w:pStyle w:val="Normal"/>
        <w:rPr/>
      </w:pPr>
      <w:r>
        <w:rPr/>
        <w:t xml:space="preserve">I think that I should add this: there was only one Temple and that was in Jerusalem, and only the </w:t>
      </w:r>
      <w:r>
        <w:rPr>
          <w:spacing w:val="4"/>
        </w:rPr>
        <w:t>Jewish people were</w:t>
      </w:r>
      <w:r>
        <w:rPr/>
        <w:t xml:space="preserve"> allowed to offer sacrifice there; but now that the only-begotten Son has become like us (although he was Lord and God, </w:t>
      </w:r>
      <w:r>
        <w:rPr>
          <w:i/>
        </w:rPr>
        <w:t>he has appeared to us</w:t>
      </w:r>
      <w:r>
        <w:rPr/>
        <w:t xml:space="preserve">, as the Scriptures say), the world is full of sacred places and countless worshippers, who adore God with spiritual sacrifices and acceptable offerings. This is what I think Malachi meant when, acting as God’s mouthpiece, he prophesied: </w:t>
      </w:r>
      <w:r>
        <w:rPr>
          <w:i/>
        </w:rPr>
        <w:t>I am a great king, says the Lord, and my name is glorified among the nations, and in every place incense is offered to my name, and a pure sacrifice</w:t>
      </w:r>
      <w:r>
        <w:rPr/>
        <w:t>.</w:t>
      </w:r>
    </w:p>
    <w:p>
      <w:pPr>
        <w:pStyle w:val="Normal"/>
        <w:rPr/>
      </w:pPr>
      <w:r>
        <w:rPr/>
        <w:t xml:space="preserve">Therefore, it is true that the glory of this latest Temple, by which you must understand the Church, will be even greater. And those who are involved in its construction will be given Christ, the source of peace for all men, as a reward from God our Saviour and a gift from heaven, through whom we have access in one Spirit to the Father. This is clearly what is meant when the Prophet says: </w:t>
      </w:r>
      <w:r>
        <w:rPr>
          <w:i/>
        </w:rPr>
        <w:t>In this place I will give peace … and peace of soul, to save all those who laid the foundation for the rebuilding of this Temple</w:t>
      </w:r>
      <w:r>
        <w:rPr/>
        <w:t xml:space="preserve">. Christ also says somewhere: </w:t>
      </w:r>
      <w:r>
        <w:rPr>
          <w:i/>
        </w:rPr>
        <w:t>My peace I give to you</w:t>
      </w:r>
      <w:r>
        <w:rPr/>
        <w:t xml:space="preserve">. And Paul will explain how this will benefit those who love God. </w:t>
      </w:r>
      <w:r>
        <w:rPr>
          <w:i/>
        </w:rPr>
        <w:t>The peace of Christ</w:t>
      </w:r>
      <w:r>
        <w:rPr/>
        <w:t xml:space="preserve">, he says, </w:t>
      </w:r>
      <w:r>
        <w:rPr>
          <w:i/>
        </w:rPr>
        <w:t>which passes all understanding, will keep your hearts and your minds</w:t>
      </w:r>
      <w:r>
        <w:rPr/>
        <w:t xml:space="preserve">. In the same way the wise Prophet Isaiah prayed in these words: </w:t>
      </w:r>
      <w:r>
        <w:rPr>
          <w:i/>
        </w:rPr>
        <w:t>O Lord our God, give us peace, for you have given us everything</w:t>
      </w:r>
      <w:r>
        <w:rPr/>
        <w:t>. For, once men have received the peace of Christ, they will find it easy to save their souls and to devote themselves completely to the pursuit of virtue.</w:t>
      </w:r>
    </w:p>
    <w:p>
      <w:pPr>
        <w:pStyle w:val="Normal"/>
        <w:rPr/>
      </w:pPr>
      <w:r>
        <w:rPr/>
        <w:t>That is why it is said that peace will be given to everyone helping with the building. Whether a man is building the Church because he is set over God’s house as a spiritual teacher, that is to say an interpreter of the sacred mysteries, or whether he is acting for the good of his own soul in proving himself a living and spiritual stone, fit to be built into a holy temple, a spiritual house of God, such a man will certainly be given the gift of saving his soul without any great difficul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In Hag.</w:t>
      </w:r>
      <w:r>
        <w:rPr>
          <w:iCs/>
          <w:sz w:val="24"/>
        </w:rPr>
        <w:t>,</w:t>
      </w:r>
      <w:r>
        <w:rPr>
          <w:sz w:val="24"/>
        </w:rPr>
        <w:t xml:space="preserve"> 14;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hur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THE CITY OF GOD</w:t>
      </w:r>
      <w:r>
        <w:rPr/>
        <w:t xml:space="preserve"> BY ST AUGUSTINE</w:t>
      </w:r>
    </w:p>
    <w:p>
      <w:pPr>
        <w:pStyle w:val="Normal"/>
        <w:rPr/>
      </w:pPr>
      <w:r>
        <w:rPr/>
      </w:r>
    </w:p>
    <w:p>
      <w:pPr>
        <w:pStyle w:val="Normal"/>
        <w:rPr/>
      </w:pPr>
      <w:r>
        <w:rPr/>
        <w:t xml:space="preserve">This House of God which is the Church of Christ is of greater glory than was that former house built of wood and precious scones and other costly materials and metals. Thus the prophecy of Haggai was not fulfilled in the restoration of that earlier Temple, for at no time after the restoration can it be shown to have had as great a glory as the Temple had in Solomon’s time. The truth is rather that the diminished glory of that house is demonstrated first in the cessation of prophecy, and then by great disasters of the nation itself down to the final destruction at the hands of the Romans. In contrast, this house of ours, which belongs to the new covenant, has assuredly a greater glory in that its stones are of more worth; for they are </w:t>
      </w:r>
      <w:r>
        <w:rPr>
          <w:i/>
        </w:rPr>
        <w:t>living stones</w:t>
      </w:r>
      <w:r>
        <w:rPr/>
        <w:t>,</w:t>
      </w:r>
      <w:r>
        <w:rPr>
          <w:sz w:val="18"/>
          <w:szCs w:val="18"/>
          <w:vertAlign w:val="superscript"/>
        </w:rPr>
        <w:t xml:space="preserve"> </w:t>
      </w:r>
      <w:r>
        <w:rPr/>
        <w:t>and the building is con</w:t>
        <w:softHyphen/>
        <w:t>structed of those men who believe and who have themselves been cre</w:t>
        <w:softHyphen/>
        <w:t>ated anew. And yet this new house was symbolised in the restoration of that Temple, just because the very renewing of the Temple sym</w:t>
        <w:softHyphen/>
        <w:t xml:space="preserve">bolises in a prophetic message the second covenant, </w:t>
      </w:r>
      <w:r>
        <w:rPr>
          <w:i/>
        </w:rPr>
        <w:t>the new co</w:t>
        <w:softHyphen/>
        <w:t>venant</w:t>
      </w:r>
      <w:r>
        <w:rPr/>
        <w:t xml:space="preserve">, as it is called. Thus, when God said, through the mouth of the Prophet just mentioned, </w:t>
      </w:r>
      <w:r>
        <w:rPr>
          <w:i/>
        </w:rPr>
        <w:t>And in that place I shall give peace</w:t>
      </w:r>
      <w:r>
        <w:rPr/>
        <w:t>, the word ‘</w:t>
      </w:r>
      <w:r>
        <w:rPr>
          <w:i/>
        </w:rPr>
        <w:t>place</w:t>
      </w:r>
      <w:r>
        <w:rPr/>
        <w:t>’ is symbolic, and by it we are to understand the person whom it symbolises. And so the rebuilding ‘</w:t>
      </w:r>
      <w:r>
        <w:rPr>
          <w:i/>
        </w:rPr>
        <w:t>in that place</w:t>
      </w:r>
      <w:r>
        <w:rPr/>
        <w:t>’ stands for the Church which was destined to be built by Christ; and the only acceptable meaning of the saying, ‘</w:t>
      </w:r>
      <w:r>
        <w:rPr>
          <w:i/>
        </w:rPr>
        <w:t>in that place I shall give peace</w:t>
      </w:r>
      <w:r>
        <w:rPr/>
        <w:t>’ is, ‘I shall grant peace in the place which this place symbolises.</w:t>
      </w:r>
    </w:p>
    <w:p>
      <w:pPr>
        <w:pStyle w:val="Normal"/>
        <w:rPr/>
      </w:pPr>
      <w:r>
        <w:rPr/>
        <w:t xml:space="preserve">The fact is that all things with symbolic meaning are seen as in some way acting the part of the things they symbolise; for instance, the Apostle says, </w:t>
      </w:r>
      <w:r>
        <w:rPr>
          <w:i/>
        </w:rPr>
        <w:t>That rock was Christ</w:t>
      </w:r>
      <w:r>
        <w:rPr/>
        <w:t xml:space="preserve">, because the rock in question undoubtedly symbolised Christ. And so the glory of this house, the new covenant, is greater than the glory of the former house, the old covenant, and it will be seen to be even greater when it is dedicated. For then </w:t>
      </w:r>
      <w:r>
        <w:rPr>
          <w:i/>
        </w:rPr>
        <w:t>will come the one who is longed for by all nations</w:t>
      </w:r>
      <w:r>
        <w:rPr/>
        <w:t xml:space="preserve">, as the Hebrew reads. Now his first coming was not yet longed for by all nations, for they did not know of him whom they were destined to long for, in whom they had not yet believed. Then too, in the version of the seventy translators (and their rendering is also prophetic), </w:t>
      </w:r>
      <w:r>
        <w:rPr>
          <w:i/>
        </w:rPr>
        <w:t>will come the chosen of the Lord from all nations</w:t>
      </w:r>
      <w:r>
        <w:rPr/>
        <w:t xml:space="preserve">. For then, in truth, none but the elect will come, and it is of them that the Apostle says, </w:t>
      </w:r>
      <w:r>
        <w:rPr>
          <w:i/>
        </w:rPr>
        <w:t>Just as he has chosen us in him before the foundation of the world</w:t>
      </w:r>
      <w:r>
        <w:rPr/>
        <w:t xml:space="preserve">. Then, we may be sure, the master builder himself, who said, </w:t>
      </w:r>
      <w:r>
        <w:rPr>
          <w:i/>
        </w:rPr>
        <w:t>Many are called, but few are chosen</w:t>
      </w:r>
      <w:r>
        <w:rPr/>
        <w:t>, is going to show us a house, built not of those who were called but came in such a way that they were thrown out of the feast, but of those who have been truly chosen. And that house will thereafter dread no downfall, whereas at the present time the Churches are made up of those who will later be separated out as by a winnowing from on the threshing floor. Thus the glory of this house is not yet shown in the splendour which will be seen when only the righteous remain.</w:t>
      </w:r>
    </w:p>
    <w:p>
      <w:pPr>
        <w:pStyle w:val="Normal"/>
        <w:ind w:hanging="0"/>
        <w:jc w:val="center"/>
        <w:rPr>
          <w:sz w:val="24"/>
          <w:lang w:val="it-IT"/>
        </w:rPr>
      </w:pPr>
      <w:r>
        <w:rPr>
          <w:sz w:val="24"/>
          <w:lang w:val="it-IT"/>
        </w:rPr>
      </w:r>
    </w:p>
    <w:p>
      <w:pPr>
        <w:pStyle w:val="Normal"/>
        <w:ind w:hanging="0"/>
        <w:jc w:val="center"/>
        <w:rPr>
          <w:sz w:val="24"/>
          <w:lang w:val="it-IT"/>
        </w:rPr>
      </w:pPr>
      <w:r>
        <w:rPr>
          <w:sz w:val="24"/>
          <w:lang w:val="it-IT"/>
        </w:rPr>
      </w:r>
    </w:p>
    <w:p>
      <w:pPr>
        <w:pStyle w:val="Normal"/>
        <w:ind w:hanging="0"/>
        <w:jc w:val="center"/>
        <w:rPr>
          <w:lang w:val="it-IT"/>
        </w:rPr>
      </w:pPr>
      <w:r>
        <w:rPr>
          <w:sz w:val="24"/>
          <w:lang w:val="it-IT"/>
        </w:rPr>
        <w:t xml:space="preserve">St Augustine, </w:t>
      </w:r>
      <w:r>
        <w:rPr>
          <w:i/>
          <w:iCs/>
          <w:sz w:val="24"/>
          <w:lang w:val="it-IT"/>
        </w:rPr>
        <w:t>De Civitate Dei</w:t>
      </w:r>
      <w:r>
        <w:rPr>
          <w:sz w:val="24"/>
          <w:lang w:val="it-IT"/>
        </w:rPr>
        <w:t xml:space="preserve"> 18.48; (1972) tr. Bettenson.</w:t>
      </w:r>
    </w:p>
    <w:p>
      <w:pPr>
        <w:pStyle w:val="Heading1"/>
        <w:jc w:val="center"/>
        <w:rPr>
          <w:b w:val="false"/>
          <w:b w:val="false"/>
          <w:bCs w:val="false"/>
          <w:i/>
          <w:i/>
          <w:iCs/>
          <w:sz w:val="24"/>
        </w:rPr>
      </w:pPr>
      <w:r>
        <w:rPr>
          <w:b w:val="false"/>
          <w:bCs w:val="false"/>
          <w:i/>
          <w:iCs/>
          <w:sz w:val="24"/>
        </w:rPr>
        <w:t>Fri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ZEKIEL</w:t>
      </w:r>
      <w:r>
        <w:rPr/>
        <w:t xml:space="preserve"> BY ST GREGORY THE GREAT</w:t>
      </w:r>
    </w:p>
    <w:p>
      <w:pPr>
        <w:pStyle w:val="Normal"/>
        <w:ind w:hanging="0"/>
        <w:jc w:val="center"/>
        <w:rPr/>
      </w:pPr>
      <w:r>
        <w:rPr/>
      </w:r>
    </w:p>
    <w:p>
      <w:pPr>
        <w:pStyle w:val="Normal"/>
        <w:rPr/>
      </w:pPr>
      <w:r>
        <w:rPr/>
        <w:t>It is precisely because the vision of inward peace is made up of a community of saints as its citizens that the heavenly Jerusalem is built as a city. Even while, in this earthly life, its citizens are lashed by whips and subjected to oppression, its stones are being quarried every day.</w:t>
      </w:r>
    </w:p>
    <w:p>
      <w:pPr>
        <w:pStyle w:val="Normal"/>
        <w:rPr/>
      </w:pPr>
      <w:r>
        <w:rPr>
          <w:spacing w:val="4"/>
        </w:rPr>
        <w:t xml:space="preserve">It is also the city, namely, the holy Church, which is to reign in heaven but is still toiling on earth. It is to its citizens that Peter says: </w:t>
      </w:r>
      <w:r>
        <w:rPr>
          <w:i/>
          <w:iCs/>
        </w:rPr>
        <w:t>And you are being built up like living stones.</w:t>
      </w:r>
      <w:r>
        <w:rPr>
          <w:rFonts w:cs="Garamond" w:ascii="Garamond" w:hAnsi="Garamond"/>
          <w:i/>
          <w:iCs/>
          <w:spacing w:val="8"/>
          <w:sz w:val="22"/>
          <w:szCs w:val="22"/>
        </w:rPr>
        <w:t xml:space="preserve"> </w:t>
      </w:r>
      <w:r>
        <w:rPr>
          <w:spacing w:val="4"/>
        </w:rPr>
        <w:t xml:space="preserve">Paul also says: </w:t>
      </w:r>
      <w:r>
        <w:rPr>
          <w:i/>
          <w:iCs/>
          <w:spacing w:val="4"/>
        </w:rPr>
        <w:t xml:space="preserve">You </w:t>
      </w:r>
      <w:r>
        <w:rPr>
          <w:i/>
          <w:iCs/>
        </w:rPr>
        <w:t>are God’s land, God’s building.</w:t>
      </w:r>
      <w:r>
        <w:rPr>
          <w:rFonts w:cs="Garamond" w:ascii="Garamond" w:hAnsi="Garamond"/>
          <w:i/>
          <w:iCs/>
          <w:spacing w:val="8"/>
          <w:sz w:val="22"/>
          <w:szCs w:val="22"/>
        </w:rPr>
        <w:t xml:space="preserve"> </w:t>
      </w:r>
      <w:r>
        <w:rPr>
          <w:spacing w:val="4"/>
        </w:rPr>
        <w:t xml:space="preserve">Clearly the city already has its great building here on earth in the lives of the saints. In a building, of course, one stone supports another, since they are placed one on top of another, and one supporting another is itself supported by another. So in the same way, in the holy Church, every member both supports and is supported by the other. For neighbours give each other mutual support, so that the building of love may rise through them. Hence too Paul’s instruction to us: </w:t>
      </w:r>
      <w:r>
        <w:rPr>
          <w:i/>
          <w:iCs/>
        </w:rPr>
        <w:t>Bear each other’s burdens, and in that way you will fulfil</w:t>
      </w:r>
      <w:r>
        <w:rPr>
          <w:rFonts w:cs="Bookman Old Style" w:ascii="Bookman Old Style" w:hAnsi="Bookman Old Style"/>
          <w:i/>
          <w:iCs/>
          <w:spacing w:val="4"/>
          <w:sz w:val="18"/>
          <w:szCs w:val="18"/>
        </w:rPr>
        <w:t xml:space="preserve"> </w:t>
      </w:r>
      <w:r>
        <w:rPr>
          <w:i/>
          <w:iCs/>
        </w:rPr>
        <w:t>the law of Christ</w:t>
      </w:r>
      <w:r>
        <w:rPr/>
        <w:t xml:space="preserve">; and he claims the virtue of this law, saying: </w:t>
      </w:r>
      <w:r>
        <w:rPr>
          <w:i/>
          <w:iCs/>
        </w:rPr>
        <w:t>It is love which fulfils</w:t>
      </w:r>
      <w:r>
        <w:rPr>
          <w:rFonts w:cs="Bookman Old Style" w:ascii="Bookman Old Style" w:hAnsi="Bookman Old Style"/>
          <w:i/>
          <w:iCs/>
          <w:spacing w:val="4"/>
          <w:sz w:val="18"/>
          <w:szCs w:val="18"/>
        </w:rPr>
        <w:t xml:space="preserve"> </w:t>
      </w:r>
      <w:r>
        <w:rPr>
          <w:i/>
          <w:iCs/>
        </w:rPr>
        <w:t>the law.</w:t>
      </w:r>
    </w:p>
    <w:p>
      <w:pPr>
        <w:pStyle w:val="Normal"/>
        <w:rPr/>
      </w:pPr>
      <w:r>
        <w:rPr/>
        <w:t>For if I neglect to support you in the way you live, and you pay little attention to supporting me in mine, how will the building of love rise among us? He alone who supports the whole fabric of the holy Church supports us in our good ways and our faults as well. But in a building, as we have said, the supporting stone is itself supported. For just as I already support the ways of those whose behaviour in the matter of good works is still unformed, so I too am supported by those who have surpassed me in the fear of the Lord, and yet have supported me, so that I myself should learn to support through being supported. But they have also been supported by their predecessors.</w:t>
      </w:r>
    </w:p>
    <w:p>
      <w:pPr>
        <w:pStyle w:val="Normal"/>
        <w:rPr/>
      </w:pPr>
      <w:r>
        <w:rPr/>
        <w:t>However the stones placed at the top of the building to finish it off, though supported of course by others, have no one to support in turn. For those, too, who are born at the Church’s end, that is, at the end of the world, will certainly be supported by their prede</w:t>
        <w:softHyphen/>
        <w:t>cessors, to dispose them to behave in a way that leads to good works; but when they have none to follow them who could profit by them, they have no more stones to support for the building of the faithful above them. So for the time being they are supported by us, and we are supported by others. However it is the founda</w:t>
        <w:softHyphen/>
        <w:t xml:space="preserve">tion that carries the entire weight of the building, because our Redeemer alone supports the lives of all of us together. As Paul says of him: </w:t>
      </w:r>
      <w:r>
        <w:rPr>
          <w:i/>
          <w:iCs/>
          <w:spacing w:val="2"/>
        </w:rPr>
        <w:t xml:space="preserve">For no one can lay any foundation other than the one that has been laid, which is Christ Jesus. </w:t>
      </w:r>
      <w:r>
        <w:rPr/>
        <w:t>The foundation supports the stones and is not supported by the stones, because our Redeemer supports us in all our troubles, but in himself there was no evil demanding support.</w:t>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Gregory the Great, </w:t>
      </w:r>
      <w:r>
        <w:rPr>
          <w:i/>
          <w:sz w:val="24"/>
        </w:rPr>
        <w:t xml:space="preserve">Hom. </w:t>
      </w:r>
      <w:r>
        <w:rPr>
          <w:i/>
          <w:iCs/>
          <w:sz w:val="24"/>
        </w:rPr>
        <w:t>in Ez.</w:t>
      </w:r>
      <w:r>
        <w:rPr>
          <w:iCs/>
          <w:sz w:val="24"/>
        </w:rPr>
        <w:t>,</w:t>
      </w:r>
      <w:r>
        <w:rPr>
          <w:sz w:val="24"/>
        </w:rPr>
        <w:t xml:space="preserve"> 2.1.5 (CCL 142:210-21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ZECHARIAH</w:t>
      </w:r>
      <w:r>
        <w:rPr/>
        <w:t xml:space="preserve"> BY ST CYRIL OF ALEXANDRIA</w:t>
      </w:r>
    </w:p>
    <w:p>
      <w:pPr>
        <w:pStyle w:val="Normal"/>
        <w:rPr/>
      </w:pPr>
      <w:r>
        <w:rPr/>
      </w:r>
    </w:p>
    <w:p>
      <w:pPr>
        <w:pStyle w:val="Normal"/>
        <w:rPr>
          <w:i/>
          <w:i/>
          <w:iCs/>
        </w:rPr>
      </w:pPr>
      <w:r>
        <w:rPr>
          <w:i/>
          <w:iCs/>
        </w:rPr>
        <w:t xml:space="preserve">Be delighted and rejoice, daughter of Zion, because I am coming and shall dwell among you, says the Lord. And many nations will flee for refuge to the Lord in that day and become his people, and they will dwell in your midst. </w:t>
      </w:r>
    </w:p>
    <w:p>
      <w:pPr>
        <w:pStyle w:val="Normal"/>
        <w:rPr/>
      </w:pPr>
      <w:r>
        <w:rPr/>
        <w:t>Even from this you may understand that the Saviour’s coming will be the occasion of the sublimest joy for those on earth. For of necessity he commanded the spiritual Zion to be delighted and glad, since she is the Church of the living God, or rather she is the holiest multitude of those saved through faith. And he promised he would come, and would certainly live among her people.</w:t>
      </w:r>
    </w:p>
    <w:p>
      <w:pPr>
        <w:pStyle w:val="Normal"/>
        <w:rPr/>
      </w:pPr>
      <w:r>
        <w:rPr/>
        <w:t xml:space="preserve">For Saint John tells us: </w:t>
      </w:r>
      <w:r>
        <w:rPr>
          <w:i/>
          <w:iCs/>
        </w:rPr>
        <w:t>He was in the world, and the Word who was God</w:t>
      </w:r>
      <w:r>
        <w:rPr>
          <w:rFonts w:cs="Garamond" w:ascii="Garamond" w:hAnsi="Garamond"/>
          <w:i/>
          <w:iCs/>
          <w:spacing w:val="6"/>
          <w:sz w:val="24"/>
        </w:rPr>
        <w:t xml:space="preserve"> </w:t>
      </w:r>
      <w:r>
        <w:rPr/>
        <w:t xml:space="preserve">did not hold aloof from his created beings. But it was he who gave life to those partaking of life, and who also sustains all things for their own well-being in life. </w:t>
      </w:r>
      <w:r>
        <w:rPr>
          <w:i/>
          <w:iCs/>
        </w:rPr>
        <w:t>But the world refused to recognise him</w:t>
      </w:r>
      <w:r>
        <w:rPr/>
        <w:t>,</w:t>
      </w:r>
      <w:r>
        <w:rPr>
          <w:rFonts w:cs="Garamond" w:ascii="Garamond" w:hAnsi="Garamond"/>
          <w:i/>
          <w:iCs/>
          <w:spacing w:val="6"/>
          <w:sz w:val="24"/>
        </w:rPr>
        <w:t xml:space="preserve"> </w:t>
      </w:r>
      <w:r>
        <w:rPr/>
        <w:t xml:space="preserve">for it ‘worshiped created things’. Yet he came among us when, assuming our own likeness, he was born of the Holy Virgin. When too he </w:t>
      </w:r>
      <w:r>
        <w:rPr>
          <w:i/>
          <w:iCs/>
        </w:rPr>
        <w:t>appeared on earth and lived among men.</w:t>
      </w:r>
      <w:r>
        <w:rPr>
          <w:rFonts w:cs="Garamond" w:ascii="Garamond" w:hAnsi="Garamond"/>
          <w:i/>
          <w:iCs/>
          <w:spacing w:val="6"/>
          <w:sz w:val="24"/>
        </w:rPr>
        <w:t xml:space="preserve"> </w:t>
      </w:r>
      <w:r>
        <w:rPr/>
        <w:t xml:space="preserve">And holy David will also bear witness, saying: </w:t>
      </w:r>
      <w:r>
        <w:rPr>
          <w:i/>
          <w:iCs/>
        </w:rPr>
        <w:t>God, our God, will come visibly, and will not keep silence.</w:t>
      </w:r>
      <w:r>
        <w:rPr>
          <w:rFonts w:cs="Garamond" w:ascii="Garamond" w:hAnsi="Garamond"/>
          <w:i/>
          <w:iCs/>
          <w:spacing w:val="6"/>
          <w:sz w:val="24"/>
        </w:rPr>
        <w:t xml:space="preserve"> </w:t>
      </w:r>
      <w:r>
        <w:rPr/>
        <w:t>Then too he became visible to the Gentiles.</w:t>
      </w:r>
    </w:p>
    <w:p>
      <w:pPr>
        <w:pStyle w:val="Normal"/>
        <w:rPr/>
      </w:pPr>
      <w:r>
        <w:rPr/>
        <w:t xml:space="preserve">For it was no longer only the Israelites who were being taught by the old commandment. But rather the whole world was made splendid by the preaching of the Gospel, and the Lord’s name became great among all the nations and in every land. For he was </w:t>
      </w:r>
      <w:r>
        <w:rPr>
          <w:i/>
          <w:iCs/>
        </w:rPr>
        <w:t>the expectation</w:t>
      </w:r>
      <w:r>
        <w:rPr>
          <w:rFonts w:cs="Garamond" w:ascii="Garamond" w:hAnsi="Garamond"/>
          <w:i/>
          <w:iCs/>
          <w:spacing w:val="6"/>
          <w:sz w:val="24"/>
        </w:rPr>
        <w:t xml:space="preserve"> </w:t>
      </w:r>
      <w:r>
        <w:rPr/>
        <w:t xml:space="preserve">of the nations, as the Prophet says. And </w:t>
      </w:r>
      <w:r>
        <w:rPr>
          <w:i/>
          <w:iCs/>
        </w:rPr>
        <w:t>every knee</w:t>
      </w:r>
      <w:r>
        <w:rPr>
          <w:rFonts w:cs="Garamond" w:ascii="Garamond" w:hAnsi="Garamond"/>
          <w:i/>
          <w:iCs/>
          <w:spacing w:val="6"/>
          <w:sz w:val="24"/>
        </w:rPr>
        <w:t xml:space="preserve"> </w:t>
      </w:r>
      <w:r>
        <w:rPr/>
        <w:t xml:space="preserve">will bow to him </w:t>
      </w:r>
      <w:r>
        <w:rPr>
          <w:i/>
          <w:iCs/>
        </w:rPr>
        <w:t>in heaven, on earth and in hell, and every tongue confess that Jesus Christ is Lord, to the glory of God the Father.</w:t>
      </w:r>
      <w:r>
        <w:rPr>
          <w:rFonts w:cs="Garamond" w:ascii="Garamond" w:hAnsi="Garamond"/>
          <w:i/>
          <w:iCs/>
          <w:spacing w:val="6"/>
          <w:sz w:val="24"/>
        </w:rPr>
        <w:t xml:space="preserve"> </w:t>
      </w:r>
      <w:r>
        <w:rPr/>
        <w:t xml:space="preserve">For the nations ran together in faith toward him, and dwelt with him in the holy spiritual Zion, coming from the ends of the earth. And they understood clearly that </w:t>
      </w:r>
      <w:r>
        <w:rPr>
          <w:i/>
        </w:rPr>
        <w:t>God loved the world so much</w:t>
      </w:r>
      <w:r>
        <w:rPr/>
        <w:t xml:space="preserve"> </w:t>
      </w:r>
      <w:r>
        <w:rPr>
          <w:i/>
          <w:iCs/>
        </w:rPr>
        <w:t xml:space="preserve">that he gave his only Son so that all who believed in him should not perish but have eternal life. </w:t>
      </w:r>
      <w:r>
        <w:rPr/>
        <w:t>For the Father sent his Son to us from heaven, as Saviour and Redeemer, so that we should believe in him and see in him the Father. And so that looking at him, the exact image of the Father from whom he was born according to nature, we should think of the origin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Zachariam Prophetam</w:t>
      </w:r>
      <w:r>
        <w:rPr>
          <w:sz w:val="24"/>
        </w:rPr>
        <w:t xml:space="preserve"> (PG 72:40);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ZECHARIAH</w:t>
      </w:r>
      <w:r>
        <w:rPr/>
        <w:t xml:space="preserve"> BY ST CYRIL OF ALEXANDRIA</w:t>
      </w:r>
    </w:p>
    <w:p>
      <w:pPr>
        <w:pStyle w:val="Normal"/>
        <w:rPr/>
      </w:pPr>
      <w:r>
        <w:rPr/>
      </w:r>
    </w:p>
    <w:p>
      <w:pPr>
        <w:pStyle w:val="Normal"/>
        <w:rPr/>
      </w:pPr>
      <w:r>
        <w:rPr>
          <w:i/>
          <w:iCs/>
        </w:rPr>
        <w:t>This is the word of the Lord concerning Zerubbabel: Not by great power, nor by force, but by my Spirit, says the Almighty Lord.</w:t>
      </w:r>
      <w:r>
        <w:rPr/>
        <w:t xml:space="preserve"> This is the same as saying that all that Zechariah had just seen would come to completion at the appointed time, not as the achievement of human power, nor by physical force, but by the power of the Holy Spirit, and as at a sign from God.</w:t>
      </w:r>
    </w:p>
    <w:p>
      <w:pPr>
        <w:pStyle w:val="Normal"/>
        <w:rPr/>
      </w:pPr>
      <w:r>
        <w:rPr/>
        <w:t>For the Only Son was made a man like ourselves. However, he did not engage in physical combat to set up the Church as a light to the world. Nor did he wield arms in a literal sense, drawing up the two nations in warlike battle-lines around him. He did not even provide the lamp-stand with spiritual lamps, but by the force of the Holy Spirit he first appointed Apostles in the Churches, next Prophets and Evangelists and the rest of the holy assembly, filling them full of God’s gifts and enriching them with the Spirit in abundant profusion.</w:t>
      </w:r>
    </w:p>
    <w:p>
      <w:pPr>
        <w:pStyle w:val="Normal"/>
        <w:rPr/>
      </w:pPr>
      <w:r>
        <w:rPr/>
        <w:t xml:space="preserve">So it was neither by great power nor by the physical strength of Christ but by the power of the Spirit that Satan was despoiled, and the whole horde of hostile powers fell with him, and that the Israelites and those who formerly </w:t>
      </w:r>
      <w:r>
        <w:rPr>
          <w:i/>
        </w:rPr>
        <w:t>worshiped created things rather than the Creator</w:t>
      </w:r>
      <w:r>
        <w:rPr/>
        <w:t xml:space="preserve"> were called through faith to knowledge of God. Lamps were revealed in the Churches too, the saints who shone out together with the lantern, that is, Christ. For they be</w:t>
      </w:r>
      <w:r>
        <w:rPr>
          <w:spacing w:val="6"/>
        </w:rPr>
        <w:t xml:space="preserve">came, as Paul writes in his great wisdom, </w:t>
      </w:r>
      <w:r>
        <w:rPr>
          <w:i/>
          <w:iCs/>
        </w:rPr>
        <w:t>stars in the universe, holding fast to the word of life</w:t>
      </w:r>
      <w:r>
        <w:rPr>
          <w:rFonts w:cs="Bookman Old Style" w:ascii="Bookman Old Style" w:hAnsi="Bookman Old Style"/>
          <w:i/>
          <w:iCs/>
          <w:spacing w:val="6"/>
          <w:sz w:val="16"/>
          <w:szCs w:val="16"/>
        </w:rPr>
        <w:t>.</w:t>
      </w:r>
    </w:p>
    <w:p>
      <w:pPr>
        <w:pStyle w:val="Normal"/>
        <w:rPr/>
      </w:pPr>
      <w:r>
        <w:rPr/>
        <w:t xml:space="preserve">Again, the fact that it was not by human hand but by his own power as God that Emmanuel saved the world he solemnly affirmed through the mouth of Hosea. These are his words: </w:t>
      </w:r>
      <w:r>
        <w:rPr>
          <w:i/>
          <w:iCs/>
        </w:rPr>
        <w:t>but I shall have mercy on the children of Judah, and I shall save them – not by bow and arrow, sword, war, chariots, horses or horsemen, but by the Lord their God.</w:t>
      </w:r>
      <w:r>
        <w:rPr>
          <w:rFonts w:cs="Bookman Old Style" w:ascii="Bookman Old Style" w:hAnsi="Bookman Old Style"/>
          <w:i/>
          <w:iCs/>
          <w:sz w:val="16"/>
          <w:szCs w:val="16"/>
        </w:rPr>
        <w:t xml:space="preserve"> </w:t>
      </w:r>
      <w:r>
        <w:rPr/>
        <w:t>But he gave the clearest message to Zerubbabel, of the tribe of Judah, who was at that time placed in the position of king of Jerusalem. For in case he thought that the splendid and marvell</w:t>
        <w:softHyphen/>
        <w:t>ous achievements foretold for him meant wars, and it was fighting that would begin at the appointed time, the Lord had to drive such unsound human thoughts out of his mind, and instead com</w:t>
        <w:softHyphen/>
        <w:t>manded him to understand that it was by activity worthy of God and not by human power that Christ would bring such things to a conclusion. And then we remember saying that in himself Zerub</w:t>
        <w:softHyphen/>
        <w:t>babel signified Christ, since he was of the tribe of Judah and a king, but he was also this in conjunction with Jesus the son of Jehozadak, so that Emmanuel might be understood as both king and high priest at once in the same pers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Zachariam Prophetam</w:t>
      </w:r>
      <w:r>
        <w:rPr>
          <w:sz w:val="24"/>
        </w:rPr>
        <w:t xml:space="preserve"> (PG 72:64-6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ADDER OF PERFECTION</w:t>
      </w:r>
      <w:r>
        <w:rPr/>
        <w:t xml:space="preserve"> BY WALTER HILTON</w:t>
      </w:r>
    </w:p>
    <w:p>
      <w:pPr>
        <w:pStyle w:val="Normal"/>
        <w:ind w:hanging="0"/>
        <w:rPr/>
      </w:pPr>
      <w:r>
        <w:rPr/>
      </w:r>
    </w:p>
    <w:p>
      <w:pPr>
        <w:pStyle w:val="Normal"/>
        <w:rPr/>
      </w:pPr>
      <w:r>
        <w:rPr/>
        <w:t>There was a man that would go to Jerusalem, and because he did not know the way, he asked another man, who he believed knew the way better than him. When he asked him whether he would come to Jerusalem or not, the man answered that he could go no further without great pains and hardships, saying the way is long and perilous, and full of great thieves and robbers, and many other hindrances that come to pass to a man along the way. Nevertheless, there is one way, if one takes and sticks to it, that I am sure one will come to that city of Jerusalem, and never lose one’s life, nor be slain, nor die by default. Though he would often be robbed and beaten, and suffer much pain along the way, his life will be safe.</w:t>
      </w:r>
    </w:p>
    <w:p>
      <w:pPr>
        <w:pStyle w:val="Normal"/>
        <w:rPr/>
      </w:pPr>
      <w:r>
        <w:rPr/>
        <w:t xml:space="preserve">Then said the pilgrim, ‘So I may have my life saved, and come to the place that I covet, I care not what mischief I suffer in going.’ </w:t>
      </w:r>
    </w:p>
    <w:p>
      <w:pPr>
        <w:pStyle w:val="Normal"/>
        <w:rPr/>
      </w:pPr>
      <w:r>
        <w:rPr/>
        <w:t>That other man answered and said, ‘Lo, I set you in the right way. This is the way, and see that you bear in mind all that I tell you. Whatsoever you see, hear, or feel, that would hinder you in the way, stick not at it, willingly consent not to it, abide not with it, behold it not, like it not, fear it not, but still go forward holding on your way, and ever think and say with yourself that you would rather be at Jerusalem. Jerusalem is, as much as to say, a sight of peace, and beholds contemplation in perfect love of God, for contemplation is nothing else but a sight of God, which is very peace.</w:t>
      </w:r>
    </w:p>
    <w:p>
      <w:pPr>
        <w:pStyle w:val="Normal"/>
        <w:rPr/>
      </w:pPr>
      <w:r>
        <w:rPr/>
        <w:t>The beginning of the highway, in which you shall go, is reform</w:t>
        <w:softHyphen/>
        <w:t xml:space="preserve">ing in faith, and grounded humbly on the faith and on the laws of holy Church as I have said before. For trust assuredly, though you have sinned up to now, if you are now reformed by the sacrament of penance, after the law of holy Church, you are on the right way. Now then, since you are in the safe way, if you hurry along in your going and make a good journey, it behoves you to hold these two things often in mind: </w:t>
      </w:r>
      <w:r>
        <w:rPr>
          <w:i/>
          <w:iCs/>
        </w:rPr>
        <w:t>Humility and Love</w:t>
      </w:r>
      <w:r>
        <w:rPr/>
        <w:t>;</w:t>
      </w:r>
      <w:r>
        <w:rPr>
          <w:i/>
          <w:iCs/>
        </w:rPr>
        <w:t xml:space="preserve"> </w:t>
      </w:r>
      <w:r>
        <w:rPr/>
        <w:t xml:space="preserve">and often say to yourself, </w:t>
      </w:r>
      <w:r>
        <w:rPr>
          <w:i/>
          <w:iCs/>
        </w:rPr>
        <w:t xml:space="preserve">I am nothing, I have nothing, I covet nothing, but one. </w:t>
      </w:r>
      <w:r>
        <w:rPr/>
        <w:t xml:space="preserve">Humility says, </w:t>
      </w:r>
      <w:r>
        <w:rPr>
          <w:i/>
          <w:iCs/>
        </w:rPr>
        <w:t>I am nothing, I have nothing</w:t>
      </w:r>
      <w:r>
        <w:rPr/>
        <w:t>;</w:t>
      </w:r>
      <w:r>
        <w:rPr>
          <w:i/>
          <w:iCs/>
        </w:rPr>
        <w:t xml:space="preserve"> </w:t>
      </w:r>
      <w:r>
        <w:rPr/>
        <w:t xml:space="preserve">Love says, I </w:t>
      </w:r>
      <w:r>
        <w:rPr>
          <w:i/>
          <w:iCs/>
        </w:rPr>
        <w:t xml:space="preserve">covet nothing, but one, </w:t>
      </w:r>
      <w:r>
        <w:rPr/>
        <w:t>and that is Jesus.</w:t>
      </w:r>
    </w:p>
    <w:p>
      <w:pPr>
        <w:pStyle w:val="Normal"/>
        <w:rPr/>
      </w:pPr>
      <w:r>
        <w:rPr/>
        <w:t>And if you do all this, then you shall resolve in your heart fully and wholly that you will be at Jerusalem, and at no other place but there; that is, your heart shall have wholly and fully nothing but the love of Jesus and the spiritual sight of him in such manner as he shall please to show himself; for to that end only are you made and redeemed, and he it is that is your beginning and your end, your joy and your bli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Walter Hilton, </w:t>
      </w:r>
      <w:r>
        <w:rPr>
          <w:i/>
          <w:iCs/>
          <w:sz w:val="24"/>
        </w:rPr>
        <w:t>The Ladder of Perfection</w:t>
      </w:r>
      <w:r>
        <w:rPr>
          <w:iCs/>
          <w:sz w:val="24"/>
        </w:rPr>
        <w:t>,</w:t>
      </w:r>
      <w:r>
        <w:rPr>
          <w:sz w:val="24"/>
        </w:rPr>
        <w:t xml:space="preserve"> II.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ind w:hanging="0"/>
        <w:rPr/>
      </w:pPr>
      <w:r>
        <w:rPr/>
      </w:r>
    </w:p>
    <w:p>
      <w:pPr>
        <w:pStyle w:val="Normal"/>
        <w:rPr/>
      </w:pPr>
      <w:r>
        <w:rPr>
          <w:i/>
          <w:iCs/>
        </w:rPr>
        <w:t>And they celebrated the feast of unleavened bread</w:t>
      </w:r>
      <w:r>
        <w:rPr>
          <w:spacing w:val="-2"/>
        </w:rPr>
        <w:t xml:space="preserve">. </w:t>
      </w:r>
      <w:r>
        <w:rPr/>
        <w:t xml:space="preserve">Now the Apostle teaches us how we must celebrate the feast in spirit, when he says: </w:t>
      </w:r>
      <w:r>
        <w:rPr>
          <w:i/>
        </w:rPr>
        <w:t>Let us therefore keep the feast, not in the old leaven, nor in the leaven of malice and iniquity, but in the fresh leaven of sincerity and truth</w:t>
      </w:r>
      <w:r>
        <w:rPr/>
        <w:t xml:space="preserve">. Seven days of celebrating go into that: for throughout our time in this world, however many days it may run, we are to live our lives in sincerity and truth, and indeed in every kind of sacrifice and offering. For our blessed Lord himself tasted death for a time at Eastertide, only to vanquish it by the eternal power of his resurrection. And our celebration of Easter here and now can be taken to represent symbolically our resurrection. Hence just as the building of the Temple stands for the present condition of Holy Church, so the dedication of it symbolises the life that is to come, consisting in the rejoicing of the holy souls who have left the life of the body behind. </w:t>
      </w:r>
    </w:p>
    <w:p>
      <w:pPr>
        <w:pStyle w:val="Normal"/>
        <w:rPr/>
      </w:pPr>
      <w:r>
        <w:rPr/>
        <w:t xml:space="preserve">The sacrifice of the passover hints at the glory of the resurrection, when no longer will all the elect need to be refreshed by the flesh of the spotless Lamb - that is, our Lord and our God - in the sacrament, as believers; for they will be refreshed indeed by seeing him as he is in very truth. Wherefore in this passover all priests and Levites, all the congregations of the people, all those who had joined them from among the Gentiles, are held to have been of the world, all brought into one, as it were; for truly then will the Lamb of God have taken away the sins of the world. And as Saint John the Apostle said: </w:t>
      </w:r>
      <w:r>
        <w:rPr>
          <w:i/>
        </w:rPr>
        <w:t>The blood of Jesus the Son of God cleanses us of all sin</w:t>
      </w:r>
      <w:r>
        <w:rPr/>
        <w:t xml:space="preserve">. Then there will be true unity, </w:t>
      </w:r>
      <w:r>
        <w:rPr>
          <w:i/>
        </w:rPr>
        <w:t>for God will be all in all</w:t>
      </w:r>
      <w:r>
        <w:rPr/>
        <w:t>. Then the true feast of unleavened bread will be celebrated with rejoicing with no leaven of malice or wickedness remaining among the elect, but all clinging in truth and in sincerity of heart, to the vision of God. And all this will come to pass, not in seven days of this changing world, but in that one day of eternal life within the courts of the Lord which is better than thousands, and in the light of the Holy Spirit whose sevenfold grace the Prophet commends to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240" w:after="0"/>
        <w:ind w:hanging="0"/>
        <w:jc w:val="center"/>
        <w:rPr/>
      </w:pPr>
      <w:r>
        <w:rPr>
          <w:sz w:val="24"/>
        </w:rPr>
        <w:t xml:space="preserve">St Bede, </w:t>
      </w:r>
      <w:r>
        <w:rPr>
          <w:i/>
          <w:iCs/>
          <w:sz w:val="24"/>
        </w:rPr>
        <w:t>In Esdram et Nehemiam Allegorica expositio</w:t>
      </w:r>
      <w:r>
        <w:rPr>
          <w:iCs/>
          <w:sz w:val="24"/>
        </w:rPr>
        <w:t>,</w:t>
      </w:r>
      <w:r>
        <w:rPr>
          <w:sz w:val="24"/>
        </w:rPr>
        <w:t xml:space="preserve"> II.7 (PL 91:85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ind w:hanging="0"/>
        <w:rPr/>
      </w:pPr>
      <w:r>
        <w:rPr/>
      </w:r>
    </w:p>
    <w:p>
      <w:pPr>
        <w:pStyle w:val="Normal"/>
        <w:rPr/>
      </w:pPr>
      <w:r>
        <w:rPr/>
        <w:t xml:space="preserve">Just as Zerubbabel and Jesus stand for our Lord and Saviour, who releases our race from captivity by his grace and himself makes his dwelling in us, building himself up there by sanctifying us and taking possession of us; so also Ezra the priest and nimble scribe openly claims the same Lord, </w:t>
      </w:r>
      <w:r>
        <w:rPr>
          <w:i/>
          <w:iCs/>
        </w:rPr>
        <w:t>who has not come to abolish the law but to bring it to perfection.</w:t>
      </w:r>
      <w:r>
        <w:rPr>
          <w:i/>
          <w:iCs/>
          <w:spacing w:val="6"/>
          <w:sz w:val="16"/>
          <w:szCs w:val="16"/>
        </w:rPr>
        <w:t xml:space="preserve"> </w:t>
      </w:r>
      <w:r>
        <w:rPr/>
        <w:t xml:space="preserve">For he, the Lord, could truly be called a scribe of God’s Law or a nimble scribe in the Law of Moses, having given Moses the Law himself through an angel. He it was who taught the holy Prophets all truth, by the grace of his Spirit, he who was soon to touch with his love the minds of all his chosen ones, kindling in them the understanding of his Father’s will and the urge to accomplish it. </w:t>
      </w:r>
    </w:p>
    <w:p>
      <w:pPr>
        <w:pStyle w:val="Normal"/>
        <w:rPr/>
      </w:pPr>
      <w:r>
        <w:rPr/>
        <w:t xml:space="preserve">Wherefore promising the grace of the New Covenant the Prophet says: </w:t>
      </w:r>
      <w:r>
        <w:rPr>
          <w:i/>
          <w:iCs/>
        </w:rPr>
        <w:t>And this is the covenant I have made with the house of Israel since those days, says the Lord; I shall make my laws in their minds, and on their hearts shall I write them</w:t>
      </w:r>
      <w:r>
        <w:rPr/>
        <w:t xml:space="preserve">. The psalmist touchingly recalls the man who wrote that, when he says: </w:t>
      </w:r>
      <w:r>
        <w:rPr>
          <w:i/>
          <w:iCs/>
        </w:rPr>
        <w:t>My tongue is the pen for a scribe nimbly writing.</w:t>
      </w:r>
      <w:r>
        <w:rPr>
          <w:i/>
          <w:iCs/>
          <w:spacing w:val="6"/>
          <w:sz w:val="16"/>
          <w:szCs w:val="16"/>
        </w:rPr>
        <w:t xml:space="preserve"> </w:t>
      </w:r>
      <w:r>
        <w:rPr/>
        <w:t xml:space="preserve">The Prophet’s tongue indeed was the scribe’s busy pen; for whatever the Lord taught by inwardly enlightening him without any delay in time, </w:t>
      </w:r>
      <w:r>
        <w:rPr>
          <w:i/>
          <w:iCs/>
        </w:rPr>
        <w:t>that</w:t>
      </w:r>
      <w:r>
        <w:rPr/>
        <w:t xml:space="preserve"> he himself revealed in time to men, outwardly, by means of the spoken ministry. Ezra, whose name means ‘helper’, clearly shows this in his own person. For it is through him alone that the congregation of the faithful can be released from their tribulations and is to be (as it were) conducted from the Babylonian captivity to the liberty of Jerusalem, from the confusion of vice to the peace and serenity of virtue, step by step according to their merits.</w:t>
      </w:r>
    </w:p>
    <w:p>
      <w:pPr>
        <w:pStyle w:val="Normal"/>
        <w:rPr/>
      </w:pPr>
      <w:r>
        <w:rPr/>
        <w:t>The resemblance to Ezra was kept up even in his deeds. For it was not the least part of the people that he led back from captivity to Jerusalem, bringing at the same time both the money and the vessels consecrated to God, for the glory of his Temple, while purging the same people of their alien wives by his authority as mediator. All of which reveals to the thoughtful reader what deeds the Lord has wrought in his holy Church and what is to be done. We</w:t>
      </w:r>
      <w:r>
        <w:rPr>
          <w:i/>
          <w:iCs/>
          <w:spacing w:val="6"/>
          <w:sz w:val="16"/>
          <w:szCs w:val="16"/>
        </w:rPr>
        <w:t xml:space="preserve"> </w:t>
      </w:r>
      <w:r>
        <w:rPr/>
        <w:t>too shall take pains to make clear the message, so that it may be understood by those even less thoughtful than we. For Ezra’s going up from Babylon, the children of Israel and the sons of the priests and Levites with him, represents the merciful dispensation of our Redeemer, whereby he appeared in the flesh, and his enter</w:t>
        <w:softHyphen/>
        <w:t xml:space="preserve">ing into the confusion of this world, being free himself from the confusion brought by vice, so that when returning he might bring us with him, freed from all confusion, to the tranquillity of eternal peace. We have received a pledge of that eternal peace in the Church as it now is: for as the Lord says, </w:t>
      </w:r>
      <w:r>
        <w:rPr>
          <w:i/>
          <w:iCs/>
        </w:rPr>
        <w:t>My peace I leave you; my peace I give unto you</w:t>
      </w:r>
      <w:r>
        <w:rPr/>
        <w:t>.</w:t>
      </w:r>
    </w:p>
    <w:p>
      <w:pPr>
        <w:pStyle w:val="Normal"/>
        <w:ind w:hanging="0"/>
        <w:rPr/>
      </w:pPr>
      <w:r>
        <w:rPr/>
      </w:r>
    </w:p>
    <w:p>
      <w:pPr>
        <w:pStyle w:val="Normal"/>
        <w:ind w:hanging="0"/>
        <w:rPr/>
      </w:pPr>
      <w:r>
        <w:rPr/>
      </w:r>
    </w:p>
    <w:p>
      <w:pPr>
        <w:pStyle w:val="Normal"/>
        <w:ind w:hanging="0"/>
        <w:jc w:val="center"/>
        <w:rPr/>
      </w:pPr>
      <w:r>
        <w:rPr>
          <w:sz w:val="24"/>
        </w:rPr>
        <w:t xml:space="preserve">St Bede, </w:t>
      </w:r>
      <w:r>
        <w:rPr>
          <w:i/>
          <w:iCs/>
          <w:sz w:val="24"/>
        </w:rPr>
        <w:t>In Esdram et Nehemiam Allegorica expositio</w:t>
      </w:r>
      <w:r>
        <w:rPr>
          <w:iCs/>
          <w:sz w:val="24"/>
        </w:rPr>
        <w:t>,</w:t>
      </w:r>
      <w:r>
        <w:rPr>
          <w:sz w:val="24"/>
        </w:rPr>
        <w:t xml:space="preserve"> II.9 (PL 91:860-861);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LEO THE GREAT</w:t>
      </w:r>
    </w:p>
    <w:p>
      <w:pPr>
        <w:pStyle w:val="Normal"/>
        <w:rPr/>
      </w:pPr>
      <w:r>
        <w:rPr/>
      </w:r>
    </w:p>
    <w:p>
      <w:pPr>
        <w:pStyle w:val="Normal"/>
        <w:rPr/>
      </w:pPr>
      <w:r>
        <w:rPr/>
        <w:t xml:space="preserve">The Apostle exhorts us to </w:t>
      </w:r>
      <w:r>
        <w:rPr>
          <w:i/>
          <w:iCs/>
        </w:rPr>
        <w:t>put off the old man with its actions and to be renewed day by day</w:t>
      </w:r>
      <w:r>
        <w:rPr>
          <w:i/>
          <w:iCs/>
          <w:spacing w:val="8"/>
          <w:sz w:val="18"/>
          <w:szCs w:val="18"/>
        </w:rPr>
        <w:t xml:space="preserve"> </w:t>
      </w:r>
      <w:r>
        <w:rPr/>
        <w:t xml:space="preserve">through a holy way of life, for he says, </w:t>
      </w:r>
      <w:r>
        <w:rPr>
          <w:i/>
          <w:iCs/>
        </w:rPr>
        <w:t>you are the temple of God</w:t>
      </w:r>
      <w:r>
        <w:rPr/>
        <w:t xml:space="preserve">. If we are the temple of God then, and the Holy Spirit dwells in our hearts, we must be very watchful to see that our hearts are not an unworthy dwelling for so great a guest. </w:t>
      </w:r>
    </w:p>
    <w:p>
      <w:pPr>
        <w:pStyle w:val="Normal"/>
        <w:rPr/>
      </w:pPr>
      <w:r>
        <w:rPr/>
        <w:t>When dealing with houses made by hands, people exercise a praiseworthy diligence and make sure to repair quickly any dam</w:t>
        <w:softHyphen/>
        <w:t xml:space="preserve">age done by the rain or wind or the simple passage of time. So we too must constantly take care not to let anything disordered or unclean be found in our souls. For although our edifice will not last without the help of its builder, and the structure cannot remain intact without the watchful care of its maker, yet we are living matter and spiritual stones, and therefore the author of our being works in such a way that the person being renewed must collaborate with him. We must not, then, be disobedient to the grace of nor separate ourselves from that Good without which we are unable to be good. If we find anything impossible or extremely difficult in what we are commanded, we must not only look to our own powers but have recourse to him who commands. God issues his commands with the intention of rousing our desire and giving us the help we need. Therefore, as the Prophet says, </w:t>
      </w:r>
      <w:r>
        <w:rPr>
          <w:i/>
          <w:iCs/>
        </w:rPr>
        <w:t>Cast your cares upon the Lord, and he will sustain you</w:t>
      </w:r>
      <w:r>
        <w:rPr/>
        <w:t>. Is</w:t>
      </w:r>
      <w:r>
        <w:rPr>
          <w:i/>
          <w:iCs/>
        </w:rPr>
        <w:t xml:space="preserve"> </w:t>
      </w:r>
      <w:r>
        <w:rPr/>
        <w:t>there anyone so proud and arrogant, so sure of his own purity and integrity, as to think he needs no renovation? Such an attitude is mistaken, and the person who believes himself to be invulnerable amid the temptations of life has become excessively conceited.</w:t>
      </w:r>
    </w:p>
    <w:p>
      <w:pPr>
        <w:pStyle w:val="Normal"/>
        <w:rPr/>
      </w:pPr>
      <w:r>
        <w:rPr/>
        <w:t>The believer has no doubt that divine providence is at work always and everywhere. He knows that the outcome of human affairs does not depend on the power of the stars for that power is non-existent, and that everything is ordered by the utterly equitable and merciful judgement and will of the supreme King. Nonetheless, things do not always work out as we desire, and the cause of the wicked often triumphs over that of the just. It is only too likely, then, that even generous souls may be disturbed and driven to wrongful complaints. Therefore, since few have such solid strength as not to be shaken by any shifts of circumstance and since prosperity no less than adversity leads many believers astray, we must be diligent in healing the wounds we receive because of our human weak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Leo the Great, Tract. 43.1-4 (CCL 138A:251-25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146 BY ST AUGUSTINE</w:t>
      </w:r>
    </w:p>
    <w:p>
      <w:pPr>
        <w:pStyle w:val="Normal"/>
        <w:ind w:hanging="0"/>
        <w:rPr/>
      </w:pPr>
      <w:r>
        <w:rPr/>
      </w:r>
    </w:p>
    <w:p>
      <w:pPr>
        <w:pStyle w:val="Normal"/>
        <w:rPr/>
      </w:pPr>
      <w:r>
        <w:rPr>
          <w:i/>
          <w:iCs/>
        </w:rPr>
        <w:t>The Lord is rebuilding Jerusalem, and calling the exiles from Israel back.</w:t>
      </w:r>
      <w:r>
        <w:rPr>
          <w:i/>
          <w:iCs/>
          <w:spacing w:val="6"/>
          <w:sz w:val="16"/>
          <w:szCs w:val="16"/>
        </w:rPr>
        <w:t xml:space="preserve"> </w:t>
      </w:r>
      <w:r>
        <w:rPr/>
        <w:t xml:space="preserve">So the Lord is rebuilding Jerusalem and recalling its exiled people; for the people of Jerusalem are the people of Israel. There is an eternal Jerusalem in heaven, where the citizens are also angels. What, then, does Israel mean? Seeing God. So all the citizens of that city rejoice at seeing God in that great and splendid heavenly city. God himself is their theatre. But we are exiles from that city: banished for our sins, to prevent us remaining there, and burdened with mortality, to prevent us returning there. God has noted our exile, and he who rebuilds Jerusalem has reinstated the sinners. How did he reinstate them? </w:t>
      </w:r>
      <w:r>
        <w:rPr>
          <w:i/>
          <w:iCs/>
        </w:rPr>
        <w:t>By calling the exiles from Israel back.</w:t>
      </w:r>
      <w:r>
        <w:rPr>
          <w:i/>
          <w:iCs/>
          <w:spacing w:val="6"/>
          <w:sz w:val="16"/>
          <w:szCs w:val="16"/>
        </w:rPr>
        <w:t xml:space="preserve"> </w:t>
      </w:r>
      <w:r>
        <w:rPr/>
        <w:t xml:space="preserve">For sin had made them exiles. God took pity on these and searched for them, since they were not seeking for him. Where did he look? Whom did he send to set us free from our captivity? He sent the Redeemer, as the Apostle tells us: </w:t>
      </w:r>
      <w:r>
        <w:rPr>
          <w:i/>
          <w:iCs/>
        </w:rPr>
        <w:t>God shows his love for us, by the fact that when we were still sinners Christ died for us.</w:t>
      </w:r>
    </w:p>
    <w:p>
      <w:pPr>
        <w:pStyle w:val="Normal"/>
        <w:rPr/>
      </w:pPr>
      <w:r>
        <w:rPr/>
        <w:t xml:space="preserve">So he sent his Son, our Redeemer, to set us free from our captivity. ‘Take a purse with you,’ he said, ‘and put the price of the prisoners in it.’ For he clothed himself in a mortal body, and there was the blood which was shed for our redemption. With that blood he called the exiles from Israel back. Yet if he called back exiles long ago, why should he want to call back exiles today? If the exiles were called back to be shaped into a building by the craftsman’s hand, why should those be called back whose own turbulence caused them to fall out of the craftsman’s hand? </w:t>
      </w:r>
      <w:r>
        <w:rPr>
          <w:i/>
          <w:iCs/>
        </w:rPr>
        <w:t>He heals those who have a contrite heart.</w:t>
      </w:r>
      <w:r>
        <w:rPr>
          <w:i/>
          <w:iCs/>
          <w:spacing w:val="6"/>
          <w:sz w:val="16"/>
          <w:szCs w:val="16"/>
        </w:rPr>
        <w:t xml:space="preserve"> </w:t>
      </w:r>
      <w:r>
        <w:rPr/>
        <w:t xml:space="preserve">That is why the exiles from Israel are called back: to be healed through a contrite heart. Those who have failed to mortify their heart are not healed. What does it mean: to mortify our heart? </w:t>
      </w:r>
      <w:r>
        <w:rPr>
          <w:i/>
          <w:iCs/>
        </w:rPr>
        <w:t>If you had wanted a sacrifice, I should certainly have given you one; but you take no pleasure in burnt offerings</w:t>
      </w:r>
      <w:r>
        <w:rPr>
          <w:i/>
          <w:iCs/>
          <w:spacing w:val="6"/>
          <w:sz w:val="16"/>
          <w:szCs w:val="16"/>
        </w:rPr>
        <w:t xml:space="preserve">. </w:t>
      </w:r>
      <w:r>
        <w:rPr/>
        <w:t xml:space="preserve">What then? Are we to remain without the oblation of sacrifice? Listen to what he wants you to offer, as he goes on to say: </w:t>
      </w:r>
      <w:r>
        <w:rPr>
          <w:i/>
          <w:iCs/>
        </w:rPr>
        <w:t>The sacrifice acceptable to God is a contrite spirit; God will not despise a contrite and humble heart</w:t>
      </w:r>
      <w:r>
        <w:rPr/>
        <w:t xml:space="preserve">. </w:t>
      </w:r>
      <w:r>
        <w:rPr>
          <w:i/>
          <w:iCs/>
        </w:rPr>
        <w:t>So he heals those who have a contrite heart</w:t>
      </w:r>
      <w:r>
        <w:rPr/>
        <w:t xml:space="preserve">; for he comes near them to heal them; as it is said elsewhere: </w:t>
      </w:r>
      <w:r>
        <w:rPr>
          <w:i/>
          <w:iCs/>
        </w:rPr>
        <w:t>The Lord is near to those who have a contrite heart</w:t>
      </w:r>
      <w:r>
        <w:rPr/>
        <w:t>. Such are the people he heals; but their healing will only be perfect at the end of their mortal life, when this corruptible body will put on incorruptibility, and this mortal body will put on immortal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146.4-5 (CCL 40:2124-212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MICAH</w:t>
      </w:r>
      <w:r>
        <w:rPr/>
        <w:t xml:space="preserve"> BY ST CYRIL OF ALEXANDRIA</w:t>
      </w:r>
    </w:p>
    <w:p>
      <w:pPr>
        <w:pStyle w:val="Normal"/>
        <w:rPr/>
      </w:pPr>
      <w:r>
        <w:rPr/>
      </w:r>
    </w:p>
    <w:p>
      <w:pPr>
        <w:pStyle w:val="Normal"/>
        <w:rPr/>
      </w:pPr>
      <w:r>
        <w:rPr>
          <w:i/>
        </w:rPr>
        <w:t>Behold I am laying a stone for the foundations in Zion</w:t>
      </w:r>
      <w:r>
        <w:rPr/>
        <w:t xml:space="preserve">, a tested stone, a precious cornerstone; and he who has faith in it will not be put to shame. The builders of Zion rejected the tested and precious stone, </w:t>
      </w:r>
      <w:r>
        <w:rPr>
          <w:i/>
          <w:iCs/>
        </w:rPr>
        <w:t>but now it is in place as the cornerstone.</w:t>
      </w:r>
      <w:r>
        <w:rPr>
          <w:i/>
          <w:iCs/>
          <w:spacing w:val="8"/>
          <w:sz w:val="16"/>
          <w:szCs w:val="16"/>
        </w:rPr>
        <w:t xml:space="preserve"> </w:t>
      </w:r>
      <w:r>
        <w:rPr/>
        <w:t>For Christ has become king of</w:t>
      </w:r>
      <w:r>
        <w:rPr>
          <w:i/>
          <w:iCs/>
          <w:spacing w:val="30"/>
          <w:sz w:val="14"/>
          <w:szCs w:val="14"/>
        </w:rPr>
        <w:t xml:space="preserve"> </w:t>
      </w:r>
      <w:r>
        <w:rPr/>
        <w:t xml:space="preserve">both the Gentiles and the Jews, whom he has created into a single new man, making peace through the cross, and joining them in spiritual union to form a cornerstone. For it is written: </w:t>
      </w:r>
      <w:r>
        <w:rPr>
          <w:i/>
          <w:iCs/>
        </w:rPr>
        <w:t>The whole multitude of believers were united in heart and soul.</w:t>
      </w:r>
      <w:r>
        <w:rPr>
          <w:iCs/>
        </w:rPr>
        <w:t xml:space="preserve"> </w:t>
      </w:r>
    </w:p>
    <w:p>
      <w:pPr>
        <w:pStyle w:val="Normal"/>
        <w:rPr/>
      </w:pPr>
      <w:r>
        <w:rPr/>
        <w:t xml:space="preserve">Through sanctification and faith they have become similar in form to that most precious cornerstone, and so St Peter wrote well and wisely: </w:t>
      </w:r>
      <w:r>
        <w:rPr>
          <w:i/>
          <w:iCs/>
        </w:rPr>
        <w:t>You yourselves, like living stones, must be built up into a spiritual house, to be a holy temple and a dwelling place for God in the Spirit.</w:t>
      </w:r>
    </w:p>
    <w:p>
      <w:pPr>
        <w:pStyle w:val="Normal"/>
        <w:rPr/>
      </w:pPr>
      <w:r>
        <w:rPr>
          <w:i/>
          <w:iCs/>
        </w:rPr>
        <w:t>And in the last days the mountain of the Lord’s house will be revealed.</w:t>
      </w:r>
      <w:r>
        <w:rPr>
          <w:i/>
          <w:iCs/>
          <w:spacing w:val="8"/>
          <w:sz w:val="16"/>
          <w:szCs w:val="16"/>
        </w:rPr>
        <w:t xml:space="preserve"> </w:t>
      </w:r>
      <w:r>
        <w:rPr/>
        <w:t>We can see in these prophetic words a clear reference to the future Church of the Gentiles. For Israel in the flesh had, as it were, ceased to exist, the sacrificial rites of the Law had come to an end, the priests of the house of Levi had abandoned their office, and lastly the famous temple itself had been destroyed by fire and Jerusalem demolished. This was the moment when Christ pro</w:t>
        <w:softHyphen/>
        <w:t xml:space="preserve">claimed the Church of the Gentiles, as if in the last days, that is, at the consummation of our age; for it was then that he became man. The Prophet speaks of the Church as a mountain, </w:t>
      </w:r>
      <w:r>
        <w:rPr>
          <w:i/>
          <w:iCs/>
        </w:rPr>
        <w:t>which is the house of the living God.</w:t>
      </w:r>
      <w:r>
        <w:rPr>
          <w:i/>
          <w:iCs/>
          <w:spacing w:val="8"/>
          <w:sz w:val="16"/>
          <w:szCs w:val="16"/>
        </w:rPr>
        <w:t xml:space="preserve"> </w:t>
      </w:r>
      <w:r>
        <w:rPr/>
        <w:t>It soars aloft, because there is nothing whatsoever earthbound in the Church. It is raised on high by the knowledge of the precepts of God; and the very mode of life of those justified by Christ and sanctified by the Spirit is made sublime.</w:t>
      </w:r>
    </w:p>
    <w:p>
      <w:pPr>
        <w:pStyle w:val="Normal"/>
        <w:rPr/>
      </w:pPr>
      <w:r>
        <w:rPr/>
        <w:t>Yet the Prophet shows that Israel could not entirely lose hope. The people were indeed crushed and rejected, or rather cast off, because of their utter disregard for God. They fought against him, with shameless and profane idolatry, and were liable in no small degree to charges of blood-guilt. For they had killed the Prophets, and in the end they crucified the very Saviour and Redeemer of the world. But, for the sake of their fathers, the remnant were pitied and saved, to become a great people.</w:t>
      </w:r>
    </w:p>
    <w:p>
      <w:pPr>
        <w:pStyle w:val="Normal"/>
        <w:rPr/>
      </w:pPr>
      <w:r>
        <w:rPr/>
        <w:t>For it is true and right to consider this holy multitude whom Christ has justified as a very great people. The things that distin</w:t>
        <w:softHyphen/>
        <w:t>guish them, and should make them a cause of wonder, are good</w:t>
        <w:softHyphen/>
        <w:t>ness of mind and nobility of heart, that is, sanctification, hope in Christ, faithful sonship, admirable virtues and marvellous endur</w:t>
        <w:softHyphen/>
        <w:t xml:space="preserve">ance, submission to Christ’s rule and devotion to his teaching. </w:t>
      </w:r>
      <w:r>
        <w:rPr>
          <w:i/>
          <w:iCs/>
          <w:spacing w:val="2"/>
        </w:rPr>
        <w:t xml:space="preserve">For we have one teacher, Christ. </w:t>
      </w:r>
      <w:r>
        <w:rPr/>
        <w:t>And the Prophet’s Mount Zion is the heavenly Jerusalem, mother of the first-born, where we shall dwell in unity with Christ.</w:t>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Michaeam prophetam</w:t>
      </w:r>
      <w:r>
        <w:rPr>
          <w:iCs/>
          <w:sz w:val="24"/>
        </w:rPr>
        <w:t>,</w:t>
      </w:r>
      <w:r>
        <w:rPr>
          <w:sz w:val="24"/>
        </w:rPr>
        <w:t xml:space="preserve"> 3.35-36 (PG 71:689-70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BLESSED GUERRIC OF IGNY</w:t>
      </w:r>
    </w:p>
    <w:p>
      <w:pPr>
        <w:pStyle w:val="Normal"/>
        <w:ind w:hanging="0"/>
        <w:rPr/>
      </w:pPr>
      <w:r>
        <w:rPr/>
      </w:r>
    </w:p>
    <w:p>
      <w:pPr>
        <w:pStyle w:val="Normal"/>
        <w:rPr/>
      </w:pPr>
      <w:r>
        <w:rPr/>
        <w:t xml:space="preserve">Keep awake, brethren, intent upon your prayers; keep awake, careful how you carry out your duties, all the more so since the morning of that unending day has dawned, which saw the doubly welcome, serene, eternal light, return to us from the dead, and the morning rising caused the sun to shine with a new brightness. </w:t>
      </w:r>
      <w:r>
        <w:rPr>
          <w:i/>
          <w:iCs/>
        </w:rPr>
        <w:t xml:space="preserve">It is now time for you to wake out of sleep; it is far on in the night; day is near. </w:t>
      </w:r>
      <w:r>
        <w:rPr/>
        <w:t xml:space="preserve">Keep awake, I say, that the morning light may rise upon you, no other than Christ, </w:t>
      </w:r>
      <w:r>
        <w:rPr>
          <w:i/>
          <w:iCs/>
        </w:rPr>
        <w:t>who will reveal himself, sure as the dawn</w:t>
      </w:r>
      <w:r>
        <w:rPr/>
        <w:t>;</w:t>
      </w:r>
      <w:r>
        <w:rPr>
          <w:i/>
          <w:iCs/>
          <w:spacing w:val="6"/>
          <w:sz w:val="16"/>
          <w:szCs w:val="16"/>
        </w:rPr>
        <w:t xml:space="preserve"> </w:t>
      </w:r>
      <w:r>
        <w:rPr/>
        <w:t xml:space="preserve">prepared to enable those who are on the watch for him, to relive once more the mystery of his resurrection in the morning. Then indeed you will sing with joyful heart: </w:t>
      </w:r>
      <w:r>
        <w:rPr>
          <w:i/>
          <w:iCs/>
        </w:rPr>
        <w:t>The Lord is God; he has given light to us. This is the day which the Lord has made; let us rejoice and be glad in it</w:t>
      </w:r>
      <w:r>
        <w:rPr/>
        <w:t>; the day, that is, when he will allow the light which he has hidden with his hands to shine upon you, telling you, his friend, it is his to give, and that you may raise yourself up to receive it.</w:t>
      </w:r>
    </w:p>
    <w:p>
      <w:pPr>
        <w:pStyle w:val="Normal"/>
        <w:tabs>
          <w:tab w:val="left" w:pos="720" w:leader="none"/>
        </w:tabs>
        <w:rPr/>
      </w:pPr>
      <w:r>
        <w:rPr/>
        <w:t xml:space="preserve">Sluggard, how much longer are you going to sleep? Yes, how much longer are you going to slumber on? Scripture says, </w:t>
      </w:r>
      <w:r>
        <w:rPr>
          <w:i/>
          <w:iCs/>
        </w:rPr>
        <w:t>A little sleep, a little slumber, a little folding of the hands in rest</w:t>
      </w:r>
      <w:r>
        <w:rPr/>
        <w:t>;</w:t>
      </w:r>
      <w:r>
        <w:rPr>
          <w:i/>
          <w:iCs/>
          <w:spacing w:val="6"/>
          <w:sz w:val="16"/>
          <w:szCs w:val="16"/>
        </w:rPr>
        <w:t xml:space="preserve"> </w:t>
      </w:r>
      <w:r>
        <w:rPr/>
        <w:t>otherwise, while you are asleep, unaware of it, Christ will have risen from his tomb; and when, resplendent, he passes by, you will not deserve to see even his back. Then, when it is too late, you will utter</w:t>
      </w:r>
      <w:r>
        <w:rPr>
          <w:rFonts w:cs="Bookman Old Style" w:ascii="Bookman Old Style" w:hAnsi="Bookman Old Style"/>
          <w:spacing w:val="-2"/>
          <w:sz w:val="18"/>
          <w:szCs w:val="18"/>
        </w:rPr>
        <w:t xml:space="preserve"> </w:t>
      </w:r>
      <w:r>
        <w:rPr/>
        <w:t>lamentations of repentance, and say with the ungodly,</w:t>
      </w:r>
      <w:r>
        <w:rPr>
          <w:rFonts w:cs="Bookman Old Style" w:ascii="Bookman Old Style" w:hAnsi="Bookman Old Style"/>
          <w:spacing w:val="-2"/>
          <w:sz w:val="18"/>
          <w:szCs w:val="18"/>
        </w:rPr>
        <w:t xml:space="preserve"> </w:t>
      </w:r>
      <w:r>
        <w:rPr>
          <w:i/>
          <w:iCs/>
        </w:rPr>
        <w:t>Because we have wandered from the way of truth, neither the light of righteousness has shone upon us, nor has the sun of understanding risen upon us.</w:t>
      </w:r>
    </w:p>
    <w:p>
      <w:pPr>
        <w:pStyle w:val="Normal"/>
        <w:rPr/>
      </w:pPr>
      <w:r>
        <w:rPr/>
        <w:t>But, for you who fear my name, says the Prophet,</w:t>
      </w:r>
      <w:r>
        <w:rPr>
          <w:rFonts w:cs="Bookman Old Style" w:ascii="Bookman Old Style" w:hAnsi="Bookman Old Style"/>
          <w:spacing w:val="-2"/>
          <w:sz w:val="18"/>
          <w:szCs w:val="18"/>
        </w:rPr>
        <w:t xml:space="preserve"> </w:t>
      </w:r>
      <w:r>
        <w:rPr>
          <w:spacing w:val="2"/>
        </w:rPr>
        <w:t xml:space="preserve">the sun of righteousness shall rise. </w:t>
      </w:r>
      <w:r>
        <w:rPr/>
        <w:t>And the man</w:t>
      </w:r>
      <w:r>
        <w:rPr>
          <w:rFonts w:cs="Bookman Old Style" w:ascii="Bookman Old Style" w:hAnsi="Bookman Old Style"/>
          <w:spacing w:val="-2"/>
          <w:sz w:val="18"/>
          <w:szCs w:val="18"/>
        </w:rPr>
        <w:t xml:space="preserve"> </w:t>
      </w:r>
      <w:r>
        <w:rPr>
          <w:spacing w:val="2"/>
        </w:rPr>
        <w:t>who lives an upright life, his eyes shall see the king in his splendour.</w:t>
      </w:r>
    </w:p>
    <w:p>
      <w:pPr>
        <w:pStyle w:val="Normal"/>
        <w:rPr/>
      </w:pPr>
      <w:r>
        <w:rPr/>
        <w:t>This undoubtedly refers to happiness in the life to come; but, as Christ’s resurrection clearly proves, it is also granted to us in due measure for our consolation in this life.</w:t>
      </w:r>
    </w:p>
    <w:p>
      <w:pPr>
        <w:pStyle w:val="Normal"/>
        <w:rPr/>
      </w:pPr>
      <w:r>
        <w:rPr/>
        <w:t>So let us all rouse up and requicken our spirits, whether to watch in prayer or to work with a will, so that our renewed and lively zest may show that, once again, we have received a share in Christ’s resurrection. Indeed the chief sign of a man’s return to life is vigorous and energetic action. Moreover, he will make a perfect return to life, if he dies to the body and opens his eyes to contem</w:t>
        <w:softHyphen/>
        <w:t>plation. However, his understanding will be undeserving of this until he increases his love by frequent longings and ardent desires, to render himself capable of something so sublime.</w:t>
      </w:r>
    </w:p>
    <w:p>
      <w:pPr>
        <w:pStyle w:val="Normal"/>
        <w:rPr/>
      </w:pPr>
      <w:r>
        <w:rPr/>
        <w:t>Life begins to return when prayer increases love; it reaches perfection when the understanding receives the light of contem</w:t>
        <w:softHyphen/>
        <w:t>plation. Strive, then, brethren, to mount ever higher on the ladder of the virtues, the means whereby we grow in holiness of life, so that, as the Apostle says, you may finally arrive at the resurrection of Christ from the dead: he who lives and reigns for ever and ever. Amen.</w:t>
      </w:r>
    </w:p>
    <w:p>
      <w:pPr>
        <w:pStyle w:val="Normal"/>
        <w:ind w:hanging="0"/>
        <w:rPr/>
      </w:pPr>
      <w:r>
        <w:rPr/>
      </w:r>
    </w:p>
    <w:p>
      <w:pPr>
        <w:pStyle w:val="Normal"/>
        <w:ind w:hanging="0"/>
        <w:jc w:val="center"/>
        <w:rPr>
          <w:sz w:val="24"/>
        </w:rPr>
      </w:pPr>
      <w:r>
        <w:rPr>
          <w:sz w:val="24"/>
        </w:rPr>
        <w:t xml:space="preserve">Bd Guerric of Igny, </w:t>
      </w:r>
      <w:r>
        <w:rPr>
          <w:i/>
          <w:sz w:val="24"/>
        </w:rPr>
        <w:t>Sermo 3</w:t>
      </w:r>
      <w:r>
        <w:rPr>
          <w:sz w:val="24"/>
        </w:rPr>
        <w:t xml:space="preserve"> </w:t>
      </w:r>
      <w:r>
        <w:rPr>
          <w:i/>
          <w:iCs/>
          <w:sz w:val="24"/>
        </w:rPr>
        <w:t>de Resurrectione Domini</w:t>
      </w:r>
      <w:r>
        <w:rPr>
          <w:iCs/>
          <w:sz w:val="24"/>
        </w:rPr>
        <w:t>,</w:t>
      </w:r>
      <w:r>
        <w:rPr>
          <w:sz w:val="24"/>
        </w:rPr>
        <w:t xml:space="preserve"> 3.5 (SC 202:250, 256-258);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Mon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YPRIAN OF CARTHAGE</w:t>
      </w:r>
    </w:p>
    <w:p>
      <w:pPr>
        <w:pStyle w:val="Normal"/>
        <w:rPr/>
      </w:pPr>
      <w:r>
        <w:rPr/>
      </w:r>
    </w:p>
    <w:p>
      <w:pPr>
        <w:pStyle w:val="Normal"/>
        <w:rPr/>
      </w:pPr>
      <w:r>
        <w:rPr/>
        <w:t>God’s will is what Christ did and taught: it means humility in behaviour, steadfastness in faith, modesty in words, justice in deeds, mercy in good works, discipline in daily life; to be incapable of doing injury to anyone, but able to bear the injury done to rejoice at the prosperity of our neighbour as if we ourselves had deserved to prosper, to think of another’s loss as our own loss, and another’s gain as our own gain. It is to love a friend not for the world’s sake but for God’s, to put up with and even love an enemy, to do to nothing to anyone which you would not want to suffer yourself, to refuse no one what you rightly want given to you; to help your neighbour in time of trouble not only according to your means, but willing to be of use to him even beyond your means, and to keep the peace with your brothers. It is to love God with all your heart, to love him as Father but fear him as Lord; and to put nothing before Christ, for he has never put anything before us.</w:t>
      </w:r>
    </w:p>
    <w:p>
      <w:pPr>
        <w:pStyle w:val="Normal"/>
        <w:rPr/>
      </w:pPr>
      <w:r>
        <w:rPr/>
        <w:t xml:space="preserve">But all who love the name of the Lord will be glorified. Let us be unhappy here, so as to be happy afterwards. Let us follow the Lord Jesus Christ. </w:t>
      </w:r>
      <w:r>
        <w:rPr>
          <w:i/>
          <w:iCs/>
          <w:spacing w:val="2"/>
        </w:rPr>
        <w:t xml:space="preserve">Those who say they believe in him must live in the same way as he lived. </w:t>
      </w:r>
      <w:r>
        <w:rPr/>
        <w:t>Christ, the Son of God, came not to reign, but though king he shunned the kingdom; he came not to rule, but to serve. He became poor to make us rich; he took blows for us, so that we ourselves should feel no pain when scourged.</w:t>
      </w:r>
    </w:p>
    <w:p>
      <w:pPr>
        <w:pStyle w:val="Normal"/>
        <w:rPr/>
      </w:pPr>
      <w:r>
        <w:rPr/>
        <w:t>Let us imitate Christ. Christian is a name that stands for justice, kindness, and integrity. A Christian is one who imitates and fol</w:t>
        <w:softHyphen/>
        <w:t>lows Christ in everything, who is holy, innocent, undefiled, and chaste. There is no place in the heart of a Christian for malice, but only for devotion and goodness. A Christian is one who follows the life of Christ, who is merciful to all and ignorant of injustice. A Christian is one who forbids the poor to be disparaged in his presence, who helps the unfortunate, mourns with those who mourn, feels another’s pain as if it was his own, and is moved to tears by the tears of others. A Christian’s house is open to all, no one is ever shut out. The poor are always welcome at his table; everyone knows that Christians are really good, and no one is left with any sense of injustice. A Christian is one who serves God diligently day and night, whose soul is sincere and immaculate, whose conscience is faithful and pure, whose mind is wholly on God, and who despises worldly possessions so that he may acquire heavenly on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of Carthage, </w:t>
      </w:r>
      <w:r>
        <w:rPr>
          <w:i/>
          <w:sz w:val="24"/>
        </w:rPr>
        <w:t>Sermon</w:t>
      </w:r>
      <w:r>
        <w:rPr>
          <w:sz w:val="24"/>
        </w:rPr>
        <w:t xml:space="preserve"> (attrib.), (PLS 1:51-52); </w:t>
      </w:r>
      <w:r>
        <w:rPr>
          <w:i/>
          <w:iCs/>
          <w:sz w:val="24"/>
        </w:rPr>
        <w:t>Word in Season</w:t>
      </w:r>
      <w:r>
        <w:rPr>
          <w:sz w:val="24"/>
        </w:rPr>
        <w:t xml:space="preserve"> VII. </w:t>
      </w:r>
    </w:p>
    <w:p>
      <w:pPr>
        <w:pStyle w:val="Heading1"/>
        <w:jc w:val="center"/>
        <w:rPr>
          <w:b w:val="false"/>
          <w:b w:val="false"/>
          <w:bCs w:val="false"/>
          <w:i/>
          <w:i/>
          <w:iCs/>
          <w:sz w:val="24"/>
        </w:rPr>
      </w:pPr>
      <w:r>
        <w:rPr>
          <w:b w:val="false"/>
          <w:bCs w:val="false"/>
          <w:i/>
          <w:iCs/>
          <w:sz w:val="24"/>
        </w:rPr>
        <w:t>Tue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rPr/>
      </w:pPr>
      <w:r>
        <w:rPr/>
      </w:r>
    </w:p>
    <w:p>
      <w:pPr>
        <w:pStyle w:val="Normal"/>
        <w:rPr/>
      </w:pPr>
      <w:r>
        <w:rPr/>
        <w:t xml:space="preserve">As Nehemiah was seeking to make plans and decide who should reside in the city which they had built, the seventh month arrived. The point to note here is the devotion and like-mindedness of the people who </w:t>
      </w:r>
      <w:r>
        <w:rPr>
          <w:i/>
          <w:iCs/>
        </w:rPr>
        <w:t xml:space="preserve">as one man </w:t>
      </w:r>
      <w:r>
        <w:rPr/>
        <w:t xml:space="preserve">(that is, with one and the same faith and love) came together at the Lord’s Temple. They themselves asked their </w:t>
      </w:r>
      <w:r>
        <w:rPr>
          <w:i/>
          <w:iCs/>
        </w:rPr>
        <w:t>pontifex</w:t>
      </w:r>
      <w:r>
        <w:rPr/>
        <w:t xml:space="preserve"> to bring the book and recount for them the commandments of the Law that they must observe, so that along with the rebuilt city, a structure of good works pleasing to God might spring up in case, just as before, neglect of religion should lead to the ruination of the city. </w:t>
      </w:r>
    </w:p>
    <w:p>
      <w:pPr>
        <w:pStyle w:val="Normal"/>
        <w:rPr/>
      </w:pPr>
      <w:r>
        <w:rPr/>
        <w:t xml:space="preserve">Even today too, according to the spiritual meaning, the construction of the holy city should be followed by divine reading and the frequent sounding of trumpets, no doubt because it is necessary that when a people has been initiated into the heavenly sacraments they should also, as occasion requires, be carefully instructed by divine discourses how they should live. </w:t>
      </w:r>
    </w:p>
    <w:p>
      <w:pPr>
        <w:pStyle w:val="Normal"/>
        <w:rPr/>
      </w:pPr>
      <w:r>
        <w:rPr/>
        <w:t xml:space="preserve">Solomon, being a king, made a bronze platform, whereas Ezra, as a man of lesser power, built a wooden step to speak upon, just as Solomon or Moses also made the altar of holocaust out of bronze and the descendants of the exiles replaced it with a stone one. But it should not be supposed that the wooden step walls are less perfect mystery than the bronze scaffold. For, as has often been said, just as bronze, for the length of time that it endures or for the sweetness of its sound, corresponds to the divine sacraments which fail with no passing of the ages and </w:t>
      </w:r>
      <w:r>
        <w:rPr>
          <w:i/>
          <w:iCs/>
        </w:rPr>
        <w:t>their sound has gone out into all the earth</w:t>
      </w:r>
      <w:r>
        <w:rPr/>
        <w:t xml:space="preserve">, in the same way wood too fits most aptly with these same sacraments on account of the trophy of the Lord’s passion. The </w:t>
      </w:r>
      <w:r>
        <w:rPr>
          <w:i/>
          <w:iCs/>
        </w:rPr>
        <w:t>pontifex</w:t>
      </w:r>
      <w:r>
        <w:rPr/>
        <w:t xml:space="preserve">, therefore, stands out </w:t>
      </w:r>
      <w:r>
        <w:rPr>
          <w:i/>
          <w:iCs/>
        </w:rPr>
        <w:t>above all the people</w:t>
      </w:r>
      <w:r>
        <w:rPr/>
        <w:t xml:space="preserve"> when he who receives the rank of teacher rises above the activity of the crowd by the merit of a more perfect life; but he stands </w:t>
      </w:r>
      <w:r>
        <w:rPr>
          <w:i/>
          <w:iCs/>
        </w:rPr>
        <w:t>on a wooden step that he made to speak upon</w:t>
      </w:r>
      <w:r>
        <w:rPr/>
        <w:t xml:space="preserve"> when he makes himself higher than the rest through exceptional imitation of the Lord’s passion. </w:t>
      </w:r>
    </w:p>
    <w:p>
      <w:pPr>
        <w:pStyle w:val="Normal"/>
        <w:rPr/>
      </w:pPr>
      <w:r>
        <w:rPr>
          <w:i/>
          <w:iCs/>
        </w:rPr>
        <w:t>So the people went out and brought back and made tabernacles for themselves, each man on his dwelling, and in his courtyards.</w:t>
      </w:r>
      <w:r>
        <w:rPr/>
        <w:t xml:space="preserve"> ‘on the dwelling’ means ‘on the roof of the houses’, for in Palestine they do not have sloping roofs on the houses but the tops of all houses are flat and covered with beams and boards. This is why in the Law it is commanded that whoever builds a new home should make breast-works round the roof so that no one will fall from it and die. And so each one of us goes out and makes tabernacles </w:t>
      </w:r>
      <w:r>
        <w:rPr>
          <w:i/>
          <w:iCs/>
        </w:rPr>
        <w:t>on his dwelling</w:t>
      </w:r>
      <w:r>
        <w:rPr/>
        <w:t xml:space="preserve"> when, rising by means of the mind above the abode of his body, he tramples down his harmful emotions with constant meditation on heavenly light and liberty. We do the same thing in our courtyards too when, with a mind burning for heavenly things, we stand as it were outside the world and desire to leave its dwelling-place as quickly as possible.</w:t>
      </w:r>
    </w:p>
    <w:p>
      <w:pPr>
        <w:pStyle w:val="Normal"/>
        <w:ind w:hanging="0"/>
        <w:rPr/>
      </w:pPr>
      <w:r>
        <w:rPr/>
      </w:r>
    </w:p>
    <w:p>
      <w:pPr>
        <w:pStyle w:val="Normal"/>
        <w:ind w:hanging="0"/>
        <w:jc w:val="center"/>
        <w:rPr>
          <w:sz w:val="24"/>
          <w:lang w:val="de-DE"/>
        </w:rPr>
      </w:pPr>
      <w:r>
        <w:rPr>
          <w:sz w:val="24"/>
          <w:lang w:val="de-DE"/>
        </w:rPr>
        <w:t xml:space="preserve">St Bede, </w:t>
      </w:r>
      <w:r>
        <w:rPr>
          <w:i/>
          <w:iCs/>
          <w:sz w:val="24"/>
        </w:rPr>
        <w:t>In Esdram et Nehemiam</w:t>
      </w:r>
      <w:r>
        <w:rPr>
          <w:iCs/>
          <w:sz w:val="24"/>
        </w:rPr>
        <w:t>,</w:t>
      </w:r>
      <w:r>
        <w:rPr>
          <w:i/>
          <w:iCs/>
          <w:sz w:val="24"/>
        </w:rPr>
        <w:t xml:space="preserve"> </w:t>
      </w:r>
      <w:r>
        <w:rPr>
          <w:sz w:val="24"/>
          <w:lang w:val="de-DE"/>
        </w:rPr>
        <w:t>3; (2006) tr. DeGregorio.</w:t>
      </w:r>
    </w:p>
    <w:p>
      <w:pPr>
        <w:pStyle w:val="Heading1"/>
        <w:jc w:val="center"/>
        <w:rPr>
          <w:b w:val="false"/>
          <w:b w:val="false"/>
          <w:bCs w:val="false"/>
          <w:i/>
          <w:i/>
          <w:iCs/>
          <w:sz w:val="24"/>
        </w:rPr>
      </w:pPr>
      <w:r>
        <w:rPr>
          <w:b w:val="false"/>
          <w:bCs w:val="false"/>
          <w:i/>
          <w:iCs/>
          <w:sz w:val="24"/>
        </w:rPr>
        <w:t>Wedne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CONFERENCES OF ST JOHN CASSIAN</w:t>
      </w:r>
    </w:p>
    <w:p>
      <w:pPr>
        <w:pStyle w:val="Normal"/>
        <w:rPr/>
      </w:pPr>
      <w:r>
        <w:rPr/>
      </w:r>
    </w:p>
    <w:p>
      <w:pPr>
        <w:pStyle w:val="Normal"/>
        <w:rPr>
          <w:spacing w:val="4"/>
        </w:rPr>
      </w:pPr>
      <w:r>
        <w:rPr/>
        <w:t xml:space="preserve">We must explain one by one the different kinds of prayer that the Apostle divided in fourfold fashion when he said: </w:t>
      </w:r>
      <w:r>
        <w:rPr>
          <w:i/>
        </w:rPr>
        <w:t>I urge first of all that supplications, prayers, intercessions, and thanksgivings be made</w:t>
      </w:r>
      <w:r>
        <w:rPr/>
        <w:t xml:space="preserve">. There is not the least doubt that the Apostle established these distinctions in this way for a good reason. </w:t>
      </w:r>
    </w:p>
    <w:p>
      <w:pPr>
        <w:pStyle w:val="Normal"/>
        <w:rPr/>
      </w:pPr>
      <w:r>
        <w:rPr>
          <w:i/>
        </w:rPr>
        <w:t>I urge first of all that supplications be made</w:t>
      </w:r>
      <w:r>
        <w:rPr/>
        <w:t>. A sup</w:t>
        <w:softHyphen/>
        <w:t>plication is an imploring or a petition concerning sins, by which a person who has been struck by compunction begs for pardon for his present or past misdeeds.</w:t>
      </w:r>
    </w:p>
    <w:p>
      <w:pPr>
        <w:pStyle w:val="Normal"/>
        <w:ind w:firstLine="576"/>
        <w:rPr/>
      </w:pPr>
      <w:r>
        <w:rPr>
          <w:spacing w:val="4"/>
        </w:rPr>
        <w:t>Prayers are those acts by which we offer or vow some</w:t>
        <w:softHyphen/>
        <w:t xml:space="preserve">thing to God, which is called </w:t>
      </w:r>
      <w:r>
        <w:rPr>
          <w:i/>
          <w:iCs/>
          <w:spacing w:val="4"/>
        </w:rPr>
        <w:t>euché</w:t>
      </w:r>
      <w:r>
        <w:rPr>
          <w:spacing w:val="4"/>
        </w:rPr>
        <w:t xml:space="preserve"> in Greek – that is, a vow. For where the Greek says </w:t>
      </w:r>
      <w:r>
        <w:rPr>
          <w:i/>
          <w:iCs/>
          <w:spacing w:val="4"/>
        </w:rPr>
        <w:t>tas euchas</w:t>
      </w:r>
      <w:r>
        <w:rPr>
          <w:spacing w:val="4"/>
        </w:rPr>
        <w:t>,</w:t>
      </w:r>
      <w:r>
        <w:rPr>
          <w:rFonts w:cs="Bookman Old Style" w:ascii="Bookman Old Style" w:hAnsi="Bookman Old Style"/>
          <w:spacing w:val="16"/>
          <w:sz w:val="12"/>
          <w:szCs w:val="12"/>
        </w:rPr>
        <w:t xml:space="preserve"> </w:t>
      </w:r>
      <w:r>
        <w:rPr>
          <w:spacing w:val="4"/>
        </w:rPr>
        <w:t xml:space="preserve">the Latin has ‘vows’: </w:t>
      </w:r>
      <w:r>
        <w:rPr>
          <w:i/>
          <w:spacing w:val="4"/>
        </w:rPr>
        <w:t>I will pay my vows to the Lord</w:t>
      </w:r>
      <w:r>
        <w:rPr>
          <w:spacing w:val="4"/>
        </w:rPr>
        <w:t>.</w:t>
      </w:r>
      <w:r>
        <w:rPr>
          <w:rFonts w:cs="Lucida Console" w:ascii="Lucida Console" w:hAnsi="Lucida Console"/>
          <w:sz w:val="8"/>
          <w:szCs w:val="8"/>
        </w:rPr>
        <w:t xml:space="preserve"> </w:t>
      </w:r>
      <w:r>
        <w:rPr>
          <w:spacing w:val="4"/>
        </w:rPr>
        <w:t>This will be fulfilled by each one of us in this way. We pray when we renounce this world and pledge that, dead to every earthly deed and to an earthly way of life, we will serve the Lord with utter earnestness of heart. We pray when we promise that, disdaining worldly honour and spurning earthly riches, we will cling to the Lord in complete contrition of heart and poverty of spirit. We pray when we promise that we will always keep the most pure chastity of body and unwavering patience, and when we vow that we will utterly eliminate from our heart the roots of death-</w:t>
        <w:softHyphen/>
        <w:t xml:space="preserve">dealing anger and sadness. </w:t>
      </w:r>
    </w:p>
    <w:p>
      <w:pPr>
        <w:pStyle w:val="Normal"/>
        <w:rPr>
          <w:spacing w:val="4"/>
        </w:rPr>
      </w:pPr>
      <w:r>
        <w:rPr>
          <w:spacing w:val="4"/>
        </w:rPr>
        <w:t>In the third place there are intercessions, which we are also accustomed to make for others when our spirits are fer</w:t>
        <w:softHyphen/>
        <w:t xml:space="preserve">vent, beseeching on behalf of our dear ones and for the peace of </w:t>
      </w:r>
    </w:p>
    <w:p>
      <w:pPr>
        <w:pStyle w:val="Normal"/>
        <w:ind w:hanging="0"/>
        <w:rPr/>
      </w:pPr>
      <w:r>
        <w:rPr>
          <w:spacing w:val="6"/>
        </w:rPr>
        <w:t xml:space="preserve">the whole world, praying with the Apostle, </w:t>
      </w:r>
      <w:r>
        <w:rPr>
          <w:i/>
          <w:spacing w:val="6"/>
        </w:rPr>
        <w:t>for kings and for all who are in authority</w:t>
      </w:r>
      <w:r>
        <w:rPr>
          <w:spacing w:val="6"/>
        </w:rPr>
        <w:t>.</w:t>
      </w:r>
    </w:p>
    <w:p>
      <w:pPr>
        <w:pStyle w:val="Normal"/>
        <w:ind w:firstLine="576"/>
        <w:rPr>
          <w:spacing w:val="6"/>
        </w:rPr>
      </w:pPr>
      <w:r>
        <w:rPr>
          <w:spacing w:val="6"/>
        </w:rPr>
        <w:t>Finally, in the fourth place there are thanksgivings, which the mind, whether recalling God’s past benefits, contem</w:t>
        <w:softHyphen/>
        <w:t>plating his present ones, or foreseeing what great things God has prepared for those who love him, offers to the Lord in unspeak</w:t>
        <w:softHyphen/>
        <w:t>able ecstasies. And with this intensity, too, more copious prayers are sometimes made, when our spirit gazes with most pure eyes upon the rewards of the holy ones that are stored up for the future and is moved to pour out wordless thanks to God with a boundless joy.</w:t>
        <w:tab/>
        <w:t>.</w:t>
      </w:r>
    </w:p>
    <w:p>
      <w:pPr>
        <w:pStyle w:val="Normal"/>
        <w:rPr/>
      </w:pPr>
      <w:r>
        <w:rPr/>
        <w:t>These four kinds sometimes offer opportunities for richer prayers, for from the class of supplication which is born of compunction for sin, and from the state of prayer which flows from faithfulness in our offerings and the keeping of our vows because of a pure conscience, and from intercession which pro</w:t>
        <w:softHyphen/>
        <w:t>ceeds from fervent charity, and from thanksgiving which is begot</w:t>
        <w:softHyphen/>
        <w:t>ten from considering God’s benefits and his greatness and loving-kindness, we know that frequently very fervent and fiery prayers arise. Thus it is clear that all these kinds which we have spoken about appear helpful and necessary to everyone, so that in one and the same man a changing disposition will send forth pure and fervent prayers of supplication at one time, prayer at another, and intercession at another.</w:t>
      </w:r>
    </w:p>
    <w:p>
      <w:pPr>
        <w:pStyle w:val="Normal"/>
        <w:ind w:hanging="0"/>
        <w:jc w:val="center"/>
        <w:rPr/>
      </w:pPr>
      <w:r>
        <w:rPr>
          <w:sz w:val="24"/>
        </w:rPr>
        <w:t xml:space="preserve">St John Cassian, </w:t>
      </w:r>
      <w:r>
        <w:rPr>
          <w:i/>
          <w:iCs/>
          <w:sz w:val="24"/>
        </w:rPr>
        <w:t>Conferences</w:t>
      </w:r>
      <w:r>
        <w:rPr>
          <w:iCs/>
          <w:sz w:val="24"/>
        </w:rPr>
        <w:t>,</w:t>
      </w:r>
      <w:r>
        <w:rPr>
          <w:sz w:val="24"/>
        </w:rPr>
        <w:t xml:space="preserve"> 9.9, 11-15; ACW (1997) tr. Ramsey.</w:t>
      </w:r>
    </w:p>
    <w:p>
      <w:pPr>
        <w:pStyle w:val="Heading1"/>
        <w:jc w:val="center"/>
        <w:rPr>
          <w:b w:val="false"/>
          <w:b w:val="false"/>
          <w:bCs w:val="false"/>
          <w:i/>
          <w:i/>
          <w:iCs/>
          <w:sz w:val="24"/>
        </w:rPr>
      </w:pPr>
      <w:r>
        <w:rPr>
          <w:b w:val="false"/>
          <w:bCs w:val="false"/>
          <w:i/>
          <w:iCs/>
          <w:sz w:val="24"/>
        </w:rPr>
        <w:t>Thur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STROMATEIS</w:t>
      </w:r>
      <w:r>
        <w:rPr/>
        <w:t xml:space="preserve"> OF ST CLEMENT OF ALEXANDRIA</w:t>
      </w:r>
    </w:p>
    <w:p>
      <w:pPr>
        <w:pStyle w:val="Normal"/>
        <w:ind w:hanging="0"/>
        <w:rPr/>
      </w:pPr>
      <w:r>
        <w:rPr/>
      </w:r>
    </w:p>
    <w:p>
      <w:pPr>
        <w:pStyle w:val="Normal"/>
        <w:rPr/>
      </w:pPr>
      <w:r>
        <w:rPr/>
        <w:t xml:space="preserve">We are commanded to worship and honour him whom we believe to be the Word, our Saviour and ruler, and through him the Father. Nor must we confine our worship to special days, but offer it perpetually throughout our lives and in every way. The chosen race, justified by the commandment, declared: </w:t>
      </w:r>
      <w:r>
        <w:rPr>
          <w:i/>
          <w:iCs/>
        </w:rPr>
        <w:t>Seven times a day I praise you.</w:t>
      </w:r>
      <w:r>
        <w:rPr/>
        <w:t xml:space="preserve"> So</w:t>
      </w:r>
      <w:r>
        <w:rPr>
          <w:rFonts w:cs="Garamond" w:ascii="Garamond" w:hAnsi="Garamond"/>
          <w:i/>
          <w:iCs/>
          <w:spacing w:val="8"/>
          <w:sz w:val="22"/>
          <w:szCs w:val="22"/>
        </w:rPr>
        <w:t xml:space="preserve"> </w:t>
      </w:r>
      <w:r>
        <w:rPr/>
        <w:t>he who possesses true knowledge honours God, that is, thanks him for his gifts of spiritual knowledge and right conduct, in no specific place or appropriate sanctuary, still less at certain feasts or on definite days, but everywhere and all his life, whether in solitude or with others of his own faith.</w:t>
      </w:r>
    </w:p>
    <w:p>
      <w:pPr>
        <w:pStyle w:val="Normal"/>
        <w:rPr/>
      </w:pPr>
      <w:r>
        <w:rPr/>
        <w:t>Now the presence of some good man, because it inspires re</w:t>
        <w:softHyphen/>
        <w:t>spect and reverence, is always an influence for the better on those who chance to meet him. Then surely one who is always in the presence of God, through spiritual knowledge and a life of cease</w:t>
        <w:softHyphen/>
        <w:t>less thanksgiving, cannot help but become a better person in every way, in deed, word, and thought. Such is the man who is convinced of God’s presence everywhere, refusing to believe that he is en</w:t>
        <w:softHyphen/>
        <w:t>closed in any specific place. Then because of this conviction of ours that God is present everywhere, our whole life becomes a celebra</w:t>
        <w:softHyphen/>
        <w:t>tion. We praise God as we till the fields or sail the seas, and in all the other ways of life in which we employ our skills. Thus he who possesses true knowledge draws closer to God, and is always serious and always happy. He is serious because his attention is concentrated on the divine being, and happy because of his continuous</w:t>
      </w:r>
      <w:r>
        <w:rPr>
          <w:rFonts w:cs="Bookman Old Style" w:ascii="Bookman Old Style" w:hAnsi="Bookman Old Style"/>
          <w:sz w:val="18"/>
          <w:szCs w:val="18"/>
        </w:rPr>
        <w:t xml:space="preserve"> </w:t>
      </w:r>
      <w:r>
        <w:rPr/>
        <w:t>awareness of the blessings which God has given to man</w:t>
        <w:softHyphen/>
        <w:t>kind.</w:t>
      </w:r>
    </w:p>
    <w:p>
      <w:pPr>
        <w:pStyle w:val="Normal"/>
        <w:rPr/>
      </w:pPr>
      <w:r>
        <w:rPr/>
        <w:t>Yet petitionary prayer is not superfluous, even though we receive blessings without asking for them. Both thanksgiving and prayer for the conversion of his fellowmen are required of the true Christian. That is the very way in which our Lord prayed. First he gave thanks because he had fulfilled his earthly ministry. Then he prayed that as many as possible might receive true knowledge so that thanks to that knowledge they might set out on the road to salvation, and by their salvation glorify God, and so that he who alone is good, and alone is the Saviour, might be recognized through his Son for all eternity. And yet, the faith of one who believes that he will receive what he has need of is in itself a kind of prayer, stored up within the spirit.</w:t>
      </w:r>
    </w:p>
    <w:p>
      <w:pPr>
        <w:pStyle w:val="Normal"/>
        <w:rPr/>
      </w:pPr>
      <w:r>
        <w:rPr/>
        <w:t>But if prayer is an opportunity for communion with God, like any other opportunity of approach to God we must not neglect it. God is not compelled to do good, but chooses to reward those who of their own free will turn to him. So the true worshipers and servants of the divine being are those who offer him the most free and the most royal service, arising both from a devout mind and from spiritual knowledge.</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lement of Alexandria, </w:t>
      </w:r>
      <w:r>
        <w:rPr>
          <w:i/>
          <w:iCs/>
          <w:sz w:val="24"/>
        </w:rPr>
        <w:t>Stromateis</w:t>
      </w:r>
      <w:r>
        <w:rPr>
          <w:iCs/>
          <w:sz w:val="24"/>
        </w:rPr>
        <w:t>,</w:t>
      </w:r>
      <w:r>
        <w:rPr>
          <w:sz w:val="24"/>
        </w:rPr>
        <w:t xml:space="preserve"> 7.7 (PG 9:450-1, 458-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MATTHEW</w:t>
      </w:r>
      <w:r>
        <w:rPr/>
        <w:t xml:space="preserve"> BY ST JOHN CHRYSOSTOM</w:t>
      </w:r>
    </w:p>
    <w:p>
      <w:pPr>
        <w:pStyle w:val="Normal"/>
        <w:rPr/>
      </w:pPr>
      <w:r>
        <w:rPr/>
      </w:r>
    </w:p>
    <w:p>
      <w:pPr>
        <w:pStyle w:val="Normal"/>
        <w:rPr/>
      </w:pPr>
      <w:r>
        <w:rPr/>
        <w:t>Let us give thanks to God throughout our lives. For how wrong it would be, if every day we enjoyed his blessings in deed, and yet in word gave him no return, and that too when an offering of gratitude would but increase our advantage. For God needs noth</w:t>
        <w:softHyphen/>
        <w:t>ing from us, but we need everything from him. So our thanks are of no profit to him, but they make us more worthy of him. For if the memory of their kindness towards us deepens our love for our fellow men, how much more will the perpetual memory of the Lord’s goodness to us make us more eager to keep his commands.</w:t>
      </w:r>
    </w:p>
    <w:p>
      <w:pPr>
        <w:pStyle w:val="Normal"/>
        <w:rPr/>
      </w:pPr>
      <w:r>
        <w:rPr/>
        <w:t>For the best safeguard of a kindness is to remember it with everlasting gratitude. That is why that awe-inspiring and life-giv</w:t>
        <w:softHyphen/>
        <w:t>ing sacrament which we celebrate at every gathering is called the Eucharist. It is the commemoration of many blessings and the culmination of divine providence, and teaches us to give thanks always.</w:t>
      </w:r>
    </w:p>
    <w:p>
      <w:pPr>
        <w:pStyle w:val="Normal"/>
        <w:rPr/>
      </w:pPr>
      <w:r>
        <w:rPr/>
        <w:t xml:space="preserve">For if to be born of a Virgin was a great miracle, and the amazed evangelist wrote of it: </w:t>
      </w:r>
      <w:r>
        <w:rPr>
          <w:i/>
        </w:rPr>
        <w:t>All</w:t>
      </w:r>
      <w:r>
        <w:rPr/>
        <w:t xml:space="preserve"> </w:t>
      </w:r>
      <w:r>
        <w:rPr>
          <w:i/>
          <w:iCs/>
          <w:spacing w:val="8"/>
          <w:szCs w:val="22"/>
        </w:rPr>
        <w:t xml:space="preserve">this happened, </w:t>
      </w:r>
      <w:r>
        <w:rPr/>
        <w:t xml:space="preserve">what can we say of the Lord's sacrifice? For if the Lord’s birth was called </w:t>
      </w:r>
      <w:r>
        <w:rPr>
          <w:i/>
          <w:iCs/>
        </w:rPr>
        <w:t>all this</w:t>
      </w:r>
      <w:r>
        <w:rPr/>
        <w:t>,</w:t>
      </w:r>
      <w:r>
        <w:rPr>
          <w:i/>
          <w:iCs/>
          <w:spacing w:val="8"/>
          <w:szCs w:val="22"/>
        </w:rPr>
        <w:t xml:space="preserve"> </w:t>
      </w:r>
      <w:r>
        <w:rPr/>
        <w:t>what should we call his crucifixion, the shedding of his blood, and his giving himself to us as a spiritual feast? Therefore we must give thanks to him continuously, and let thanksgiving be the motive of all we do and say. And let us give thanks not only for our own blessings, but for those of our neighbours too. Thus we shall be able to rid ourselves of envy, and increase our love and make it more sincere. For to continue to envy those on whose behalf we give thanks to the Lord will be impossible.</w:t>
      </w:r>
    </w:p>
    <w:p>
      <w:pPr>
        <w:pStyle w:val="Normal"/>
        <w:rPr/>
      </w:pPr>
      <w:r>
        <w:rPr/>
        <w:t xml:space="preserve">Therefore the priest too, when that sacrifice is set before him, bids us give thanks for the whole world, for the old dispensation and the new, for all that was done for us before and all that awaits us hereafter. For this sets us free from earth and turns us towards heaven, and makes angels out of men. Even the very angels, in heavenly choirs, give thanks to God for his goodness to us, as they sing: </w:t>
      </w:r>
      <w:r>
        <w:rPr>
          <w:i/>
          <w:iCs/>
          <w:spacing w:val="4"/>
        </w:rPr>
        <w:t xml:space="preserve">Glory to God in the highest, and on earth peace to men in whom </w:t>
      </w:r>
      <w:r>
        <w:rPr>
          <w:i/>
          <w:iCs/>
        </w:rPr>
        <w:t>he is</w:t>
      </w:r>
      <w:r>
        <w:rPr>
          <w:szCs w:val="10"/>
        </w:rPr>
        <w:t xml:space="preserve"> </w:t>
      </w:r>
      <w:r>
        <w:rPr>
          <w:i/>
          <w:iCs/>
          <w:spacing w:val="4"/>
        </w:rPr>
        <w:t>well pleased.</w:t>
      </w:r>
    </w:p>
    <w:p>
      <w:pPr>
        <w:pStyle w:val="Normal"/>
        <w:rPr/>
      </w:pPr>
      <w:r>
        <w:rPr/>
        <w:t>But what is this to us who are not on earth and are not men? It means a great deal, for it teaches us so to love our fellow-servants that we rejoice in their good fortune as if it were our own. It is for that reason that St Paul in all his letters gives thanks for the blessings of the whole world. So let us too give everlasting thanks for all the gifts, large or small, that are given both to ourselves and to other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In Matth.</w:t>
      </w:r>
      <w:r>
        <w:rPr>
          <w:iCs/>
          <w:sz w:val="24"/>
        </w:rPr>
        <w:t>,</w:t>
      </w:r>
      <w:r>
        <w:rPr>
          <w:sz w:val="24"/>
        </w:rPr>
        <w:t xml:space="preserve"> XXV.3 (Bareille XII:40-4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REVELATIONS OF DIVINE LOVE</w:t>
      </w:r>
      <w:r>
        <w:rPr/>
        <w:t xml:space="preserve"> OF JULIAN OF NORWICH</w:t>
      </w:r>
    </w:p>
    <w:p>
      <w:pPr>
        <w:pStyle w:val="Normal"/>
        <w:rPr/>
      </w:pPr>
      <w:r>
        <w:rPr/>
      </w:r>
    </w:p>
    <w:p>
      <w:pPr>
        <w:pStyle w:val="Normal"/>
        <w:rPr/>
      </w:pPr>
      <w:r>
        <w:rPr/>
        <w:t>In his merciful way our Lord shows us our sin and weakness by that light, lovely and gracious, which shines from himself. Our sin is so vile and horrible that in his courtesy he will not show it to us except under the light of his mercy and grace. It is his will that we should know four things: first, that he is the ground of our life and existence; second, that he protects us by his might and mercy all the time we are in sin among the enemies out to wreck us – we are in so much the greater danger since we give them the oppor</w:t>
        <w:softHyphen/>
        <w:t>tunity they want, being ignorant of our own need; third, how courteously he protects us, making us know when we are going astray; fourth, how loyally he waits for us, with unvarying affec</w:t>
        <w:softHyphen/>
        <w:t>tion; he wants us to turn to him, uniting with him in love, as he is with us.</w:t>
      </w:r>
    </w:p>
    <w:p>
      <w:pPr>
        <w:pStyle w:val="Normal"/>
        <w:rPr/>
      </w:pPr>
      <w:r>
        <w:rPr/>
        <w:t>So it is that with this gracious information we are able to view our sin positively and not despairingly. For, indeed, we must face it and by such sight be made ashamed of ourselves, and humbled for our pride and presumption. We have got to see that of ourselves we are nothing but sin and wretchedness. We can estimate from the little our Lord shows us how great is the total we do not see. For in his courtesy he limits the amount we actually see: we could not stand the sight of what in fact it is, so vile and horrible it is. And by this humiliating knowledge, through our contrition and his grace we shall break with everything that is not our Lord. Then will our blessed Saviour heal us completely, and unite us to himself. This break and healing our Lord intends for mankind generally. The man who is highest and nearest to God sees himself as sinful and as needy as I am; and I who am the least and most lowly of all who are to be saved can be comforted along with the highest. So has our Lord made us one in his charity.</w:t>
      </w:r>
    </w:p>
    <w:p>
      <w:pPr>
        <w:pStyle w:val="Normal"/>
        <w:rPr/>
      </w:pPr>
      <w:r>
        <w:rPr/>
        <w:t>When he showed me that I would sin, I was so enjoying looking at him that I did not pay much attention to this revelation, so our Lord in his courtesy refrained from further teaching until he gave me the grace and will to attend. By this I was taught that though we may be raised to contemplation by our Lord’s especial favour we still need to recognise our sin and weakness. Without such knowledge we cannot be truly humble, nor indeed can we be saved.</w:t>
      </w:r>
    </w:p>
    <w:p>
      <w:pPr>
        <w:pStyle w:val="Normal"/>
        <w:rPr/>
      </w:pPr>
      <w:r>
        <w:rPr/>
        <w:t>I saw afterwards, too, that we may not always have this knowl</w:t>
        <w:softHyphen/>
        <w:t>edge of ourselves, or of our spiritual enemies – they do not wish us so much good! If they had their way we should not know it till our dying day. We are greatly indebted to God then that he himself, for love’s sake, wills to show it to us in this time of mercy and gra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Julian of Norwich, </w:t>
      </w:r>
      <w:r>
        <w:rPr>
          <w:i/>
          <w:iCs/>
          <w:sz w:val="24"/>
        </w:rPr>
        <w:t>Revelations of Divine Love</w:t>
      </w:r>
      <w:r>
        <w:rPr>
          <w:iCs/>
          <w:sz w:val="24"/>
        </w:rPr>
        <w:t>,</w:t>
      </w:r>
      <w:r>
        <w:rPr>
          <w:sz w:val="24"/>
        </w:rPr>
        <w:t xml:space="preserve"> 7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THE DIATESSARON</w:t>
      </w:r>
      <w:r>
        <w:rPr/>
        <w:t xml:space="preserve"> BY ST EPHREM</w:t>
      </w:r>
    </w:p>
    <w:p>
      <w:pPr>
        <w:pStyle w:val="Normal"/>
        <w:ind w:hanging="0"/>
        <w:rPr>
          <w:i/>
          <w:i/>
          <w:iCs/>
          <w:spacing w:val="2"/>
        </w:rPr>
      </w:pPr>
      <w:r>
        <w:rPr>
          <w:i/>
          <w:iCs/>
          <w:spacing w:val="2"/>
        </w:rPr>
      </w:r>
    </w:p>
    <w:p>
      <w:pPr>
        <w:pStyle w:val="Normal"/>
        <w:rPr/>
      </w:pPr>
      <w:r>
        <w:rPr/>
        <w:t xml:space="preserve">Lord, who can grasp all the wealth of just one of your words? What we understand is much less than what we </w:t>
      </w:r>
      <w:r>
        <w:rPr>
          <w:rFonts w:cs="Arial" w:ascii="Arial" w:hAnsi="Arial"/>
          <w:sz w:val="18"/>
          <w:szCs w:val="18"/>
        </w:rPr>
        <w:softHyphen/>
      </w:r>
      <w:r>
        <w:rPr/>
        <w:t>leave behind, like thirsty people who drink from a fountain. For your word, Lord, has many shades of meaning just as those who study it have many different points of view. The Lord has coloured his words with many hues so that each person who studies it can see in it what he loves. He has hidden many treasures in his word so that each of us is enriched as we meditate on it.</w:t>
      </w:r>
    </w:p>
    <w:p>
      <w:pPr>
        <w:pStyle w:val="Normal"/>
        <w:rPr/>
      </w:pPr>
      <w:r>
        <w:rPr/>
        <w:t xml:space="preserve">The word of God is a tree of life that from all its parts offers you fruits that are blessed. It is like that rock opened in the desert that from all its parts gave forth a spiritual drink. As the Apostle says, </w:t>
      </w:r>
      <w:r>
        <w:rPr>
          <w:i/>
        </w:rPr>
        <w:t>All ate the same supernatural food and all drank the same supernatural drink</w:t>
      </w:r>
      <w:r>
        <w:rPr/>
        <w:t>.</w:t>
      </w:r>
    </w:p>
    <w:p>
      <w:pPr>
        <w:pStyle w:val="Normal"/>
        <w:rPr/>
      </w:pPr>
      <w:r>
        <w:rPr/>
        <w:t xml:space="preserve">He who comes into contact with some share of its </w:t>
        <w:softHyphen/>
        <w:t>treasure should not think that the only thing contained in the word is what he himself has found. He should realise that he has only been able to find that one thing from among many others. Nor, because only that one part has become his, should he say that the word is void and empty and look down on it; but because he could not exhaust it he should give thanks for its riches. Be glad that you were overcome and do not be sad that it over</w:t>
      </w:r>
      <w:r>
        <w:rPr>
          <w:spacing w:val="18"/>
          <w:sz w:val="14"/>
          <w:szCs w:val="14"/>
        </w:rPr>
        <w:softHyphen/>
      </w:r>
      <w:r>
        <w:rPr/>
        <w:t xml:space="preserve">came you. The thirsty man rejoices when he drinks and he is not downcast because he cannot empty the fountain. Rather let the fountain quench your thirst than have your thirst quench the fountain. Because if your thirst is </w:t>
        <w:softHyphen/>
        <w:t>quenched and the fountain is not exhausted you can drink from it again whenever you are thirsty. But if when your thirst is quenched the fountain also is dried up your victory will bode evil for you.</w:t>
      </w:r>
    </w:p>
    <w:p>
      <w:pPr>
        <w:pStyle w:val="Normal"/>
        <w:rPr/>
      </w:pPr>
      <w:r>
        <w:rPr/>
        <w:t xml:space="preserve">Be grateful for what you have received and do not grumble about the abundance left behind. What you have received and what you have reached is your share, what remains is your heritage. What, at one time, you are not able to receive because of your weakness, you will be able to receive at other times if you persevere. Do not have the presumption to try and take in one draught what cannot be taken in one draught, and do not abandon out of laziness what you may only consume little by littl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Ephrem, </w:t>
      </w:r>
      <w:r>
        <w:rPr>
          <w:i/>
          <w:sz w:val="24"/>
        </w:rPr>
        <w:t xml:space="preserve">Commentary on the </w:t>
      </w:r>
      <w:r>
        <w:rPr>
          <w:i/>
          <w:iCs/>
          <w:sz w:val="24"/>
        </w:rPr>
        <w:t>Diatessaron</w:t>
      </w:r>
      <w:r>
        <w:rPr>
          <w:iCs/>
          <w:sz w:val="24"/>
        </w:rPr>
        <w:t>,</w:t>
      </w:r>
      <w:r>
        <w:rPr>
          <w:sz w:val="24"/>
        </w:rPr>
        <w:t xml:space="preserve"> 1.18-19;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Mon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XODUS</w:t>
      </w:r>
      <w:r>
        <w:rPr/>
        <w:t xml:space="preserve"> BY ORIGEN</w:t>
      </w:r>
    </w:p>
    <w:p>
      <w:pPr>
        <w:pStyle w:val="Normal"/>
        <w:rPr/>
      </w:pPr>
      <w:r>
        <w:rPr/>
      </w:r>
    </w:p>
    <w:p>
      <w:pPr>
        <w:pStyle w:val="Normal"/>
        <w:rPr/>
      </w:pPr>
      <w:r>
        <w:rPr/>
        <w:t xml:space="preserve">After the crossing of the Red Sea and the secrets of the magnificent mystery, after dances and tambourines, after triumphant hymns, they come to Mara. The water of Mara, however, was bitter and the people could not drink it. </w:t>
      </w:r>
    </w:p>
    <w:p>
      <w:pPr>
        <w:pStyle w:val="Normal"/>
        <w:rPr/>
      </w:pPr>
      <w:r>
        <w:rPr/>
        <w:t xml:space="preserve">I think that the Law, if it be undertaken according to the letter, is sufficiently bitter and is itself Mara. For what is so bitter as for a child to receive the wound of circumcision on the eighth day and tender infancy suffer the hardness of the iron? A cup of this kind of Law is extremely bitter, so bitter in fact that the people of God – not that people who were </w:t>
      </w:r>
      <w:r>
        <w:rPr>
          <w:i/>
        </w:rPr>
        <w:t>baptized in Moses in the sea and in the cloud</w:t>
      </w:r>
      <w:r>
        <w:rPr/>
        <w:t xml:space="preserve">, but that people who were baptized </w:t>
      </w:r>
      <w:r>
        <w:rPr>
          <w:i/>
        </w:rPr>
        <w:t>in spirit</w:t>
      </w:r>
      <w:r>
        <w:rPr/>
        <w:t xml:space="preserve"> and </w:t>
      </w:r>
      <w:r>
        <w:rPr>
          <w:i/>
        </w:rPr>
        <w:t>in water</w:t>
      </w:r>
      <w:r>
        <w:rPr/>
        <w:t xml:space="preserve"> – cannot drink from that water. But indeed they cannot taste the bitterness of circumcision nor are they able to endure the bitterness of victims for the observance of the Sabbath. </w:t>
      </w:r>
    </w:p>
    <w:p>
      <w:pPr>
        <w:pStyle w:val="Normal"/>
        <w:rPr/>
      </w:pPr>
      <w:r>
        <w:rPr/>
        <w:t xml:space="preserve">But if </w:t>
      </w:r>
      <w:r>
        <w:rPr>
          <w:i/>
        </w:rPr>
        <w:t>God shows a tree</w:t>
      </w:r>
      <w:r>
        <w:rPr/>
        <w:t xml:space="preserve"> which is thrown into this bitterness so that the </w:t>
      </w:r>
      <w:r>
        <w:rPr>
          <w:i/>
        </w:rPr>
        <w:t>water</w:t>
      </w:r>
      <w:r>
        <w:rPr/>
        <w:t xml:space="preserve"> of the Law becomes </w:t>
      </w:r>
      <w:r>
        <w:rPr>
          <w:i/>
        </w:rPr>
        <w:t>sweet</w:t>
      </w:r>
      <w:r>
        <w:rPr/>
        <w:t xml:space="preserve">, they can drink from it. Solomon teaches us in his proverbs that that </w:t>
      </w:r>
      <w:r>
        <w:rPr>
          <w:i/>
        </w:rPr>
        <w:t>tree</w:t>
      </w:r>
      <w:r>
        <w:rPr/>
        <w:t xml:space="preserve"> is the one which </w:t>
      </w:r>
      <w:r>
        <w:rPr>
          <w:i/>
        </w:rPr>
        <w:t>the Lord showed</w:t>
      </w:r>
      <w:r>
        <w:rPr/>
        <w:t xml:space="preserve">, when he says that wisdom is </w:t>
      </w:r>
      <w:r>
        <w:rPr>
          <w:i/>
        </w:rPr>
        <w:t>a tree of life for all who embrace it</w:t>
      </w:r>
      <w:r>
        <w:rPr/>
        <w:t xml:space="preserve">. If, therefore, the tree of the wisdom of Christ has been thrown into the Law and has shown us how circumcision ought to be understood, how the Sabbath and the law of leprosy are to be observed, what sort of distinction should be held between clean and unclean, then the water of Mara is made sweet and the bitterness of the letter of the Law is changed into the sweetness of spiritual understanding and then the people of God can drink. Whence it is established that if anyone without </w:t>
      </w:r>
      <w:r>
        <w:rPr>
          <w:i/>
        </w:rPr>
        <w:t>the tree of life</w:t>
      </w:r>
      <w:r>
        <w:rPr/>
        <w:t xml:space="preserve">, that is without the mystery of the cross, without faith in Christ, without spiritual understanding should wish to drink from the letter of the Law, he will die from too much bitterness. Because the Apostle Paul knew this he said, </w:t>
      </w:r>
      <w:r>
        <w:rPr>
          <w:i/>
        </w:rPr>
        <w:t>The letter kills</w:t>
      </w:r>
      <w:r>
        <w:rPr/>
        <w:t xml:space="preserve">. This openly states that the water of Mara kills if it is drunk unchanged and not made sweet. </w:t>
      </w:r>
    </w:p>
    <w:p>
      <w:pPr>
        <w:pStyle w:val="Normal"/>
        <w:rPr/>
      </w:pPr>
      <w:r>
        <w:rPr/>
        <w:t xml:space="preserve">After this the text says that </w:t>
      </w:r>
      <w:r>
        <w:rPr>
          <w:i/>
        </w:rPr>
        <w:t>they came to Elim and there were twelve springs of water and seventy palm trees there</w:t>
      </w:r>
      <w:r>
        <w:rPr/>
        <w:t xml:space="preserve">. Do you suppose there is no reason why the people were not previously led </w:t>
      </w:r>
      <w:r>
        <w:rPr>
          <w:i/>
        </w:rPr>
        <w:t>to Elim</w:t>
      </w:r>
      <w:r>
        <w:rPr/>
        <w:t xml:space="preserve"> where </w:t>
      </w:r>
      <w:r>
        <w:rPr>
          <w:i/>
        </w:rPr>
        <w:t>there were twelve springs of water</w:t>
      </w:r>
      <w:r>
        <w:rPr/>
        <w:t xml:space="preserve"> in which there was no bitterness but rather exceptional pleasantness from the density of the palms, but first were led to the salty and bitter waters and come to the springs only after the bitter waters have been made sweet by the tree which was shown by the Lord? If we follow only the simple record of facts, it does not edify us much to know to what place they came first and to what place second. But if we pry into the mystery lying hidden in these matters we discover the order of faith. For first people are led to the letter of the Law. They cannot withdraw from this while they remain in its bitterness. But when the Law has been made sweet by </w:t>
      </w:r>
      <w:r>
        <w:rPr>
          <w:i/>
        </w:rPr>
        <w:t>the tree of life</w:t>
      </w:r>
      <w:r>
        <w:rPr/>
        <w:t xml:space="preserve"> and has begun to be understood spiritually, then they pass over from the Old Testament to the New and come to the twelve apostolic springs. </w:t>
      </w:r>
    </w:p>
    <w:p>
      <w:pPr>
        <w:pStyle w:val="Normal"/>
        <w:rPr/>
      </w:pPr>
      <w:r>
        <w:rPr/>
      </w:r>
    </w:p>
    <w:p>
      <w:pPr>
        <w:pStyle w:val="Normal"/>
        <w:ind w:hanging="0"/>
        <w:jc w:val="center"/>
        <w:rPr>
          <w:lang w:val="de-DE"/>
        </w:rPr>
      </w:pPr>
      <w:r>
        <w:rPr>
          <w:sz w:val="24"/>
          <w:lang w:val="de-DE"/>
        </w:rPr>
        <w:t xml:space="preserve">Origen, </w:t>
      </w:r>
      <w:r>
        <w:rPr>
          <w:i/>
          <w:iCs/>
          <w:sz w:val="24"/>
          <w:lang w:val="de-DE"/>
        </w:rPr>
        <w:t>In Ex.</w:t>
      </w:r>
      <w:r>
        <w:rPr>
          <w:iCs/>
          <w:sz w:val="24"/>
          <w:lang w:val="de-DE"/>
        </w:rPr>
        <w:t>,</w:t>
      </w:r>
      <w:r>
        <w:rPr>
          <w:sz w:val="24"/>
          <w:lang w:val="de-DE"/>
        </w:rPr>
        <w:t xml:space="preserve"> 7.1, 3; FoC 71 (1982) tr. Heine.</w:t>
      </w:r>
    </w:p>
    <w:p>
      <w:pPr>
        <w:pStyle w:val="Heading1"/>
        <w:jc w:val="center"/>
        <w:rPr>
          <w:b w:val="false"/>
          <w:b w:val="false"/>
          <w:bCs w:val="false"/>
          <w:i/>
          <w:i/>
          <w:iCs/>
          <w:sz w:val="24"/>
        </w:rPr>
      </w:pPr>
      <w:r>
        <w:rPr>
          <w:b w:val="false"/>
          <w:bCs w:val="false"/>
          <w:i/>
          <w:iCs/>
          <w:sz w:val="24"/>
        </w:rPr>
        <w:t>Tues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DISCOURSES AGAINST THE ARIANS</w:t>
      </w:r>
      <w:r>
        <w:rPr/>
        <w:t xml:space="preserve"> OF ST ATHANASIUS </w:t>
      </w:r>
    </w:p>
    <w:p>
      <w:pPr>
        <w:pStyle w:val="Normal"/>
        <w:rPr/>
      </w:pPr>
      <w:r>
        <w:rPr/>
      </w:r>
    </w:p>
    <w:p>
      <w:pPr>
        <w:pStyle w:val="Normal"/>
        <w:rPr/>
      </w:pPr>
      <w:r>
        <w:rPr/>
        <w:t xml:space="preserve">The Only-begotten, the absolute Wisdom of God is the creator and maker of all things. </w:t>
      </w:r>
      <w:r>
        <w:rPr>
          <w:i/>
        </w:rPr>
        <w:t>In wisdom you made all things</w:t>
      </w:r>
      <w:r>
        <w:rPr/>
        <w:t xml:space="preserve"> Scripture says, and again: </w:t>
      </w:r>
      <w:r>
        <w:rPr>
          <w:i/>
        </w:rPr>
        <w:t>the earth is full of your creation</w:t>
      </w:r>
      <w:r>
        <w:rPr/>
        <w:t xml:space="preserve">. In order that what was made might not only be, but might be good, God willed that his own Wisdom should come down to the level of created things and impress a sort of stamp and likeness of its image on all in common and on each individually, so that what was made would be seen to be wise, a worker worthy of God. </w:t>
      </w:r>
    </w:p>
    <w:p>
      <w:pPr>
        <w:pStyle w:val="Normal"/>
        <w:rPr/>
      </w:pPr>
      <w:r>
        <w:rPr/>
        <w:t xml:space="preserve">As our word is the image of the Son of God considered as Word, so too the wisdom which is impressed on us is an image of the same Son considered as Wisdom. In this wisdom we have the power of knowledge and thought, and we become capable of receiving the creative Wisdom; and through this we are enabled to know its Father. As Scripture says: </w:t>
      </w:r>
      <w:r>
        <w:rPr>
          <w:i/>
        </w:rPr>
        <w:t>He who has the Son has the Father also</w:t>
      </w:r>
      <w:r>
        <w:rPr/>
        <w:t xml:space="preserve">; and again: </w:t>
      </w:r>
      <w:r>
        <w:rPr>
          <w:i/>
        </w:rPr>
        <w:t>He who receives me receives him who sent me</w:t>
      </w:r>
      <w:r>
        <w:rPr/>
        <w:t xml:space="preserve">. Because such an impress of Wisdom has been created in us and is found in all the works of creation, it is natural that the true, creative Wisdom would apply to itself what belongs to its impress, and say: </w:t>
      </w:r>
      <w:r>
        <w:rPr>
          <w:i/>
        </w:rPr>
        <w:t>The Lord created to me for his works</w:t>
      </w:r>
      <w:r>
        <w:rPr/>
        <w:t>.</w:t>
      </w:r>
    </w:p>
    <w:p>
      <w:pPr>
        <w:pStyle w:val="Normal"/>
        <w:rPr/>
      </w:pPr>
      <w:r>
        <w:rPr/>
        <w:t xml:space="preserve">But since, in the wisdom of God, as we have explained, the world did not know God through wisdom, it pleased God through the folly of what we preach to save those who believe. God no longer wanted, as in former times, to be known through the image and shadow of wisdom that exists in created things. He made the true Wisdom itself take flesh, and become man, and suffer the death of the cross, so that for the future all who believe might be saved by faith in him. </w:t>
      </w:r>
    </w:p>
    <w:p>
      <w:pPr>
        <w:pStyle w:val="Normal"/>
        <w:rPr/>
      </w:pPr>
      <w:r>
        <w:rPr/>
        <w:t xml:space="preserve">The Wisdom of God formerly revealed itself through its own image impressed on created things (by reason of which it is said to be created) and through itself revealed its own Father. It is the same Wisdom of God which later, being the Word, became flesh, as John says, and after destroying death and saving our race revealed himself still more fully and through himself his Father. As so he said: </w:t>
      </w:r>
      <w:r>
        <w:rPr>
          <w:i/>
        </w:rPr>
        <w:t>Grant that they may know you, the only true God, and Jesus Christ whom you have sent</w:t>
      </w:r>
      <w:r>
        <w:rPr/>
        <w:t>.</w:t>
      </w:r>
    </w:p>
    <w:p>
      <w:pPr>
        <w:pStyle w:val="Normal"/>
        <w:rPr/>
      </w:pPr>
      <w:r>
        <w:rPr/>
        <w:t xml:space="preserve">Hence the whole earth is filled with the knowledge of him. The knowledge of Father through Son and of Son from Father is one and the same; the Father rejoices in him, and with the same joy the Son delights in the Father. </w:t>
      </w:r>
      <w:r>
        <w:rPr>
          <w:i/>
        </w:rPr>
        <w:t>It was I in whom he rejoiced</w:t>
      </w:r>
      <w:r>
        <w:rPr/>
        <w:t xml:space="preserve">, he says, </w:t>
      </w:r>
      <w:r>
        <w:rPr>
          <w:i/>
        </w:rPr>
        <w:t>every day I took delight in his presence</w:t>
      </w:r>
      <w:r>
        <w:rPr/>
        <w:t>.</w:t>
      </w:r>
    </w:p>
    <w:p>
      <w:pPr>
        <w:pStyle w:val="Normal"/>
        <w:tabs>
          <w:tab w:val="clear" w:pos="720"/>
          <w:tab w:val="left" w:pos="6375"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thanasius, </w:t>
      </w:r>
      <w:r>
        <w:rPr>
          <w:i/>
          <w:iCs/>
          <w:sz w:val="24"/>
        </w:rPr>
        <w:t>Against the Arians</w:t>
      </w:r>
      <w:r>
        <w:rPr>
          <w:iCs/>
          <w:sz w:val="24"/>
        </w:rPr>
        <w:t>,</w:t>
      </w:r>
      <w:r>
        <w:rPr>
          <w:sz w:val="24"/>
        </w:rPr>
        <w:t xml:space="preserve"> 2.78, 81-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Four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PROVERBS</w:t>
      </w:r>
      <w:r>
        <w:rPr/>
        <w:t xml:space="preserve"> BY ST PROCOPIUS</w:t>
      </w:r>
    </w:p>
    <w:p>
      <w:pPr>
        <w:pStyle w:val="Normal"/>
        <w:tabs>
          <w:tab w:val="clear" w:pos="720"/>
          <w:tab w:val="left" w:pos="3585" w:leader="none"/>
        </w:tabs>
        <w:rPr>
          <w:sz w:val="20"/>
          <w:szCs w:val="20"/>
        </w:rPr>
      </w:pPr>
      <w:r>
        <w:rPr>
          <w:sz w:val="20"/>
          <w:szCs w:val="20"/>
        </w:rPr>
        <w:tab/>
      </w:r>
    </w:p>
    <w:p>
      <w:pPr>
        <w:pStyle w:val="Normal"/>
        <w:rPr/>
      </w:pPr>
      <w:r>
        <w:rPr>
          <w:i/>
        </w:rPr>
        <w:t>Wisdom has built herself a house</w:t>
      </w:r>
      <w:r>
        <w:rPr/>
        <w:t>. The personal, subsistent power of God the Father has built as his dwelling place not only the whole universe in which he lives by his activity, but also man whom he has made in his own image and likeness, with a nature partly seen, partly unseen.</w:t>
      </w:r>
    </w:p>
    <w:p>
      <w:pPr>
        <w:pStyle w:val="Normal"/>
        <w:rPr/>
      </w:pPr>
      <w:r>
        <w:rPr>
          <w:i/>
        </w:rPr>
        <w:t>She has set up her seven pillars</w:t>
      </w:r>
      <w:r>
        <w:rPr/>
        <w:t xml:space="preserve">. To man thus created </w:t>
        <w:softHyphen/>
        <w:t xml:space="preserve">in Christ’s image after his birth, Wisdom gives the seven gifts of the Holy Spirit, in so far as he believes in Christ and keeps his commandments. If he lives by the Spirit, these gifts will bring him to perfection, if by their means </w:t>
        <w:softHyphen/>
        <w:t xml:space="preserve">his virtue is motivated by his knowledge, and this knowledge  itself is embodied in virtue. He will be made perfect by participating in the divine nature of faith, and by his </w:t>
        <w:softHyphen/>
        <w:t xml:space="preserve">sharing in supernatural things. The gifts of the Spirit direct aright the enlightenment in the spirit according to nature: fortitude which prepares him eagerly to rush forward and be moved to the reasons for things that are, namely the will of God according to which all things have come into being; counsel which discriminates between the all holy will of God, as being uncreated and indestructible and allowing thought and speech and action, and what is opposite to that will; understanding which makes </w:t>
        <w:softHyphen/>
        <w:t>a man turn towards these and not to their opposites and to agree with them.</w:t>
      </w:r>
    </w:p>
    <w:p>
      <w:pPr>
        <w:pStyle w:val="Normal"/>
        <w:rPr/>
      </w:pPr>
      <w:r>
        <w:rPr>
          <w:i/>
        </w:rPr>
        <w:t>She has mixed her wine in her chalice; she has laid her table</w:t>
      </w:r>
      <w:r>
        <w:rPr/>
        <w:t xml:space="preserve">. Such a man is like a chalice in which a nature both spiritual and physical is mixed. In him God has united a recognition of himself as the cause of the universe, and a knowledge of his creatures. On the mind possessed of this knowledge it is natural for the things of God to have the inebriating effect of wine. So does he himself, the bread from heaven, become the nourishment of souls whereby they grow in virtue. He makes them drink in </w:t>
        <w:softHyphen/>
        <w:t xml:space="preserve">knowledge to their delight, and all this he has prepared </w:t>
        <w:softHyphen/>
        <w:t xml:space="preserve">as a heavenly banquet for the spiritual entertainment of </w:t>
        <w:softHyphen/>
        <w:t>those who wish to share it.</w:t>
      </w:r>
    </w:p>
    <w:p>
      <w:pPr>
        <w:pStyle w:val="Normal"/>
        <w:rPr/>
      </w:pPr>
      <w:r>
        <w:rPr>
          <w:i/>
        </w:rPr>
        <w:t>She has sent out her servants with the sublime invitation to receive the chalice</w:t>
      </w:r>
      <w:r>
        <w:rPr/>
        <w:t xml:space="preserve">. Christ sent out the Apostles as the ministers of his divine will. They were to proclaim that spiritual Gospel which ranks above natural law and written codes, and to call men to himself. In him, as in a chalice, the mystery of the Incarnation effected without confusion that astounding hypostatic union of the divine and human natures. Through the Apostles he says: </w:t>
      </w:r>
      <w:r>
        <w:rPr>
          <w:i/>
        </w:rPr>
        <w:t>He who is foolish let him turn aside to me</w:t>
      </w:r>
      <w:r>
        <w:rPr/>
        <w:t xml:space="preserve">. It is the man who thinks in his heart </w:t>
      </w:r>
      <w:r>
        <w:rPr>
          <w:i/>
        </w:rPr>
        <w:t>There is no God</w:t>
      </w:r>
      <w:r>
        <w:rPr/>
        <w:t xml:space="preserve"> who is foolish. Let him give up his disbelief and draw near to me through faith; then he will know that I am the Creator of all things and their Lord.</w:t>
      </w:r>
    </w:p>
    <w:p>
      <w:pPr>
        <w:pStyle w:val="Normal"/>
        <w:rPr>
          <w:sz w:val="24"/>
        </w:rPr>
      </w:pPr>
      <w:r>
        <w:rPr>
          <w:i/>
        </w:rPr>
        <w:t>And to those who lack wisdom she says: Come, eat my bread, and drink the wine I have mixed for you</w:t>
      </w:r>
      <w:r>
        <w:rPr/>
        <w:t>. To those who are still deficient in the works of faith and in the more perfect knowledge of God that inspires them, he says ‘Come, eat my body, the bread that makes you grow according to virtue, and drink my blood, the wine that delights you according to knowledge and intoxicates you to become divine – the blood which I miraculously mingled with my divine nature for your salvation.’</w:t>
      </w:r>
    </w:p>
    <w:p>
      <w:pPr>
        <w:pStyle w:val="Normal"/>
        <w:ind w:hanging="0"/>
        <w:jc w:val="center"/>
        <w:rPr>
          <w:sz w:val="24"/>
        </w:rPr>
      </w:pPr>
      <w:r>
        <w:rPr>
          <w:sz w:val="24"/>
        </w:rPr>
        <w:t xml:space="preserve">St Procopius of Gaza, </w:t>
      </w:r>
      <w:r>
        <w:rPr>
          <w:i/>
          <w:iCs/>
          <w:sz w:val="24"/>
        </w:rPr>
        <w:t>On Proverbs</w:t>
      </w:r>
      <w:r>
        <w:rPr>
          <w:sz w:val="24"/>
        </w:rPr>
        <w:t xml:space="preserve"> 9;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hurs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36 BY ST AMBROSE</w:t>
      </w:r>
    </w:p>
    <w:p>
      <w:pPr>
        <w:pStyle w:val="Normal"/>
        <w:rPr/>
      </w:pPr>
      <w:r>
        <w:rPr/>
      </w:r>
    </w:p>
    <w:p>
      <w:pPr>
        <w:pStyle w:val="Normal"/>
        <w:rPr/>
      </w:pPr>
      <w:r>
        <w:rPr/>
        <w:t xml:space="preserve">Let us be for ever pondering on wisdom in our hearts </w:t>
        <w:softHyphen/>
        <w:t xml:space="preserve">and discussing it with our lips; let your tongue speak only what is right, and let God’s Law be constantly in your hearts. For that is what Scripture enjoins on us: </w:t>
      </w:r>
      <w:r>
        <w:rPr>
          <w:i/>
        </w:rPr>
        <w:t>let your concern be only with such things as these when you sit in your house and walk by the way, and when you lie down, and when you rise</w:t>
      </w:r>
      <w:r>
        <w:rPr/>
        <w:t xml:space="preserve">. Let the Lord Jesus then be the sole object of your discourse, for he is Wisdom, even the Word, God’s own word. For Scripture also commands, </w:t>
      </w:r>
      <w:r>
        <w:rPr>
          <w:i/>
        </w:rPr>
        <w:t>Open your mouth to receive God’s word</w:t>
      </w:r>
      <w:r>
        <w:rPr/>
        <w:t xml:space="preserve">. That man manifests him who constantly repeats his sayings and meditates on his words. Let </w:t>
      </w:r>
      <w:r>
        <w:rPr>
          <w:spacing w:val="18"/>
        </w:rPr>
        <w:t>us</w:t>
      </w:r>
      <w:r>
        <w:rPr>
          <w:i/>
          <w:iCs/>
          <w:spacing w:val="18"/>
        </w:rPr>
        <w:t xml:space="preserve"> </w:t>
      </w:r>
      <w:r>
        <w:rPr/>
        <w:t xml:space="preserve">always be speaking of him. Whenever we </w:t>
        <w:softHyphen/>
        <w:t>speak of wisdom it is of him we speak; when we speak of virtue it is of him; and when we speak of truth and life and redemption it is of him.</w:t>
      </w:r>
    </w:p>
    <w:p>
      <w:pPr>
        <w:pStyle w:val="Normal"/>
        <w:rPr/>
      </w:pPr>
      <w:r>
        <w:rPr/>
        <w:t xml:space="preserve">It is written, </w:t>
      </w:r>
      <w:r>
        <w:rPr>
          <w:i/>
        </w:rPr>
        <w:t>Open your mouth to the word of God</w:t>
      </w:r>
      <w:r>
        <w:rPr/>
        <w:t xml:space="preserve">. It is for you to open, but he speaks. Therefore David said, </w:t>
      </w:r>
      <w:r>
        <w:rPr>
          <w:i/>
        </w:rPr>
        <w:t>I will hear what the Lord says within me</w:t>
      </w:r>
      <w:r>
        <w:rPr/>
        <w:t xml:space="preserve">, and the Son of God himself says, </w:t>
      </w:r>
      <w:r>
        <w:rPr>
          <w:i/>
        </w:rPr>
        <w:t>Open your mouth wide, and I will fill it.</w:t>
      </w:r>
      <w:r>
        <w:rPr/>
        <w:t xml:space="preserve"> But not all of us can receive, like Solomon and Daniel, the perfection of wisdom, but upon all will be poured out the Spirit of wisdom to each according to his capacity, provided that he is a man of faith. If you believe, you have the spirit of wisdom.</w:t>
      </w:r>
    </w:p>
    <w:p>
      <w:pPr>
        <w:pStyle w:val="Normal"/>
        <w:rPr/>
      </w:pPr>
      <w:r>
        <w:rPr/>
        <w:t xml:space="preserve">Therefore </w:t>
      </w:r>
      <w:r>
        <w:rPr>
          <w:i/>
        </w:rPr>
        <w:t xml:space="preserve">when you sit in your house </w:t>
      </w:r>
      <w:r>
        <w:rPr/>
        <w:t xml:space="preserve">meditate and </w:t>
        <w:softHyphen/>
        <w:t xml:space="preserve">speak always of the things of God. </w:t>
      </w:r>
      <w:r>
        <w:rPr>
          <w:i/>
        </w:rPr>
        <w:t>House</w:t>
      </w:r>
      <w:r>
        <w:rPr/>
        <w:t xml:space="preserve"> we can take to mean the Church or our own interior house where we may speak within ourselves. Choose your words when you </w:t>
        <w:softHyphen/>
        <w:t xml:space="preserve">speak so that you avoid sin and do not fall through empty chatter. When you are seated speak to yourself as one who is a judge. When you are </w:t>
      </w:r>
      <w:r>
        <w:rPr>
          <w:i/>
        </w:rPr>
        <w:t>by the way</w:t>
      </w:r>
      <w:r>
        <w:rPr/>
        <w:t xml:space="preserve"> speak lest you be idle. You speak </w:t>
      </w:r>
      <w:r>
        <w:rPr>
          <w:i/>
        </w:rPr>
        <w:t>by the way</w:t>
      </w:r>
      <w:r>
        <w:rPr/>
        <w:t xml:space="preserve"> if you speak in Christ, for Christ is the way. Speak to yourself </w:t>
      </w:r>
      <w:r>
        <w:rPr>
          <w:i/>
        </w:rPr>
        <w:t>by the way</w:t>
      </w:r>
      <w:r>
        <w:rPr/>
        <w:t xml:space="preserve"> and </w:t>
      </w:r>
      <w:r>
        <w:rPr>
          <w:spacing w:val="-2"/>
        </w:rPr>
        <w:t xml:space="preserve">you </w:t>
      </w:r>
      <w:r>
        <w:rPr/>
        <w:t xml:space="preserve">speak to Christ. Hear then how you are to talk to him, </w:t>
      </w:r>
      <w:r>
        <w:rPr>
          <w:i/>
        </w:rPr>
        <w:t>I desire</w:t>
      </w:r>
      <w:r>
        <w:rPr/>
        <w:t xml:space="preserve">, he said, </w:t>
      </w:r>
      <w:r>
        <w:rPr>
          <w:i/>
        </w:rPr>
        <w:t>that in every place the men should pray, lifting holy hands without anger or quarrelling</w:t>
      </w:r>
      <w:r>
        <w:rPr/>
        <w:t xml:space="preserve">: Speak, O man, when you are falling asleep lest the sleep of death overtake you. Hear how you should speak as you go to sleep, </w:t>
      </w:r>
      <w:r>
        <w:rPr>
          <w:i/>
        </w:rPr>
        <w:t>I will not give sleep to my eyes or slumber to my eyelids, until I find a place for the Lord, a dwelling place for the mighty one of Jacob</w:t>
      </w:r>
      <w:r>
        <w:rPr/>
        <w:t xml:space="preserve">. </w:t>
      </w:r>
    </w:p>
    <w:p>
      <w:pPr>
        <w:pStyle w:val="Normal"/>
        <w:rPr/>
      </w:pPr>
      <w:r>
        <w:rPr/>
        <w:t xml:space="preserve">In your rising or resurrection speak of him that you may carry out what you are commanded to do. Hear how Christ wakens you. Your soul says, </w:t>
      </w:r>
      <w:r>
        <w:rPr>
          <w:i/>
        </w:rPr>
        <w:t>The voice of my brother sounds at the gate</w:t>
      </w:r>
      <w:r>
        <w:rPr/>
        <w:t xml:space="preserve">, and Christ says, </w:t>
      </w:r>
      <w:r>
        <w:rPr>
          <w:i/>
        </w:rPr>
        <w:t>Open to me, my sister, my spouse</w:t>
      </w:r>
      <w:r>
        <w:rPr/>
        <w:t xml:space="preserve">. And hear how you are to awaken Christ. The soul says, </w:t>
      </w:r>
      <w:r>
        <w:rPr>
          <w:i/>
        </w:rPr>
        <w:t>I have adjured you, O daughters of Jerusalem, to waken and to re-awaken love</w:t>
      </w:r>
      <w:r>
        <w:rPr/>
        <w:t>. Love is Chri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n Ps.</w:t>
      </w:r>
      <w:r>
        <w:rPr>
          <w:sz w:val="24"/>
        </w:rPr>
        <w:t xml:space="preserve"> </w:t>
      </w:r>
      <w:r>
        <w:rPr>
          <w:i/>
          <w:sz w:val="24"/>
        </w:rPr>
        <w:t>36</w:t>
      </w:r>
      <w:r>
        <w:rPr>
          <w:sz w:val="24"/>
        </w:rPr>
        <w:t xml:space="preserve">, 65-66;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Friday of the Four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THE FIRST LETTER OF ST JOHN</w:t>
      </w:r>
      <w:r>
        <w:rPr/>
        <w:t xml:space="preserve"> BY ST AUGUSTINE</w:t>
      </w:r>
    </w:p>
    <w:p>
      <w:pPr>
        <w:pStyle w:val="Normal"/>
        <w:rPr>
          <w:sz w:val="20"/>
          <w:szCs w:val="20"/>
        </w:rPr>
      </w:pPr>
      <w:r>
        <w:rPr>
          <w:sz w:val="20"/>
          <w:szCs w:val="20"/>
        </w:rPr>
      </w:r>
    </w:p>
    <w:p>
      <w:pPr>
        <w:pStyle w:val="Normal"/>
        <w:rPr/>
      </w:pPr>
      <w:r>
        <w:rPr/>
        <w:t xml:space="preserve">What have we been promised? </w:t>
      </w:r>
      <w:r>
        <w:rPr>
          <w:i/>
        </w:rPr>
        <w:t>We shall be like him, for we shall see him as he is</w:t>
      </w:r>
      <w:r>
        <w:rPr/>
        <w:t xml:space="preserve">. The tongue has said all it can, the rest must come from the thoughtful heart. In comparison with HIM WHO IS, what are the words even of St John? And what can we men say who are so far from equalling John’s merits? </w:t>
      </w:r>
    </w:p>
    <w:p>
      <w:pPr>
        <w:pStyle w:val="Normal"/>
        <w:rPr/>
      </w:pPr>
      <w:r>
        <w:rPr/>
        <w:t xml:space="preserve">Let us go back to that anointing of his, let is go back to that anointing that reaches from within what we cannot express in words, and since for the present you cannot see, let your efforts consist in desire. </w:t>
      </w:r>
    </w:p>
    <w:p>
      <w:pPr>
        <w:pStyle w:val="Normal"/>
        <w:rPr/>
      </w:pPr>
      <w:r>
        <w:rPr/>
        <w:t>The whole life of a good Christian is a holy desire. What you desire you cannot see yet. But the desire gives you the capacity, so that when it does see, you may be fulfilled.</w:t>
      </w:r>
    </w:p>
    <w:p>
      <w:pPr>
        <w:pStyle w:val="Normal"/>
        <w:rPr/>
      </w:pPr>
      <w:r>
        <w:rPr/>
        <w:t>Suppose you want to fill some sort of bag, and you know the bulk of what you will be given, you stretch the bag or the sack or the skin or whatever it is. You know how big the object that you want to put in and you see that the bag is narrow so you increase its capacity by stretching it. In the same way by delaying the fulfilment of desire God stretches it, by making us desire he expands the soul, and by this expansion he increases its capacity.</w:t>
      </w:r>
    </w:p>
    <w:p>
      <w:pPr>
        <w:pStyle w:val="Normal"/>
        <w:rPr/>
      </w:pPr>
      <w:r>
        <w:rPr/>
        <w:t xml:space="preserve">Then, brothers, let us desire because we are to be filled. Look at St Paul stretching wide his heart to make it big enough to receive what was to come. He says in effect, </w:t>
      </w:r>
      <w:r>
        <w:rPr>
          <w:i/>
        </w:rPr>
        <w:t>Not that I have already obtained this or am already perfect; brethren I do not consider that I have made it my own</w:t>
      </w:r>
      <w:r>
        <w:rPr/>
        <w:t xml:space="preserve">. What, then, Paul are you doing in life if you have not yet made it your own? </w:t>
      </w:r>
      <w:r>
        <w:rPr>
          <w:i/>
        </w:rPr>
        <w:t>But one thing I do, forgetting what lies behind and straining forward to what lies ahead, I press on toward the goal for the prize of the upward call</w:t>
      </w:r>
      <w:r>
        <w:rPr/>
        <w:t xml:space="preserve">. He describes himself as </w:t>
      </w:r>
      <w:r>
        <w:rPr>
          <w:i/>
        </w:rPr>
        <w:t xml:space="preserve">straining </w:t>
        <w:softHyphen/>
        <w:t>forward</w:t>
      </w:r>
      <w:r>
        <w:rPr/>
        <w:t xml:space="preserve"> and </w:t>
      </w:r>
      <w:r>
        <w:rPr>
          <w:i/>
        </w:rPr>
        <w:t>pressing on</w:t>
      </w:r>
      <w:r>
        <w:rPr/>
        <w:t xml:space="preserve">. He felt too small to encompass </w:t>
      </w:r>
      <w:r>
        <w:rPr>
          <w:i/>
        </w:rPr>
        <w:t>what the eye</w:t>
      </w:r>
      <w:r>
        <w:rPr>
          <w:b/>
          <w:bCs/>
          <w:i/>
        </w:rPr>
        <w:t xml:space="preserve"> </w:t>
      </w:r>
      <w:r>
        <w:rPr>
          <w:i/>
        </w:rPr>
        <w:t>has not seen nor the ear heard</w:t>
      </w:r>
      <w:r>
        <w:rPr>
          <w:b/>
          <w:bCs/>
          <w:i/>
        </w:rPr>
        <w:t xml:space="preserve"> </w:t>
      </w:r>
      <w:r>
        <w:rPr>
          <w:i/>
        </w:rPr>
        <w:t>nor has</w:t>
      </w:r>
      <w:r>
        <w:rPr>
          <w:b/>
          <w:bCs/>
          <w:i/>
        </w:rPr>
        <w:t xml:space="preserve"> </w:t>
      </w:r>
      <w:r>
        <w:rPr>
          <w:i/>
        </w:rPr>
        <w:t>entered into the heart of man</w:t>
      </w:r>
      <w:r>
        <w:rPr/>
        <w:t>.</w:t>
      </w:r>
    </w:p>
    <w:p>
      <w:pPr>
        <w:pStyle w:val="Normal"/>
        <w:rPr/>
      </w:pPr>
      <w:r>
        <w:rPr/>
        <w:t>This is our life, to be exercised by desire. But we are exercised by holy desire only in so far as we have cut off our longings from the love of the world. I have already pointed out – empty that which is to be filled. You are to be filled with good, pour out the bad.</w:t>
      </w:r>
    </w:p>
    <w:p>
      <w:pPr>
        <w:pStyle w:val="Normal"/>
        <w:rPr/>
      </w:pPr>
      <w:r>
        <w:rPr/>
        <w:t xml:space="preserve">Consider that God wants to fill you up with honey, but if you are already full of vinegar where will you put the honey? What was in the vessel must be emptied out; the vessel itself must be washed out and made clean and </w:t>
        <w:softHyphen/>
        <w:t>scoured, hard work though it may be, so that it be made fit for something else, whatever it may be.</w:t>
      </w:r>
    </w:p>
    <w:p>
      <w:pPr>
        <w:pStyle w:val="Normal"/>
        <w:rPr>
          <w:sz w:val="24"/>
        </w:rPr>
      </w:pPr>
      <w:r>
        <w:rPr/>
        <w:t xml:space="preserve">Let us say honey, or gold, or wine, whatever we say it cannot be named and whatever we want to say is in fact called ‘God’. And when we say ‘God’ what have we said? That one syllable contains all that we hope for. Whatever is in our power to say is less than he, let us stretch ourselves out towards him so that when he comes he may fill us. ‘We shall be like him, for we shall see him as he is. </w:t>
      </w:r>
    </w:p>
    <w:p>
      <w:pPr>
        <w:pStyle w:val="Normal"/>
        <w:ind w:hanging="0"/>
        <w:jc w:val="center"/>
        <w:rPr>
          <w:sz w:val="24"/>
        </w:rPr>
      </w:pPr>
      <w:r>
        <w:rPr>
          <w:sz w:val="24"/>
        </w:rPr>
        <w:t xml:space="preserve">St Augustine, </w:t>
      </w:r>
      <w:r>
        <w:rPr>
          <w:i/>
          <w:iCs/>
          <w:sz w:val="24"/>
        </w:rPr>
        <w:t>On 1 John</w:t>
      </w:r>
      <w:r>
        <w:rPr>
          <w:iCs/>
          <w:sz w:val="24"/>
        </w:rPr>
        <w:t>,</w:t>
      </w:r>
      <w:r>
        <w:rPr>
          <w:sz w:val="24"/>
        </w:rPr>
        <w:t xml:space="preserve"> 4;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Satur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AUGUSTINE</w:t>
      </w:r>
    </w:p>
    <w:p>
      <w:pPr>
        <w:pStyle w:val="Normal"/>
        <w:ind w:hanging="0"/>
        <w:rPr/>
      </w:pPr>
      <w:r>
        <w:rPr/>
      </w:r>
    </w:p>
    <w:p>
      <w:pPr>
        <w:pStyle w:val="Normal"/>
        <w:rPr/>
      </w:pPr>
      <w:r>
        <w:rPr/>
        <w:t xml:space="preserve"> </w:t>
      </w:r>
      <w:r>
        <w:rPr/>
        <w:t>The book of Scripture which I am holding in my hands commends a certain woman to us to be praised. She’s a great woman and has a great husband, the husband who found her when she was lost and adorned her once she was found. About her I shall say a few things in the time available, as the Lord suggests to me, it’s the feast day of the martyrs, after all, and that’s all the more reason for praising the mother of martyrs.</w:t>
      </w:r>
    </w:p>
    <w:p>
      <w:pPr>
        <w:pStyle w:val="Normal"/>
        <w:rPr>
          <w:i/>
          <w:i/>
          <w:iCs/>
        </w:rPr>
      </w:pPr>
      <w:r>
        <w:rPr/>
        <w:t xml:space="preserve">You have already grasped who this woman is from these opening remarks of mine, you are saying to yourselves, ‘She must be the Church.’ Yes. Who else, after all, could be the mother of martyrs? The woman I want to say something about is the Church. Pay attention to whose members you are; observe carefully whose children you are. A </w:t>
      </w:r>
      <w:r>
        <w:rPr>
          <w:i/>
          <w:iCs/>
        </w:rPr>
        <w:t>valiant woman who shall find</w:t>
      </w:r>
      <w:r>
        <w:rPr/>
        <w:t>? The woman’s valour fits the martyrs’ feast day very well. If she hadn’t been valiant, those members of hers would have broken down under their sufferings.</w:t>
      </w:r>
    </w:p>
    <w:p>
      <w:pPr>
        <w:pStyle w:val="Normal"/>
        <w:rPr/>
      </w:pPr>
      <w:r>
        <w:rPr>
          <w:i/>
          <w:iCs/>
        </w:rPr>
        <w:t xml:space="preserve">A valiant woman who shall find? </w:t>
      </w:r>
      <w:r>
        <w:rPr/>
        <w:t>She’s difficult to find – or rather she’s difficult to be ignorant of. Isn’t she the city on the hill, which cannot</w:t>
        <w:tab/>
        <w:t xml:space="preserve">be hidden? She is the city, but she is also that one sheep which the shepherd went looking for when it was lost, and when he found it brought it home on his shoulder rejoicing. So now, having heard the words </w:t>
      </w:r>
      <w:r>
        <w:rPr>
          <w:i/>
          <w:iCs/>
        </w:rPr>
        <w:t>A</w:t>
      </w:r>
      <w:r>
        <w:rPr/>
        <w:t xml:space="preserve"> </w:t>
      </w:r>
      <w:r>
        <w:rPr>
          <w:i/>
          <w:iCs/>
        </w:rPr>
        <w:t xml:space="preserve">valiant woman who shall find, </w:t>
      </w:r>
      <w:r>
        <w:rPr/>
        <w:t xml:space="preserve">you mustn’t think they are said about a Church that is hidden away, but about that Church which was found by one man, so that nobody now can possibly miss her. So let her be described, then, let her be praised, let her be commended, to be loved by all of us as our mother, because she is the wife of one man. </w:t>
      </w:r>
    </w:p>
    <w:p>
      <w:pPr>
        <w:pStyle w:val="Normal"/>
        <w:rPr/>
      </w:pPr>
      <w:r>
        <w:rPr>
          <w:i/>
          <w:iCs/>
        </w:rPr>
        <w:t xml:space="preserve">The heart of her husband is confident about her. </w:t>
      </w:r>
      <w:r>
        <w:rPr/>
        <w:t xml:space="preserve">He certainly is confident, and he has taught us to be confident too. He commissioned the Church, you see, to the ends of the earth, among all nations, from sea to sea. If she wasn’t going to persevere to the end, her husband’s heart would not be confident about her. </w:t>
      </w:r>
      <w:r>
        <w:rPr>
          <w:i/>
          <w:iCs/>
        </w:rPr>
        <w:t xml:space="preserve">The heart of her husband is confident about her. </w:t>
      </w:r>
      <w:r>
        <w:rPr/>
        <w:t xml:space="preserve">With foreknowledge he is confident, he cannot be mistaken in his confidence. </w:t>
      </w:r>
    </w:p>
    <w:p>
      <w:pPr>
        <w:pStyle w:val="Normal"/>
        <w:rPr/>
      </w:pPr>
      <w:r>
        <w:rPr/>
        <w:t xml:space="preserve">If you are a child of this woman, notice what riches are promised you: </w:t>
      </w:r>
      <w:r>
        <w:rPr>
          <w:i/>
          <w:iCs/>
        </w:rPr>
        <w:t>Her children have risen up and been enriched.</w:t>
      </w:r>
      <w:r>
        <w:rPr/>
        <w:t xml:space="preserve"> Get yourself ready to receive the riches of the resurrection. </w:t>
      </w:r>
      <w:r>
        <w:rPr>
          <w:i/>
        </w:rPr>
        <w:t>And her husband has praised her</w:t>
      </w:r>
      <w:r>
        <w:rPr/>
        <w:t>.</w:t>
      </w:r>
      <w:r>
        <w:rPr>
          <w:i/>
          <w:iCs/>
        </w:rPr>
        <w:t xml:space="preserve"> </w:t>
      </w:r>
      <w:r>
        <w:rPr>
          <w:iCs/>
        </w:rPr>
        <w:t>We too praise her, but not from our own resources. When her children have risen up and been enriched, he has turned to her, and gazed at her, and praised her. Could anyone not want to hear how he has praised her? If you have listened so happily while she was being praised by me, how do you imagine we would listen if we could hear just how her husband has praised her? He has praised her in the resurrection. When we have risen, we shall hear. Or perhaps even now he hasn’t kept this praise a secret, even now we can hear how her husband has praised her when he sees her finally with that stupendous blessing of children, rich in the resurrection of the dead.</w:t>
      </w:r>
    </w:p>
    <w:p>
      <w:pPr>
        <w:pStyle w:val="Normal"/>
        <w:ind w:hanging="0"/>
        <w:jc w:val="center"/>
        <w:rPr>
          <w:sz w:val="24"/>
        </w:rPr>
      </w:pPr>
      <w:r>
        <w:rPr>
          <w:sz w:val="24"/>
        </w:rPr>
        <w:t>St Augustine, Sermon 37.1-2, 4, 25-26; WSA (1990) tr. Hill.</w:t>
      </w:r>
    </w:p>
    <w:p>
      <w:pPr>
        <w:pStyle w:val="Heading1"/>
        <w:jc w:val="center"/>
        <w:rPr>
          <w:b w:val="false"/>
          <w:b w:val="false"/>
          <w:bCs w:val="false"/>
          <w:i/>
          <w:i/>
          <w:iCs/>
          <w:sz w:val="24"/>
        </w:rPr>
      </w:pPr>
      <w:r>
        <w:rPr>
          <w:b w:val="false"/>
          <w:bCs w:val="false"/>
          <w:i/>
          <w:iCs/>
          <w:sz w:val="24"/>
        </w:rPr>
        <w:t>Sun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iCs/>
        </w:rPr>
        <w:t>MORALIA IN JOB</w:t>
      </w:r>
      <w:r>
        <w:rPr/>
        <w:t xml:space="preserve"> OF ST GREGORY THE GREAT</w:t>
      </w:r>
    </w:p>
    <w:p>
      <w:pPr>
        <w:pStyle w:val="Normal"/>
        <w:rPr/>
      </w:pPr>
      <w:r>
        <w:rPr/>
      </w:r>
    </w:p>
    <w:p>
      <w:pPr>
        <w:pStyle w:val="Normal"/>
        <w:rPr/>
      </w:pPr>
      <w:r>
        <w:rPr/>
        <w:t>When Job lost everything, at Almighty’s God decree, to pre</w:t>
        <w:softHyphen/>
        <w:t>serve his peace of mind he remembered the time when he did not yet possess the things he had now lost; in that way, by realising more and more clearly that once he had not had them, he would the more easily moderate his grief over their loss. For indeed whenever we lose something it can be a great consolation to call to mind the days when we did not have it.</w:t>
      </w:r>
    </w:p>
    <w:p>
      <w:pPr>
        <w:pStyle w:val="Normal"/>
        <w:rPr/>
      </w:pPr>
      <w:r>
        <w:rPr/>
        <w:t xml:space="preserve">So, then, the blessed Job, wishing to cultivate patience as he bewails his losses, carefully considers to what state he is now reduced. To enhance his peace of mind he ponders yet more closely his origins, saying as he does so: </w:t>
      </w:r>
      <w:r>
        <w:rPr>
          <w:i/>
          <w:iCs/>
        </w:rPr>
        <w:t>Naked I came from my mother's womb, naked I shall return whence I came</w:t>
      </w:r>
      <w:r>
        <w:rPr/>
        <w:t>.</w:t>
      </w:r>
      <w:r>
        <w:rPr>
          <w:i/>
          <w:iCs/>
          <w:spacing w:val="4"/>
          <w:sz w:val="16"/>
          <w:szCs w:val="16"/>
        </w:rPr>
        <w:t xml:space="preserve"> </w:t>
      </w:r>
      <w:r>
        <w:rPr/>
        <w:t>In other words, the earth produced me naked, and naked will receive me back when I leave it. Since therefore the things I have lost were only what I had received and must leave behind, what have I lost that really belonged to me? But then, because consolation derives not only from thinking about one’s condition but also about the Crea</w:t>
        <w:softHyphen/>
        <w:t xml:space="preserve">tor’s uprightness, he is right to add: </w:t>
      </w:r>
      <w:r>
        <w:rPr>
          <w:i/>
          <w:iCs/>
        </w:rPr>
        <w:t>The Lord has given, the Lord has taken away; as it has pleased the Lord, so has he wrought.</w:t>
      </w:r>
    </w:p>
    <w:p>
      <w:pPr>
        <w:pStyle w:val="Normal"/>
        <w:rPr/>
      </w:pPr>
      <w:r>
        <w:rPr/>
        <w:t xml:space="preserve">He well says, </w:t>
      </w:r>
      <w:r>
        <w:rPr>
          <w:i/>
          <w:iCs/>
        </w:rPr>
        <w:t>as it has pleased the Lord.</w:t>
      </w:r>
      <w:r>
        <w:rPr>
          <w:i/>
          <w:iCs/>
          <w:spacing w:val="4"/>
          <w:sz w:val="16"/>
          <w:szCs w:val="16"/>
        </w:rPr>
        <w:t xml:space="preserve"> </w:t>
      </w:r>
      <w:r>
        <w:rPr/>
        <w:t xml:space="preserve">For since in this world we have to put up with things we do not like, it is necessary that we </w:t>
      </w:r>
      <w:r>
        <w:rPr>
          <w:spacing w:val="-2"/>
        </w:rPr>
        <w:t>s</w:t>
      </w:r>
      <w:r>
        <w:rPr/>
        <w:t>hould accommodate our best endeavours to him who cannot will anything that is unjust. If therefore we know that what is just and equitable pleases the Lord, and that we can suffer nothing but what is pleasing to him, then all our sufferings must for that reason be justly and fairly imposed: and it would therefore be very unjust of us to grumble at them.</w:t>
      </w:r>
    </w:p>
    <w:p>
      <w:pPr>
        <w:pStyle w:val="Normal"/>
        <w:rPr/>
      </w:pPr>
      <w:r>
        <w:rPr/>
        <w:t>We should note that, having got all that right, Job ends by praising God. This was so that his adversary might realise, over</w:t>
        <w:softHyphen/>
        <w:t>come by shame at seeing Job’s plight, that his own attitude in his prosperity is one of contempt for God, the same God to whom even this man, now fallen on evil times, can never</w:t>
        <w:softHyphen/>
        <w:t>theless sing a hymn of praise. We should realise that the enemy of our race can smite us with as many of his darts as there are temptations for him to afflict us with. For we do battle daily; and daily his onslaught of temptations rains down on us. But we in turn can fire our darts against him if, while buried in our tribulations, we will but react in humility. Thus Job, although suffering in material things, is still a blessed and happy man.</w:t>
      </w:r>
    </w:p>
    <w:p>
      <w:pPr>
        <w:pStyle w:val="Normal"/>
        <w:rPr/>
      </w:pPr>
      <w:r>
        <w:rPr/>
        <w:t>We should not think that our champion merely receives wounds without inflicting any in return. Indeed, every prayer of patience offered by the sufferer in God’s praise is a dart turned against the enemy’s breast: and a much sharper blow is thereby struck than the one sustained. For the man in his afflictions loses only earthly goods, whereas in bearing humbly with his afflictions he has increased many times over his stock in heaven.</w:t>
      </w:r>
    </w:p>
    <w:p>
      <w:pPr>
        <w:pStyle w:val="Normal"/>
        <w:ind w:hanging="0"/>
        <w:rPr/>
      </w:pPr>
      <w:r>
        <w:rPr/>
      </w:r>
    </w:p>
    <w:p>
      <w:pPr>
        <w:pStyle w:val="Normal"/>
        <w:ind w:hanging="0"/>
        <w:jc w:val="center"/>
        <w:rPr>
          <w:sz w:val="24"/>
        </w:rPr>
      </w:pPr>
      <w:r>
        <w:rPr>
          <w:sz w:val="24"/>
        </w:rPr>
        <w:t xml:space="preserve">St Gregory the Great, </w:t>
      </w:r>
      <w:r>
        <w:rPr>
          <w:i/>
          <w:iCs/>
          <w:sz w:val="24"/>
        </w:rPr>
        <w:t>Moralia in Job</w:t>
      </w:r>
      <w:r>
        <w:rPr>
          <w:iCs/>
          <w:sz w:val="24"/>
        </w:rPr>
        <w:t>,</w:t>
      </w:r>
      <w:r>
        <w:rPr>
          <w:sz w:val="24"/>
        </w:rPr>
        <w:t xml:space="preserve"> 2.17.30-18.31 (SC 32</w:t>
      </w:r>
      <w:r>
        <w:rPr>
          <w:rStyle w:val="FootnoteCharacters"/>
        </w:rPr>
        <w:t>bis</w:t>
      </w:r>
      <w:r>
        <w:rPr>
          <w:sz w:val="24"/>
        </w:rPr>
        <w:t xml:space="preserve">:203-205);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Mon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JOHN CHRYSOSTOM</w:t>
      </w:r>
    </w:p>
    <w:p>
      <w:pPr>
        <w:pStyle w:val="Normal"/>
        <w:rPr/>
      </w:pPr>
      <w:r>
        <w:rPr/>
      </w:r>
    </w:p>
    <w:p>
      <w:pPr>
        <w:pStyle w:val="Normal"/>
        <w:rPr/>
      </w:pPr>
      <w:r>
        <w:rPr/>
        <w:t>We can find ample consolation not only in the New Testament but in the Old Testament as well. Consider the story of Job, and how, after the loss of his wealth and the destruction of his herds, not one, two or even three of his children were taken from him, but all of them together in the very flower of their youth. When you hear of his great spiritual courage, even if you are the weakest of men, it is not so difficult to recover yourself and return to life.</w:t>
      </w:r>
    </w:p>
    <w:p>
      <w:pPr>
        <w:pStyle w:val="Normal"/>
        <w:rPr/>
      </w:pPr>
      <w:r>
        <w:rPr/>
        <w:t xml:space="preserve">For you, my friend, at least watched over your sick child as he lay on his bed, you heard his last words and attended him as his life came to an end, you shut his eyes and closed his mouth. But Job was not present at his children’s death, nor saw them dying in the house where all were buried as in a single tomb. Yet after such overwhelming disasters he neither grieved nor despaired, but said: </w:t>
      </w:r>
      <w:r>
        <w:rPr>
          <w:i/>
          <w:iCs/>
        </w:rPr>
        <w:t>The Lord gave, and the Lord has taken away; it has been done as the Lord willed. Blessed be the name of the Lord for ever.</w:t>
      </w:r>
    </w:p>
    <w:p>
      <w:pPr>
        <w:pStyle w:val="Normal"/>
        <w:rPr/>
      </w:pPr>
      <w:r>
        <w:rPr/>
        <w:t xml:space="preserve">Let us too utter these words in every misfortune that life brings us, be it loss of wealth, bodily sickness, abuse, slander, or any other human ill. Let us say: </w:t>
      </w:r>
      <w:r>
        <w:rPr>
          <w:i/>
          <w:iCs/>
        </w:rPr>
        <w:t>The Lord gave, and the Lord has taken away; it has been done as the Lord willed. Blessed be the name of the Lord for ever.</w:t>
      </w:r>
    </w:p>
    <w:p>
      <w:pPr>
        <w:pStyle w:val="Normal"/>
        <w:rPr/>
      </w:pPr>
      <w:r>
        <w:rPr/>
        <w:t>If we make this our philosophy, no misfortune will ever cause us suffering, however many we endure. The gain will always be greater than the loss, and the good will outweigh the bad, since with these words you attract the favour of God and shake off the tyranny of the devil. For as soon as you utter them, the devil at once takes to flight, and when he has gone the cloud of dejection lifts too and oppressive thoughts disappear in the company of their master; and besides all this you will have as your reward all the blessings both of earth and of heaven. You have a steadfast example in Job and also in the Apostles, who scorned the terrors of this world for God’s sake, and so gained the blessings of eternity. Let us then follow them, and in all that happens to us rejoice and give thanks to the benevolent God. So shall we pass this present life in contentment and gain the blessings to come, by the grace and kindness of our Lord Jesus Christ, to whom be glory, honour and power at all times, now and forever and to endless ages.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 xml:space="preserve">Hom. </w:t>
      </w:r>
      <w:r>
        <w:rPr>
          <w:i/>
          <w:iCs/>
          <w:sz w:val="24"/>
        </w:rPr>
        <w:t>in paralyticum demissum per tecta</w:t>
      </w:r>
      <w:r>
        <w:rPr>
          <w:sz w:val="24"/>
        </w:rPr>
        <w:t xml:space="preserve"> (PG 51:62-6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MMENTARY ON JOB</w:t>
      </w:r>
      <w:r>
        <w:rPr>
          <w:b/>
          <w:bCs/>
        </w:rPr>
        <w:t xml:space="preserve"> OF ST JOHN CHRYSOSTOM</w:t>
      </w:r>
    </w:p>
    <w:p>
      <w:pPr>
        <w:pStyle w:val="Normal"/>
        <w:rPr>
          <w:b/>
          <w:b/>
          <w:bCs/>
        </w:rPr>
      </w:pPr>
      <w:r>
        <w:rPr>
          <w:b/>
          <w:bCs/>
        </w:rPr>
      </w:r>
    </w:p>
    <w:p>
      <w:pPr>
        <w:pStyle w:val="Normal"/>
        <w:rPr/>
      </w:pPr>
      <w:r>
        <w:rPr/>
        <w:t xml:space="preserve">Do not be amazed when I tell you that Job did not say, </w:t>
      </w:r>
      <w:r>
        <w:rPr>
          <w:i/>
        </w:rPr>
        <w:t xml:space="preserve">Why did I not die at birth? </w:t>
      </w:r>
      <w:r>
        <w:rPr/>
        <w:t xml:space="preserve">These are words I lend him, words that seem contrary to his profound goodness. We know Job suffered righteously what he was suffering, and so he must have reasonably and wisely said that </w:t>
      </w:r>
      <w:r>
        <w:rPr>
          <w:i/>
        </w:rPr>
        <w:t>It would have been better if I had not been born</w:t>
      </w:r>
      <w:r>
        <w:rPr/>
        <w:t xml:space="preserve">; but this is exactly what Christ said about Judas: </w:t>
      </w:r>
      <w:r>
        <w:rPr>
          <w:i/>
        </w:rPr>
        <w:t>It would have been better for that man if he had not been born</w:t>
      </w:r>
      <w:r>
        <w:rPr/>
        <w:t xml:space="preserve">. And yet Job says much the same thing of himself: </w:t>
      </w:r>
      <w:r>
        <w:rPr>
          <w:i/>
        </w:rPr>
        <w:t>Why was I born? It would have been better if I had not been born</w:t>
      </w:r>
      <w:r>
        <w:rPr/>
        <w:t>.</w:t>
      </w:r>
    </w:p>
    <w:p>
      <w:pPr>
        <w:pStyle w:val="Normal"/>
        <w:rPr/>
      </w:pPr>
      <w:r>
        <w:rPr/>
        <w:t xml:space="preserve">It seems to me that Job is attempting to humble his friends and to persuade them not to attach a great importance to human affairs. Job has not introduced the dead kings into this passage without purpose when he speaks of </w:t>
      </w:r>
      <w:r>
        <w:rPr>
          <w:i/>
        </w:rPr>
        <w:t>those who gloried in their swords</w:t>
      </w:r>
      <w:r>
        <w:rPr/>
        <w:t xml:space="preserve">. Notice how even amidst his afflictions Job possesses words full of wisdom. Their wealth, in fact, has granted the kings no protection; their power has been of no use; death has come at the end for everyone. After this Job goes on to say of himself, </w:t>
      </w:r>
      <w:r>
        <w:rPr>
          <w:i/>
          <w:lang w:val="en-US"/>
        </w:rPr>
        <w:t xml:space="preserve">why was I not as a </w:t>
      </w:r>
      <w:r>
        <w:rPr>
          <w:i/>
        </w:rPr>
        <w:t>stillborn child that never sees the light?</w:t>
      </w:r>
      <w:r>
        <w:rPr/>
        <w:t xml:space="preserve"> Notice how, in order that he may not appear to be arrogant, he even compares himself with a stillborn child, so absolutely wretched and pitiful is he. </w:t>
      </w:r>
    </w:p>
    <w:p>
      <w:pPr>
        <w:pStyle w:val="Normal"/>
        <w:rPr/>
      </w:pPr>
      <w:r>
        <w:rPr>
          <w:i/>
        </w:rPr>
        <w:t>Why is light given</w:t>
      </w:r>
      <w:r>
        <w:rPr/>
        <w:t xml:space="preserve">, Job asks, </w:t>
      </w:r>
      <w:r>
        <w:rPr>
          <w:i/>
        </w:rPr>
        <w:t>to those whose soul dwells in bitterness, and life to those souls who are in pain?</w:t>
      </w:r>
      <w:r>
        <w:rPr/>
        <w:t xml:space="preserve"> Again this is not the language – God forbid – of someone who makes rebukes, but of someone who searches and suffers. From this we learn that not only life but also death is useful, when it is more desired than evil. In this way Job speaks of </w:t>
      </w:r>
      <w:r>
        <w:rPr>
          <w:i/>
        </w:rPr>
        <w:t>those who long for death</w:t>
      </w:r>
      <w:r>
        <w:rPr/>
        <w:t xml:space="preserve">, but, he says, </w:t>
      </w:r>
      <w:r>
        <w:rPr>
          <w:i/>
        </w:rPr>
        <w:t>it does not come</w:t>
      </w:r>
      <w:r>
        <w:rPr/>
        <w:t xml:space="preserve">. That is why the Preacher in Ecclesiastes says, </w:t>
      </w:r>
      <w:r>
        <w:rPr>
          <w:i/>
        </w:rPr>
        <w:t>For everything there is a season</w:t>
      </w:r>
      <w:r>
        <w:rPr/>
        <w:t xml:space="preserve"> and, in another passage, </w:t>
      </w:r>
      <w:r>
        <w:rPr>
          <w:i/>
        </w:rPr>
        <w:t>O death, how your memory is sweet</w:t>
      </w:r>
      <w:r>
        <w:rPr/>
        <w:t xml:space="preserve">. </w:t>
      </w:r>
    </w:p>
    <w:p>
      <w:pPr>
        <w:pStyle w:val="Normal"/>
        <w:rPr/>
      </w:pPr>
      <w:r>
        <w:rPr/>
        <w:t xml:space="preserve">When you hear Job’s wife suggesting to him, </w:t>
      </w:r>
      <w:r>
        <w:rPr>
          <w:i/>
        </w:rPr>
        <w:t>Curse God, and die</w:t>
      </w:r>
      <w:r>
        <w:rPr/>
        <w:t xml:space="preserve">, you should not suppose that he did not answer her because of his love of life but rather because of his piety. Indeed he who considered death to be very desirable and saw it as a real goodness when he was allowed to obtain it did not dare speak against God. Job declares, </w:t>
      </w:r>
      <w:r>
        <w:rPr>
          <w:i/>
        </w:rPr>
        <w:t>Death is rest for man</w:t>
      </w:r>
      <w:r>
        <w:rPr/>
        <w:t xml:space="preserve">. Now if death brings rest, why don’t the majority of people rush to it? Because God has made life desirable in order to prevent us from running to death. Job goes on to say of death, </w:t>
      </w:r>
      <w:r>
        <w:rPr>
          <w:i/>
        </w:rPr>
        <w:t>It’s way is hidden</w:t>
      </w:r>
      <w:r>
        <w:rPr/>
        <w:t xml:space="preserve">, and he adds, </w:t>
      </w:r>
      <w:r>
        <w:rPr>
          <w:i/>
        </w:rPr>
        <w:t>they dig for it more than for hidden treasures</w:t>
      </w:r>
      <w:r>
        <w:rPr/>
        <w:t xml:space="preserve">. By this Job is saying that our future is unknown. We ourselves do not uncover it, neither should we attempt to do so. Please do not speak to me about those who attempt to take their life in their own hands and who hang themselves; Job is here speaking about what conforms to nature and the commandments of God, not about an unnatural sin. He says of death, </w:t>
      </w:r>
      <w:r>
        <w:rPr>
          <w:i/>
        </w:rPr>
        <w:t>God has surrounded it</w:t>
      </w:r>
      <w:r>
        <w:rPr/>
        <w:t xml:space="preserve"> </w:t>
      </w:r>
      <w:r>
        <w:rPr>
          <w:i/>
        </w:rPr>
        <w:t>with a wall</w:t>
      </w:r>
      <w:r>
        <w:rPr/>
        <w:t xml:space="preserve">, and the Gospel likewise states that </w:t>
      </w:r>
      <w:r>
        <w:rPr>
          <w:i/>
        </w:rPr>
        <w:t>the day of the Lord comes as a thief in the night</w:t>
      </w:r>
      <w:r>
        <w:rPr/>
        <w:t xml:space="preserve">. Thus to respond to the question, </w:t>
      </w:r>
      <w:r>
        <w:rPr>
          <w:i/>
        </w:rPr>
        <w:t>Why do you not choose death?</w:t>
      </w:r>
      <w:r>
        <w:rPr/>
        <w:t xml:space="preserve"> Job answers, </w:t>
      </w:r>
      <w:r>
        <w:rPr>
          <w:i/>
        </w:rPr>
        <w:t>The Lord has surrounded it with a wall</w:t>
      </w:r>
      <w:r>
        <w:rPr/>
        <w:t xml:space="preserve">: Its doors are closed. </w:t>
      </w:r>
    </w:p>
    <w:p>
      <w:pPr>
        <w:pStyle w:val="Normal"/>
        <w:ind w:hanging="0"/>
        <w:rPr/>
      </w:pPr>
      <w:r>
        <w:rPr/>
      </w:r>
    </w:p>
    <w:p>
      <w:pPr>
        <w:pStyle w:val="Normal"/>
        <w:ind w:hanging="0"/>
        <w:jc w:val="center"/>
        <w:rPr>
          <w:b/>
          <w:b/>
          <w:bCs/>
          <w:sz w:val="24"/>
        </w:rPr>
      </w:pPr>
      <w:r>
        <w:rPr>
          <w:sz w:val="24"/>
        </w:rPr>
        <w:t xml:space="preserve">St John Chrysostom, </w:t>
      </w:r>
      <w:r>
        <w:rPr>
          <w:i/>
          <w:iCs/>
          <w:sz w:val="24"/>
        </w:rPr>
        <w:t>In Job</w:t>
      </w:r>
      <w:r>
        <w:rPr>
          <w:iCs/>
          <w:sz w:val="24"/>
        </w:rPr>
        <w:t>,</w:t>
      </w:r>
      <w:r>
        <w:rPr>
          <w:sz w:val="24"/>
        </w:rPr>
        <w:t xml:space="preserve"> 3.11-16, 20-23; ACC 6 (2006) tr. Simonetti &amp; Conti.</w:t>
      </w:r>
    </w:p>
    <w:p>
      <w:pPr>
        <w:pStyle w:val="Heading1"/>
        <w:jc w:val="center"/>
        <w:rPr>
          <w:b w:val="false"/>
          <w:b w:val="false"/>
          <w:bCs w:val="false"/>
          <w:i/>
          <w:i/>
          <w:iCs/>
          <w:sz w:val="24"/>
        </w:rPr>
      </w:pPr>
      <w:r>
        <w:rPr>
          <w:b w:val="false"/>
          <w:bCs w:val="false"/>
          <w:i/>
          <w:iCs/>
          <w:sz w:val="24"/>
        </w:rPr>
        <w:t>Wednes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NFESSIONS</w:t>
      </w:r>
      <w:r>
        <w:rPr>
          <w:b/>
          <w:bCs/>
        </w:rPr>
        <w:t xml:space="preserve"> OF ST AUGUSTINE</w:t>
      </w:r>
    </w:p>
    <w:p>
      <w:pPr>
        <w:pStyle w:val="Normal"/>
        <w:ind w:hanging="0"/>
        <w:rPr>
          <w:b/>
          <w:b/>
          <w:bCs/>
        </w:rPr>
      </w:pPr>
      <w:r>
        <w:rPr>
          <w:b/>
          <w:bCs/>
        </w:rPr>
      </w:r>
    </w:p>
    <w:p>
      <w:pPr>
        <w:pStyle w:val="Normal"/>
        <w:rPr/>
      </w:pPr>
      <w:r>
        <w:rPr/>
        <w:t>In what place then did I find you to learn of you? For you were not in my memory, before I learned of you. Where did I find you to learn of you, save in yourself, above myself? Place there is none, we go this way and that, and place there is none. You, who are Truth, reside everywhere to answer all who ask counsel of you, and in one act reply to all though all seek counsel upon different matters.</w:t>
      </w:r>
    </w:p>
    <w:p>
      <w:pPr>
        <w:pStyle w:val="Normal"/>
        <w:rPr/>
      </w:pPr>
      <w:r>
        <w:rPr/>
        <w:t xml:space="preserve">And you answer clearly, but all do not hear clearly. All ask what they wish, but do not always hear the answer that they wish. That man is your best servant who is not so much concerned to hear from you what he wills as to will what he hears from you. </w:t>
      </w:r>
    </w:p>
    <w:p>
      <w:pPr>
        <w:pStyle w:val="Normal"/>
        <w:rPr/>
      </w:pPr>
      <w:r>
        <w:rPr/>
        <w:t xml:space="preserve">Late have I loved you, O Beauty so ancient and so new; late have I loved you! For behold you were within </w:t>
        <w:softHyphen/>
        <w:t xml:space="preserve">and I outside; and I sought you outside and in my ugliness fell upon those lovely things that you have made. You were with me and I was not with you. I was kept from you by those things, yet had they not been in you, they </w:t>
        <w:softHyphen/>
        <w:t xml:space="preserve">would not have been at all. You called and cried to me and broke open my deafness: and you sent forth your beams and shone upon me and chased away my blindness: you breathed fragrance upon me, and I drew in my breath and do now pant for you: I tasted you, and </w:t>
        <w:softHyphen/>
        <w:t>now hunger and thirst for you: you touched me, and I have burned for your peace.</w:t>
      </w:r>
    </w:p>
    <w:p>
      <w:pPr>
        <w:pStyle w:val="Normal"/>
        <w:rPr/>
      </w:pPr>
      <w:r>
        <w:rPr/>
        <w:t xml:space="preserve">When once I shall be united to you with all my being, </w:t>
        <w:softHyphen/>
        <w:t xml:space="preserve">there shall be no more grief and toil, and my life will be </w:t>
      </w:r>
      <w:r>
        <w:rPr>
          <w:rFonts w:cs="Tahoma" w:ascii="Tahoma" w:hAnsi="Tahoma"/>
          <w:spacing w:val="2"/>
          <w:sz w:val="14"/>
          <w:szCs w:val="14"/>
        </w:rPr>
        <w:softHyphen/>
      </w:r>
      <w:r>
        <w:rPr/>
        <w:t xml:space="preserve">alive, filled wholly with you. You raise up him whom you </w:t>
        <w:softHyphen/>
        <w:t xml:space="preserve">fill; whereas being not yet filled with you I am a burden to myself. The pleasures of this life for which I should </w:t>
        <w:softHyphen/>
        <w:t xml:space="preserve">weep are in conflict with the sorrows of this life in which </w:t>
      </w:r>
      <w:r>
        <w:rPr>
          <w:rFonts w:cs="Garamond" w:ascii="Garamond" w:hAnsi="Garamond"/>
          <w:spacing w:val="6"/>
        </w:rPr>
        <w:t xml:space="preserve">I </w:t>
      </w:r>
      <w:r>
        <w:rPr/>
        <w:t>should rejoice, and I know not on which side stands the victory.</w:t>
      </w:r>
    </w:p>
    <w:p>
      <w:pPr>
        <w:pStyle w:val="Normal"/>
        <w:rPr/>
      </w:pPr>
      <w:r>
        <w:rPr/>
        <w:t>Woe is me, Lord, have pity on me! For I have likewise sorrows which are evil and these are in conflict with joys that are good, and I know not on which side stands the victory. Woe is me, Lord have mercy upon me! Woe is me! See, I do not hide my wounds: you are the physician, I the sick man; you are merciful, I need mercy. Is not the life of man on earth a trial? Who would choose trouble and difficulty? You command us to endure them, not to love them. No one loves what he endures, though he may love to endure. For though he rejoices at his endurance, yet he would rather that there were nothing to endure. In adversity I desire prosperity, in prosperity I fear adversity. Yet what middle place is there between the two, where man’s life may be other than trial? There is woe and woe again in the prosperity of this world, woe from the fear of adversity, woe from the corruption of joy. There is woe in the adversity of the world, and a second woe, and a third, from the longing for prosperity, and because adversity itself is hard, and for fear that endurance may break! Is not man’s life upon earth trial without intermission? All my hope is naught save in your great mercy.</w:t>
      </w:r>
    </w:p>
    <w:p>
      <w:pPr>
        <w:pStyle w:val="Normal"/>
        <w:ind w:hanging="0"/>
        <w:jc w:val="center"/>
        <w:rPr/>
      </w:pPr>
      <w:r>
        <w:rPr>
          <w:sz w:val="24"/>
        </w:rPr>
        <w:t xml:space="preserve">St Augustine, </w:t>
      </w:r>
      <w:r>
        <w:rPr>
          <w:i/>
          <w:iCs/>
          <w:sz w:val="24"/>
        </w:rPr>
        <w:t>Confessions</w:t>
      </w:r>
      <w:r>
        <w:rPr>
          <w:iCs/>
          <w:sz w:val="24"/>
        </w:rPr>
        <w:t>,</w:t>
      </w:r>
      <w:r>
        <w:rPr>
          <w:sz w:val="24"/>
        </w:rPr>
        <w:t xml:space="preserve"> 10.26.37-29.40; </w:t>
      </w:r>
      <w:r>
        <w:rPr>
          <w:i/>
          <w:iCs/>
          <w:sz w:val="24"/>
        </w:rPr>
        <w:t xml:space="preserve">The Divine Office </w:t>
      </w:r>
      <w:r>
        <w:rPr>
          <w:sz w:val="24"/>
        </w:rPr>
        <w:t>I.</w:t>
      </w:r>
    </w:p>
    <w:p>
      <w:pPr>
        <w:pStyle w:val="Heading1"/>
        <w:jc w:val="center"/>
        <w:rPr>
          <w:b w:val="false"/>
          <w:b w:val="false"/>
          <w:bCs w:val="false"/>
          <w:i/>
          <w:i/>
          <w:iCs/>
          <w:sz w:val="24"/>
        </w:rPr>
      </w:pPr>
      <w:r>
        <w:rPr>
          <w:b w:val="false"/>
          <w:bCs w:val="false"/>
          <w:i/>
          <w:iCs/>
          <w:sz w:val="24"/>
        </w:rPr>
        <w:t>Thursday of the Fif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THE </w:t>
      </w:r>
      <w:r>
        <w:rPr>
          <w:b/>
          <w:bCs/>
          <w:i/>
          <w:iCs/>
        </w:rPr>
        <w:t>COMMENTARY ON JOB</w:t>
      </w:r>
      <w:r>
        <w:rPr>
          <w:b/>
          <w:bCs/>
        </w:rPr>
        <w:t xml:space="preserve"> BY DIDYMUS THE BLIND</w:t>
      </w:r>
    </w:p>
    <w:p>
      <w:pPr>
        <w:pStyle w:val="Normal"/>
        <w:rPr>
          <w:b/>
          <w:b/>
          <w:bCs/>
          <w:sz w:val="20"/>
          <w:szCs w:val="20"/>
        </w:rPr>
      </w:pPr>
      <w:r>
        <w:rPr>
          <w:b/>
          <w:bCs/>
          <w:sz w:val="20"/>
          <w:szCs w:val="20"/>
        </w:rPr>
      </w:r>
    </w:p>
    <w:p>
      <w:pPr>
        <w:pStyle w:val="Normal"/>
        <w:rPr/>
      </w:pPr>
      <w:r>
        <w:rPr/>
        <w:t xml:space="preserve">Eliphaz acknowledges that God is the Ruler and Creator of all things. He is a man who possesses wisdom in human things. Eliphaz also has an understanding of the invisible and visible, since he speaks of the inexplorable, the great, the honourable, and also of water and rain. If he distinguishes that water from rain, he must have in mind water from wells, from creeks and from cracks in stone. One can find very wise thoughts of this kind in many places in Scripture, not least of all in Paul, who writes, </w:t>
      </w:r>
      <w:r>
        <w:rPr>
          <w:i/>
        </w:rPr>
        <w:t>In him all things in heaven and on earth were created, things visible and invisible</w:t>
      </w:r>
      <w:r>
        <w:rPr/>
        <w:t xml:space="preserve">. But it seems clear that Eliphaz became afraid in a very human way because of the things that it happened to holy Job, and so he turned from this to admire the works of providence. Regarding the </w:t>
      </w:r>
      <w:r>
        <w:rPr>
          <w:i/>
        </w:rPr>
        <w:t>things without number</w:t>
      </w:r>
      <w:r>
        <w:rPr/>
        <w:t xml:space="preserve">, one has to admit that Eliphaz speaks from a human perspective. For God himself knows everything, there is no miracle in that. Doesn’t Solomon say, </w:t>
      </w:r>
      <w:r>
        <w:rPr>
          <w:i/>
        </w:rPr>
        <w:t>For it is he who gave me unerring knowledge of what exists, to know the structure of the world and the activity of the elements; the beginning and end and middle of times; the alternations of the solstices</w:t>
      </w:r>
      <w:r>
        <w:rPr/>
        <w:t xml:space="preserve"> and so on? This knowledge is also given to those who, like Solomon, are worthy of this benefit. </w:t>
      </w:r>
    </w:p>
    <w:p>
      <w:pPr>
        <w:pStyle w:val="Normal"/>
        <w:rPr/>
      </w:pPr>
      <w:r>
        <w:rPr/>
        <w:t xml:space="preserve">Again Eliphaz vigorously criticises the one who has been rebuked by the Lord, but too often it is righteous people who have been vilified. Among them are Joseph, whom the Egyptian woman charged with excess in spite of his modesty, and Susanna, who suffered as a hostage the humiliations from the </w:t>
      </w:r>
      <w:r>
        <w:rPr>
          <w:i/>
        </w:rPr>
        <w:t>lawless elders</w:t>
      </w:r>
      <w:r>
        <w:rPr/>
        <w:t xml:space="preserve">. Consequently, if he understands his words that the just man rebuked by the Lord will be </w:t>
      </w:r>
      <w:r>
        <w:rPr>
          <w:i/>
        </w:rPr>
        <w:t>hidden from the scourge of the tongue</w:t>
      </w:r>
      <w:r>
        <w:rPr/>
        <w:t xml:space="preserve"> to mean that he is neither humiliated nor vilified, he is wrong. It is more accurate to say that the one who lives by the will of God cannot be harmed by humiliation or vilification, by </w:t>
      </w:r>
      <w:r>
        <w:rPr>
          <w:i/>
        </w:rPr>
        <w:t>the scourge of the tongue</w:t>
      </w:r>
      <w:r>
        <w:rPr/>
        <w:t xml:space="preserve">. Virtue protects him from being found guilty of the false allegations. Nor does such a person fear the coming destruction, since he says with St Paul, </w:t>
      </w:r>
      <w:r>
        <w:rPr>
          <w:i/>
        </w:rPr>
        <w:t>Who will separate us from the love of Christ? Will hardship, or distress, or persecution, or famine, or nakedness, or peril or sword?</w:t>
      </w:r>
      <w:r>
        <w:rPr/>
        <w:t xml:space="preserve"> Over all this he prevails through virtue’s abundance. Likewise, he is protected from the intrigues of false wisdom, since </w:t>
      </w:r>
      <w:r>
        <w:rPr>
          <w:i/>
        </w:rPr>
        <w:t>God takes the wise in their own craftiness</w:t>
      </w:r>
      <w:r>
        <w:rPr/>
        <w:t xml:space="preserve">. </w:t>
      </w:r>
    </w:p>
    <w:p>
      <w:pPr>
        <w:pStyle w:val="Normal"/>
        <w:rPr/>
      </w:pPr>
      <w:r>
        <w:rPr/>
        <w:t xml:space="preserve">The words of the Prophet, </w:t>
      </w:r>
      <w:r>
        <w:rPr>
          <w:i/>
        </w:rPr>
        <w:t>The calamity will come from far away</w:t>
      </w:r>
      <w:r>
        <w:rPr/>
        <w:t xml:space="preserve">, must be understood like this: the good comes from us. For it is said, </w:t>
      </w:r>
      <w:r>
        <w:rPr>
          <w:i/>
        </w:rPr>
        <w:t>The kingdom of God is within you</w:t>
      </w:r>
      <w:r>
        <w:rPr/>
        <w:t xml:space="preserve">, and so we have an inclination toward virtue that Christ called ‘kingdom’. But the punishment and damage and disorder of sin come from the outside. For the man, who is created </w:t>
      </w:r>
      <w:r>
        <w:rPr>
          <w:i/>
        </w:rPr>
        <w:t>after God’s image</w:t>
      </w:r>
      <w:r>
        <w:rPr/>
        <w:t>, carries the seed of the good within, but if he deviates from the right path, he encounters evil, without having received such an inclination from God.</w:t>
      </w:r>
    </w:p>
    <w:p>
      <w:pPr>
        <w:pStyle w:val="Normal"/>
        <w:rPr/>
      </w:pPr>
      <w:r>
        <w:rPr/>
      </w:r>
    </w:p>
    <w:p>
      <w:pPr>
        <w:pStyle w:val="Normal"/>
        <w:rPr/>
      </w:pPr>
      <w:r>
        <w:rPr/>
      </w:r>
    </w:p>
    <w:p>
      <w:pPr>
        <w:pStyle w:val="Normal"/>
        <w:rPr>
          <w:sz w:val="24"/>
        </w:rPr>
      </w:pPr>
      <w:r>
        <w:rPr>
          <w:sz w:val="24"/>
        </w:rPr>
      </w:r>
    </w:p>
    <w:p>
      <w:pPr>
        <w:pStyle w:val="Normal"/>
        <w:ind w:hanging="0"/>
        <w:jc w:val="center"/>
        <w:rPr>
          <w:b/>
          <w:b/>
          <w:bCs/>
          <w:sz w:val="24"/>
        </w:rPr>
      </w:pPr>
      <w:r>
        <w:rPr>
          <w:sz w:val="24"/>
        </w:rPr>
        <w:t xml:space="preserve">Didymus the Blind, </w:t>
      </w:r>
      <w:r>
        <w:rPr>
          <w:i/>
          <w:iCs/>
          <w:sz w:val="24"/>
        </w:rPr>
        <w:t>In Job</w:t>
      </w:r>
      <w:r>
        <w:rPr>
          <w:iCs/>
          <w:sz w:val="24"/>
        </w:rPr>
        <w:t>,</w:t>
      </w:r>
      <w:r>
        <w:rPr>
          <w:sz w:val="24"/>
        </w:rPr>
        <w:t xml:space="preserve"> 5.9-10, 21; ACC 6 (2006) tr. Simonetti &amp; Conti.</w:t>
      </w:r>
    </w:p>
    <w:p>
      <w:pPr>
        <w:pStyle w:val="Heading1"/>
        <w:jc w:val="center"/>
        <w:rPr>
          <w:b w:val="false"/>
          <w:b w:val="false"/>
          <w:bCs w:val="false"/>
          <w:i/>
          <w:i/>
          <w:iCs/>
          <w:sz w:val="24"/>
        </w:rPr>
      </w:pPr>
      <w:r>
        <w:rPr>
          <w:b w:val="false"/>
          <w:bCs w:val="false"/>
          <w:i/>
          <w:iCs/>
          <w:sz w:val="24"/>
        </w:rPr>
        <w:t>Fri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w:t>
      </w:r>
      <w:r>
        <w:rPr>
          <w:b/>
          <w:bCs/>
          <w:i/>
        </w:rPr>
        <w:t xml:space="preserve"> </w:t>
      </w:r>
      <w:r>
        <w:rPr>
          <w:b/>
          <w:bCs/>
          <w:i/>
          <w:iCs/>
        </w:rPr>
        <w:t>MORALIA ON JOB</w:t>
      </w:r>
      <w:r>
        <w:rPr>
          <w:b/>
          <w:bCs/>
        </w:rPr>
        <w:t xml:space="preserve"> OF ST GREGORY THE GREAT</w:t>
      </w:r>
    </w:p>
    <w:p>
      <w:pPr>
        <w:pStyle w:val="Normal"/>
        <w:rPr>
          <w:b/>
          <w:b/>
          <w:bCs/>
        </w:rPr>
      </w:pPr>
      <w:r>
        <w:rPr>
          <w:b/>
          <w:bCs/>
        </w:rPr>
      </w:r>
    </w:p>
    <w:p>
      <w:pPr>
        <w:pStyle w:val="Normal"/>
        <w:rPr/>
      </w:pPr>
      <w:r>
        <w:rPr/>
        <w:t>It is because the ancient Fathers resemble trees bearing abun</w:t>
        <w:softHyphen/>
        <w:t xml:space="preserve">dant fruit, being not merely attractive figures in themselves but productive also of positive results, that their lives are so well worth considering. For in so doing, we realise, as we wonder at the freshness and originality of people in history, how much fecundity there is in allegory, and how the sweetness of fruit to the taste can be anticipated from the allurement of fragrant leaves. No one has ever had the grace of supernatural adoption except through his acknowledgment of the Only-begotten. And so it is fitting that he who enlightens men that they may merit to shine forth should himself be manifest in their lives and their words. For when a lantern is lit in the darkness it is the lantern itself which is seen before all the rest, everything else that it lights up. Hence if we really wish to discern what has been made visible, we must try to open the eyes of our minds to the light itself. This lesson shines through the speeches of the blessed Job, like a fleeting twinkle, even when those involved allegories are edited out and forgotten, and the shadows of the darkest hours of night are as it were removed. For he says: </w:t>
      </w:r>
      <w:r>
        <w:rPr>
          <w:i/>
          <w:iCs/>
        </w:rPr>
        <w:t>I know that my Redeemer lives, and in my flesh I shall see God.</w:t>
      </w:r>
    </w:p>
    <w:p>
      <w:pPr>
        <w:pStyle w:val="Normal"/>
        <w:rPr/>
      </w:pPr>
      <w:r>
        <w:rPr/>
        <w:t>Indeed Saint Paul had found this same light in the night of history, when he said:</w:t>
      </w:r>
      <w:r>
        <w:rPr>
          <w:sz w:val="18"/>
          <w:szCs w:val="18"/>
        </w:rPr>
        <w:t xml:space="preserve"> </w:t>
      </w:r>
      <w:r>
        <w:rPr>
          <w:i/>
          <w:iCs/>
        </w:rPr>
        <w:t xml:space="preserve">All were baptized in the power of Moses, in the cloud and in the sea, and all ate the same spiritual food and drank the same spiritual drink. But they drank of the spiritual rock which lay in their path: and the rock was Christ. </w:t>
      </w:r>
      <w:r>
        <w:rPr/>
        <w:t>If, then, the rock was a type or figure of the Redeemer, why should not the blessed Job apply and use a fi</w:t>
      </w:r>
      <w:r>
        <w:rPr>
          <w:spacing w:val="4"/>
        </w:rPr>
        <w:t>gure of him whom he foretold and marked, indeed identified, with suffering? Wherefore Job is not without reason said to be grieving precisely because he bears in himself the like</w:t>
        <w:softHyphen/>
        <w:t xml:space="preserve">ness of him </w:t>
      </w:r>
      <w:r>
        <w:rPr/>
        <w:t>whom Isaiah had long ago announced as taking our sorrows on</w:t>
      </w:r>
      <w:r>
        <w:rPr>
          <w:rFonts w:cs="Verdana" w:ascii="Verdana" w:hAnsi="Verdana"/>
          <w:sz w:val="8"/>
          <w:szCs w:val="8"/>
        </w:rPr>
        <w:t xml:space="preserve"> </w:t>
      </w:r>
      <w:r>
        <w:rPr/>
        <w:t xml:space="preserve">himself. Moreover our Redeemer showed himself to be one and the same person identified with his Holy Church which he took up and manifested. For of him it is said: </w:t>
      </w:r>
      <w:r>
        <w:rPr>
          <w:i/>
          <w:iCs/>
        </w:rPr>
        <w:t>He is the head, Christ himself.</w:t>
      </w:r>
      <w:r>
        <w:rPr/>
        <w:t xml:space="preserve"> And again, of his Church it is written: </w:t>
      </w:r>
      <w:r>
        <w:rPr>
          <w:i/>
          <w:iCs/>
        </w:rPr>
        <w:t>And the body of Christ, which is the Church.</w:t>
      </w:r>
      <w:r>
        <w:rPr/>
        <w:t xml:space="preserve"> Hence the blessed Job, who presented the type and bore the mark of the Mediator all the more faithfully for having prefigured his passion not merely in speech but even in</w:t>
      </w:r>
      <w:r>
        <w:rPr>
          <w:rFonts w:cs="Haettenschweiler;Impact" w:ascii="Haettenschweiler;Impact" w:hAnsi="Haettenschweiler;Impact"/>
          <w:spacing w:val="24"/>
          <w:sz w:val="14"/>
          <w:szCs w:val="14"/>
        </w:rPr>
        <w:t xml:space="preserve"> </w:t>
      </w:r>
      <w:r>
        <w:rPr/>
        <w:t>suffering, since in his words and deeds he finds support in the idea of a redeemer, has lighted in a flash on the very significance of the body itself. Believing Christ and his Church to be one person, let us view it in the light of one person and every</w:t>
        <w:softHyphen/>
        <w:t>thing he does, the body and its every ac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3.2 (PL 76:251);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BY ST GREGORY THE GREAT</w:t>
      </w:r>
    </w:p>
    <w:p>
      <w:pPr>
        <w:pStyle w:val="Normal"/>
        <w:rPr>
          <w:b/>
          <w:b/>
          <w:bCs/>
        </w:rPr>
      </w:pPr>
      <w:r>
        <w:rPr>
          <w:b/>
          <w:bCs/>
        </w:rPr>
      </w:r>
    </w:p>
    <w:p>
      <w:pPr>
        <w:pStyle w:val="Normal"/>
        <w:rPr/>
      </w:pPr>
      <w:r>
        <w:rPr>
          <w:i/>
        </w:rPr>
        <w:t>My flesh is clothed with corruption and foulness of dust</w:t>
      </w:r>
      <w:r>
        <w:rPr/>
        <w:t xml:space="preserve">. If we take Job’s words as the voice of the holy Church universal, doubtless we find it at one time sunk to the earth by the </w:t>
      </w:r>
      <w:r>
        <w:rPr>
          <w:i/>
        </w:rPr>
        <w:t>corruption</w:t>
      </w:r>
      <w:r>
        <w:rPr/>
        <w:t xml:space="preserve"> of the flesh, at another time by </w:t>
      </w:r>
      <w:r>
        <w:rPr>
          <w:i/>
        </w:rPr>
        <w:t>the defilement of dust</w:t>
      </w:r>
      <w:r>
        <w:rPr/>
        <w:t xml:space="preserve">. For the Church has many within it who, while devoted to the love of the flesh, become corrupted by the putrefaction of excess. In addition, there are some people who certainly keep from the gratification of the flesh, yet grovel with all their heart in earthly practices. So let holy Church speak through the words of one of its members, let it express what it endures from either sort of person. </w:t>
      </w:r>
      <w:r>
        <w:rPr>
          <w:i/>
        </w:rPr>
        <w:t>My flesh is clothed with corruption and the defilement of dust</w:t>
      </w:r>
      <w:r>
        <w:rPr/>
        <w:t>. It is as if the Church said in plain words, ‘There are many who are members of me in faith, yet these are not sound or pure members in practice. For they either are mastered by foul desires and run to and fro in corruption’s rottenness, or, being devoted to earthly practices, they are soiled with dust. For in those whom I have to endure, people filled with wantonness, I do plainly lament for the flesh turned corrupt. And in those from whom I suffer, those who are seeking the earth, what else is this but the defilement of dust that I bear?’</w:t>
      </w:r>
    </w:p>
    <w:p>
      <w:pPr>
        <w:pStyle w:val="Normal"/>
        <w:rPr/>
      </w:pPr>
      <w:r>
        <w:rPr>
          <w:i/>
        </w:rPr>
        <w:t>My days pass more swiftly than the weaving of cloth by the weaver</w:t>
      </w:r>
      <w:r>
        <w:rPr/>
        <w:t xml:space="preserve">. In a very suitable image, the time of the flesh is compared with a cloth web. As the web advances thread by thread, so this mortal life passes day by day; in proportion as the web increases, so it advances to its completion. Just as we said before, while the time in our hands passes, the time before us is shortened. Moreover, of the whole length of our lives, the days to come are proportionally fewer to those days that have gone by. </w:t>
      </w:r>
    </w:p>
    <w:p>
      <w:pPr>
        <w:pStyle w:val="Normal"/>
        <w:rPr/>
      </w:pPr>
      <w:r>
        <w:rPr/>
        <w:t xml:space="preserve">Job says that, </w:t>
      </w:r>
      <w:r>
        <w:rPr>
          <w:i/>
        </w:rPr>
        <w:t xml:space="preserve">The eye of him who sees me will behold me no more; while your eyes are upon me, I shall be </w:t>
      </w:r>
      <w:r>
        <w:rPr/>
        <w:t xml:space="preserve">gone. For </w:t>
      </w:r>
      <w:r>
        <w:rPr>
          <w:i/>
        </w:rPr>
        <w:t>the human eye</w:t>
      </w:r>
      <w:r>
        <w:rPr/>
        <w:t xml:space="preserve"> is the pity of the Redeemer that softens the hardness of our insensibility when it looks upon us. Hence, as the Gospel witnesses, it is said, </w:t>
      </w:r>
      <w:r>
        <w:rPr>
          <w:i/>
        </w:rPr>
        <w:t>And the Lord turned, looked upon Peter, and Peter remembered the word of the Lord. And he went out, and wept bitterly</w:t>
      </w:r>
      <w:r>
        <w:rPr/>
        <w:t xml:space="preserve">. However, when the soul is divested of the flesh, </w:t>
      </w:r>
      <w:r>
        <w:rPr>
          <w:i/>
        </w:rPr>
        <w:t>the human eye</w:t>
      </w:r>
      <w:r>
        <w:rPr/>
        <w:t xml:space="preserve"> henceforth does not see anything. The Redeemer’s pity never delivers anyone after death whom it has not gracefully restored to pardon before death.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sz w:val="24"/>
        </w:rPr>
      </w:pPr>
      <w:r>
        <w:rPr>
          <w:sz w:val="24"/>
        </w:rPr>
        <w:t xml:space="preserve">St Gregory the Great, </w:t>
      </w:r>
      <w:r>
        <w:rPr>
          <w:i/>
          <w:iCs/>
          <w:sz w:val="24"/>
        </w:rPr>
        <w:t>Moralia in Job</w:t>
      </w:r>
      <w:r>
        <w:rPr>
          <w:iCs/>
          <w:sz w:val="24"/>
        </w:rPr>
        <w:t>,</w:t>
      </w:r>
      <w:r>
        <w:rPr>
          <w:sz w:val="24"/>
        </w:rPr>
        <w:t xml:space="preserve"> 8.23, 26, 30, 34; ACC 6 (2006) tr. Simonetti &amp; Conti.</w:t>
      </w:r>
    </w:p>
    <w:p>
      <w:pPr>
        <w:pStyle w:val="Heading1"/>
        <w:jc w:val="center"/>
        <w:rPr>
          <w:b w:val="false"/>
          <w:b w:val="false"/>
          <w:bCs w:val="false"/>
          <w:i/>
          <w:i/>
          <w:iCs/>
          <w:sz w:val="24"/>
        </w:rPr>
      </w:pPr>
      <w:r>
        <w:rPr>
          <w:b w:val="false"/>
          <w:bCs w:val="false"/>
          <w:i/>
          <w:iCs/>
          <w:sz w:val="24"/>
        </w:rPr>
        <w:t>Sun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 xml:space="preserve">A READING FROM THE </w:t>
      </w:r>
      <w:r>
        <w:rPr>
          <w:b/>
          <w:bCs/>
          <w:i/>
          <w:iCs/>
        </w:rPr>
        <w:t>MORALIA ON JOB</w:t>
      </w:r>
      <w:r>
        <w:rPr>
          <w:b/>
          <w:bCs/>
        </w:rPr>
        <w:t xml:space="preserve"> BY ST GREGORY THE GREAT</w:t>
      </w:r>
    </w:p>
    <w:p>
      <w:pPr>
        <w:pStyle w:val="Normal"/>
        <w:ind w:hanging="0"/>
        <w:rPr>
          <w:b/>
          <w:b/>
          <w:bCs/>
        </w:rPr>
      </w:pPr>
      <w:r>
        <w:rPr>
          <w:b/>
          <w:bCs/>
        </w:rPr>
      </w:r>
    </w:p>
    <w:p>
      <w:pPr>
        <w:pStyle w:val="Normal"/>
        <w:rPr/>
      </w:pPr>
      <w:r>
        <w:rPr>
          <w:lang w:val="en-US"/>
        </w:rPr>
        <w:t xml:space="preserve">As often as a mighty wrestler goes down into the arena, those who are no match for him present themselves in turn to be overthrown. When one is beaten another takes his place to try to overcome by a succession of adversaries him who cannot be beaten by their individual powers. Thus, in this theatre of men and angels, the blessed Job showed himself a mighty wrestler to whom first Eliphaz  came forth, then Bildad, and now finally Zophar the Naamathite who begins with an insult: </w:t>
      </w:r>
      <w:r>
        <w:rPr>
          <w:i/>
          <w:lang w:val="en-US"/>
        </w:rPr>
        <w:t>Should a multitude of words go unanswered, and a man full of talk be vindicated?</w:t>
      </w:r>
      <w:r>
        <w:rPr>
          <w:lang w:val="en-US"/>
        </w:rPr>
        <w:t xml:space="preserve"> </w:t>
      </w:r>
    </w:p>
    <w:p>
      <w:pPr>
        <w:pStyle w:val="Normal"/>
        <w:rPr/>
      </w:pPr>
      <w:r>
        <w:rPr>
          <w:lang w:val="en-US"/>
        </w:rPr>
        <w:t xml:space="preserve">It is always the practice of the impertinent to answer the opposite of the truth that has been said to them lest, if they assent to the things asserted, they should seem inferior. To them the words of the righteous, however few, are always a multitude. The wicked cannot hear good words with patience and they answer back so that they do not have to amend their life, as Zophar plainly shows us when he adds: </w:t>
      </w:r>
      <w:r>
        <w:rPr>
          <w:i/>
          <w:lang w:val="en-US"/>
        </w:rPr>
        <w:t xml:space="preserve">Should your babble silence men, and when you mock, shall no one shame you? </w:t>
      </w:r>
      <w:r>
        <w:rPr>
          <w:lang w:val="en-US"/>
        </w:rPr>
        <w:t xml:space="preserve">The uninstructed mind is offended by the truth and reckons silence to be a punishment. When scorners cannot defend the evils that are reproved in them, they feel worse through shame and defend themselves vigorously digging up bad things to say about the life of their reprover, thinking themselves not guilty if they can fasten guilty deeds upon the heads of others. When they can’t find true ones, they make them up, so that they too can appear to rebuke with equal justice. Thus Zophar adds with lying lips, </w:t>
      </w:r>
      <w:r>
        <w:rPr>
          <w:i/>
          <w:lang w:val="en-US"/>
        </w:rPr>
        <w:t>For you say, ‘My doctrine is pure, and I am clean in God's eyes.’</w:t>
      </w:r>
      <w:r>
        <w:rPr>
          <w:lang w:val="en-US"/>
        </w:rPr>
        <w:t xml:space="preserve"> Whoever remembers the words of blessed Job knows how false this charge is; how could he call himself pure who said, </w:t>
      </w:r>
      <w:r>
        <w:rPr>
          <w:i/>
          <w:lang w:val="en-US"/>
        </w:rPr>
        <w:t>If I justify myself,</w:t>
      </w:r>
      <w:r>
        <w:rPr>
          <w:lang w:val="en-US"/>
        </w:rPr>
        <w:t xml:space="preserve"> </w:t>
      </w:r>
      <w:r>
        <w:rPr>
          <w:i/>
          <w:lang w:val="en-US"/>
        </w:rPr>
        <w:t>my own mouth would condemn me</w:t>
      </w:r>
      <w:r>
        <w:rPr>
          <w:lang w:val="en-US"/>
        </w:rPr>
        <w:t>. Here is the wickedness of the unrighteous, it refuses to bewail the real evil in itself while inventing evil in others, for it gains comfort for its evil deeds if the life of the reprover can be stained with false accusation.</w:t>
      </w:r>
    </w:p>
    <w:p>
      <w:pPr>
        <w:pStyle w:val="Normal"/>
        <w:rPr>
          <w:lang w:val="en-US"/>
        </w:rPr>
      </w:pPr>
      <w:r>
        <w:rPr>
          <w:lang w:val="en-US"/>
        </w:rPr>
        <w:t xml:space="preserve">Zophar is not afraid to dare to instruct one better than himself, and so he exhorts Job and shows how unimportant punishment appears to the righteous man, by saying: </w:t>
      </w:r>
      <w:r>
        <w:rPr>
          <w:i/>
          <w:lang w:val="en-US"/>
        </w:rPr>
        <w:t>You will forget your misery; you will remember it as waters that have passed away</w:t>
      </w:r>
      <w:r>
        <w:rPr>
          <w:lang w:val="en-US"/>
        </w:rPr>
        <w:t xml:space="preserve">. The mind feels the ills of the present life all the more severely in proportion as it neglects the good of the next life. Now Zophar does well in likening the miseries of the present life to </w:t>
      </w:r>
      <w:r>
        <w:rPr>
          <w:i/>
          <w:lang w:val="en-US"/>
        </w:rPr>
        <w:t>waters that have passed away</w:t>
      </w:r>
      <w:r>
        <w:rPr>
          <w:lang w:val="en-US"/>
        </w:rPr>
        <w:t>; if a man raises himself up to things eternal and fixes the eye of his soul on those things which remain without change, he sees that everything here below that has an end is to be counted as almost nothing. Even when evil spirits also tempt the mind of a righteous man so that he is both saddened by affliction and chilled within by temptation, grace never leaves him and the more he is struck by the dispensation of providence, the more God watches over him in pity, for when it grows dark through temptation, the inner light is kindled again.</w:t>
      </w:r>
    </w:p>
    <w:p>
      <w:pPr>
        <w:pStyle w:val="Normal"/>
        <w:rPr>
          <w:sz w:val="24"/>
          <w:lang w:val="en-US"/>
        </w:rPr>
      </w:pPr>
      <w:r>
        <w:rPr>
          <w:sz w:val="24"/>
          <w:lang w:val="en-US"/>
        </w:rPr>
      </w:r>
    </w:p>
    <w:p>
      <w:pPr>
        <w:pStyle w:val="Normal"/>
        <w:rPr>
          <w:sz w:val="24"/>
        </w:rPr>
      </w:pPr>
      <w:r>
        <w:rPr>
          <w:sz w:val="24"/>
        </w:rPr>
      </w:r>
    </w:p>
    <w:p>
      <w:pPr>
        <w:pStyle w:val="Normal"/>
        <w:jc w:val="center"/>
        <w:rPr>
          <w:sz w:val="24"/>
          <w:lang w:val="en-US"/>
        </w:rPr>
      </w:pPr>
      <w:r>
        <w:rPr>
          <w:sz w:val="24"/>
        </w:rPr>
        <w:t xml:space="preserve">St Gregory the Great, </w:t>
      </w:r>
      <w:r>
        <w:rPr>
          <w:i/>
          <w:iCs/>
          <w:sz w:val="24"/>
        </w:rPr>
        <w:t>Moralia in Job</w:t>
      </w:r>
      <w:r>
        <w:rPr>
          <w:iCs/>
          <w:sz w:val="24"/>
        </w:rPr>
        <w:t>,</w:t>
      </w:r>
      <w:r>
        <w:rPr>
          <w:sz w:val="24"/>
        </w:rPr>
        <w:t xml:space="preserve"> </w:t>
      </w:r>
      <w:r>
        <w:rPr>
          <w:sz w:val="24"/>
          <w:lang w:val="en-US"/>
        </w:rPr>
        <w:t>10.1-4, 32; tr C.M. (1844) amended.</w:t>
      </w:r>
      <w:r>
        <w:rPr/>
        <w:t xml:space="preserve"> </w:t>
      </w:r>
    </w:p>
    <w:p>
      <w:pPr>
        <w:pStyle w:val="Heading1"/>
        <w:jc w:val="center"/>
        <w:rPr>
          <w:b w:val="false"/>
          <w:b w:val="false"/>
          <w:bCs w:val="false"/>
          <w:i/>
          <w:i/>
          <w:iCs/>
          <w:sz w:val="24"/>
        </w:rPr>
      </w:pPr>
      <w:r>
        <w:rPr>
          <w:b w:val="false"/>
          <w:bCs w:val="false"/>
          <w:i/>
          <w:iCs/>
          <w:sz w:val="24"/>
        </w:rPr>
        <w:t>Mon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i/>
          <w:i/>
          <w:iCs/>
        </w:rPr>
      </w:pPr>
      <w:r>
        <w:rPr>
          <w:b/>
          <w:bCs/>
        </w:rPr>
        <w:t xml:space="preserve">A READING FROM THE </w:t>
      </w:r>
      <w:r>
        <w:rPr>
          <w:b/>
          <w:bCs/>
          <w:i/>
          <w:iCs/>
        </w:rPr>
        <w:t xml:space="preserve">MORALIA ON JOB </w:t>
      </w:r>
      <w:r>
        <w:rPr>
          <w:b/>
          <w:bCs/>
        </w:rPr>
        <w:t>BY ST GREGORY THE GREAT</w:t>
      </w:r>
    </w:p>
    <w:p>
      <w:pPr>
        <w:pStyle w:val="Normal"/>
        <w:tabs>
          <w:tab w:val="clear" w:pos="720"/>
          <w:tab w:val="left" w:pos="6645" w:leader="none"/>
        </w:tabs>
        <w:rPr/>
      </w:pPr>
      <w:r>
        <w:rPr/>
        <w:tab/>
      </w:r>
    </w:p>
    <w:p>
      <w:pPr>
        <w:pStyle w:val="Normal"/>
        <w:rPr/>
      </w:pPr>
      <w:r>
        <w:rPr>
          <w:i/>
        </w:rPr>
        <w:t>He who is mocked by his neighbour, as I am, will call upon God and he will answer him</w:t>
      </w:r>
      <w:r>
        <w:rPr/>
        <w:t>.</w:t>
      </w:r>
      <w:r>
        <w:rPr>
          <w:rFonts w:cs="Garamond" w:ascii="Garamond" w:hAnsi="Garamond"/>
          <w:spacing w:val="4"/>
        </w:rPr>
        <w:t xml:space="preserve"> </w:t>
      </w:r>
      <w:r>
        <w:rPr/>
        <w:t>Often, the frail mind, acclaimed for its good actions by the breath of human regard, dissipates itself in outward delights, so that it lays aside what it inwardly desires and is willing to lie loosely in the external things to which it directs its attention. It delights not so much in becoming, as in being called, blessed; and because it longs for the words of applause, it ceases to strive after what it had begun to be; and so, the very means through which it appeared to be commendable in God, sever it from God.</w:t>
      </w:r>
    </w:p>
    <w:p>
      <w:pPr>
        <w:pStyle w:val="Normal"/>
        <w:rPr/>
      </w:pPr>
      <w:r>
        <w:rPr/>
        <w:t xml:space="preserve">But sometimes it perseveres in good works with a constant heart, and yet is pushed hard by the scoffing of men; it does admirable deeds, and gets only abuse; and he who might have been encouraged to come out of himself by commendation, is repulsed by insults and returns back again into himself. He establishes himself the more firmly in God, as he finds no place else where he may rest in peace: for all his hope is fixed in his Creator. Amidst ridicule and abuse, he implores only the interior witness. His soul in distress becomes God’s neighbour, in proportion as he is a stranger to the favour of man’s esteem. So he pours himself out in prayer and, hard-pressed from without, is refined with a more perfect purity to enter more deeply into all that is interior. Therefore, it is well said at this time, </w:t>
      </w:r>
      <w:r>
        <w:rPr>
          <w:i/>
        </w:rPr>
        <w:t>He who is mocked by his neighbour as I am, will call upon God and he will answer him</w:t>
      </w:r>
      <w:r>
        <w:rPr/>
        <w:t>. For though the wicked reproach the soul of the good, yet the good are showing them whom to seek as witness of their actions.</w:t>
      </w:r>
      <w:r>
        <w:rPr>
          <w:b/>
          <w:bCs/>
        </w:rPr>
        <w:t xml:space="preserve"> </w:t>
      </w:r>
      <w:r>
        <w:rPr/>
        <w:t xml:space="preserve">And while the soul of the good strengthens itself, with compunction, in prayer, it is united within itself in the hearing of the Most High, in the very act that severs it </w:t>
        <w:softHyphen/>
        <w:t>from the approval of men outside itself.</w:t>
      </w:r>
    </w:p>
    <w:p>
      <w:pPr>
        <w:pStyle w:val="Normal"/>
        <w:rPr/>
      </w:pPr>
      <w:r>
        <w:rPr/>
        <w:t xml:space="preserve">But we should note how thoughtfully are inserted the words </w:t>
      </w:r>
      <w:r>
        <w:rPr>
          <w:i/>
        </w:rPr>
        <w:t>as I am</w:t>
      </w:r>
      <w:r>
        <w:rPr/>
        <w:t>. For there are some men who are down</w:t>
        <w:softHyphen/>
        <w:t>cast at the ridicule of their fellowmen; and yet they are not the kind of men to be heard by the ears of God. For when they are ridiculed because of their sin, surely they gain no virtuous merit from that mocking.</w:t>
      </w:r>
    </w:p>
    <w:p>
      <w:pPr>
        <w:pStyle w:val="Normal"/>
        <w:rPr/>
      </w:pPr>
      <w:r>
        <w:rPr>
          <w:i/>
        </w:rPr>
        <w:t>For the upright man’s simplicity is laughed to scorn</w:t>
      </w:r>
      <w:r>
        <w:rPr/>
        <w:t xml:space="preserve">. It is the wisdom of this world to conceal one’s feelings </w:t>
        <w:softHyphen/>
        <w:t>with pretence, to veil the sense with words, to show things that are false as true, and to make out as fallacious what is true. But on the other hand it is the wisdom of the righteous to pretend nothing in show, to discover the meaning by words, to love the truth as it is, to avoid falsehood, to set forth good deeds freely, to bear evil more gladly tha</w:t>
        <w:softHyphen/>
        <w:t>n to do it, to seek no revenge of a wrong, to count ill repute as a gain for the truth’s sake. But this simplicity of the righteous is laughed to scorn, because the goodness of purity is taken for folly by the wise men of this world. For doubtless everything that is done from innocence is counted foolish by them, and whatever truth sanctions in practice sounds weak to carnal wisdom.</w:t>
      </w:r>
    </w:p>
    <w:p>
      <w:pPr>
        <w:pStyle w:val="Normal"/>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10.47-8;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ST ZENO OF VERONA</w:t>
      </w:r>
    </w:p>
    <w:p>
      <w:pPr>
        <w:pStyle w:val="Normal"/>
        <w:ind w:hanging="0"/>
        <w:rPr>
          <w:b/>
          <w:b/>
          <w:bCs/>
        </w:rPr>
      </w:pPr>
      <w:r>
        <w:rPr>
          <w:b/>
          <w:bCs/>
        </w:rPr>
      </w:r>
    </w:p>
    <w:p>
      <w:pPr>
        <w:pStyle w:val="Normal"/>
        <w:rPr/>
      </w:pPr>
      <w:r>
        <w:rPr/>
        <w:t xml:space="preserve">As far as can be understood, dear brothers, Job was a type of Christ, and a comparison between them shows the truth of this. God himself called Job a righteous man. And God is righteousness itself, the source whence all who are blessed drink, for of him it is said, </w:t>
      </w:r>
      <w:r>
        <w:rPr>
          <w:i/>
        </w:rPr>
        <w:t>for you the sun of righteousness shall rise</w:t>
      </w:r>
      <w:r>
        <w:rPr/>
        <w:t xml:space="preserve">. Job is called truthful. And the Lord is the very truth as he said in the Gospel, </w:t>
      </w:r>
      <w:r>
        <w:rPr>
          <w:i/>
        </w:rPr>
        <w:t>I am the way and the truth</w:t>
      </w:r>
      <w:r>
        <w:rPr/>
        <w:t>.</w:t>
      </w:r>
    </w:p>
    <w:p>
      <w:pPr>
        <w:pStyle w:val="Normal"/>
        <w:rPr/>
      </w:pPr>
      <w:r>
        <w:rPr/>
        <w:t xml:space="preserve">Job was a rich man. But who is richer than the Lord? All the rich are his slaves and to him belongs the whole world and every creature, as holy David says, </w:t>
      </w:r>
      <w:r>
        <w:rPr>
          <w:i/>
        </w:rPr>
        <w:t>The earth is the Lord’s and the fullness thereof, the world and those who dwell therein</w:t>
      </w:r>
      <w:r>
        <w:rPr/>
        <w:t>. The devil tempted Job three times. In the same way, as the evangelist tells us, he tried to tempt the Lord. Job lost everything that he owned. And the Lord left behind his heavenly goods for love of us and made himself poor that he might make us rich. The raging devil brought Job’s sons to destruction. So, in their mad</w:t>
        <w:softHyphen/>
        <w:t>ness, the people of the Pharisees slew the Prophets, the sons of the Lord. Job was infected with ulcers. And the Lord, taking on our flesh, was befouled with the filth of the sins of the whole human race.</w:t>
      </w:r>
    </w:p>
    <w:p>
      <w:pPr>
        <w:pStyle w:val="Normal"/>
        <w:rPr/>
      </w:pPr>
      <w:r>
        <w:rPr/>
        <w:t>Job’s wife urged him to sin. And the synagogue did its best to make the Lord follow the corrupt observances of their elders. It is told that Job’s friends insulted him. So too, did his priests and worshippers insult the Lord. Job sat upon a dunghill full of worms. The Lord also moved about on the real dunghill of the filth of this world amidst men seething with all manner of vices and lusts, which are the real worms.</w:t>
      </w:r>
    </w:p>
    <w:p>
      <w:pPr>
        <w:pStyle w:val="Normal"/>
        <w:rPr/>
      </w:pPr>
      <w:r>
        <w:rPr/>
        <w:t xml:space="preserve">Job recovered both his health and his possessions. But the Lord at his resurrection held out to those who believe in him not merely health but immortality, and took back to himself dominion over all nature as he himself bears witness when he says, </w:t>
      </w:r>
      <w:r>
        <w:rPr>
          <w:i/>
        </w:rPr>
        <w:t>All things have been delivered to me by my Father</w:t>
      </w:r>
      <w:r>
        <w:rPr/>
        <w:t>. Job begat new sons to replace those he had lost. The Lord too begat holy sons, the Apostles, in place of the Prophets. Job, blessed, rested in peace. But the Lord remains blessed forever before all ages, from all ages and throughout all ag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Zeno of Verona, Sermon 15.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LETTER OF ST FULGENTIUS OF RUSPE</w:t>
      </w:r>
    </w:p>
    <w:p>
      <w:pPr>
        <w:pStyle w:val="Normal"/>
        <w:ind w:hanging="0"/>
        <w:rPr>
          <w:b/>
          <w:b/>
          <w:bCs/>
        </w:rPr>
      </w:pPr>
      <w:r>
        <w:rPr>
          <w:b/>
          <w:bCs/>
        </w:rPr>
      </w:r>
    </w:p>
    <w:p>
      <w:pPr>
        <w:pStyle w:val="Normal"/>
        <w:rPr/>
      </w:pPr>
      <w:r>
        <w:rPr/>
        <w:t>There are blessings in the temporal order which God may grant here, but withhold or withdraw there: for instance, the blessings of the married state, the procreation of children, abundance in worldly goods, bodily health, and so forth. Such things can make people happy – or  make them miserable. The Lord bestows them on the good and the wicked alike: and sometimes they are removed by the same divine hand, whether from the good or the wicked.</w:t>
      </w:r>
    </w:p>
    <w:p>
      <w:pPr>
        <w:pStyle w:val="Normal"/>
        <w:rPr/>
      </w:pPr>
      <w:r>
        <w:rPr/>
        <w:t>Job was blessed, a happy man indeed, when living uprightly  amidst all his wealth; and yet he was more blessed in his even more upright and irreproachable condition of poverty. He was blessed when surrounded by his ten children, but more blessed when, smitten with the loss of all of them at once, he nevertheless re</w:t>
        <w:softHyphen/>
        <w:t>mained unshakable in his love for God. He was blessed in his bodily health, but rendered more so by the wounds and injuries, the ulcers and sores that he received: more blessed on his dung heap than in a palace adorned with marble.</w:t>
      </w:r>
    </w:p>
    <w:p>
      <w:pPr>
        <w:pStyle w:val="Normal"/>
        <w:rPr/>
      </w:pPr>
      <w:r>
        <w:rPr/>
        <w:t>We observe the difference, the contrast: one man is well en</w:t>
        <w:softHyphen/>
        <w:t>dowed with riches and good health, yet miserable; another, destit</w:t>
        <w:softHyphen/>
        <w:t>ute and plagued by ill-health, is a genuinely happy man even so. The rich man who dressed in purple and fine linen and fared sumptuously every day lived such a pointless life, for all his feasting. How impoverished he really was, despite the vast wealth! How naked despite the fine apparel, how sick for all his bodily fitness, how famished for all the unstinted fare, how wretched in his merry-making, how lonely amidst the conversation of friends, how downcast for all the pampering by the menials! How different from Lazarus, made rich in his poverty, blessed in his wretched</w:t>
        <w:softHyphen/>
        <w:t>ness, happy in his misfortune, made sound again despite his sores, homeless indeed, yet making himself at home; without clothing but not without faith; without the strength of bodily health, yet strong in charity; without food yet not without Christ; exposed to dogs, but the companion of angels; not offered even the very crumbs from the rich man’s table, yet regaled with the bread of heaven.</w:t>
      </w:r>
    </w:p>
    <w:p>
      <w:pPr>
        <w:pStyle w:val="Normal"/>
        <w:rPr/>
      </w:pPr>
      <w:r>
        <w:rPr/>
        <w:t>The good things of this life can be ours for good or evil; they are to be rated accordingly. Temporal blessings, then, it is some</w:t>
        <w:softHyphen/>
        <w:t>times good to enjoy, but sometimes not; sometimes it is good to despise them, but sometimes it is not. It is good indeed to have them when they conduce to the fear of God; but equally it can be good to despise them, when that is done for the sake of the glory that comes from Almighty God himself, and not from 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Fulgentius of Ruspe, </w:t>
      </w:r>
      <w:r>
        <w:rPr>
          <w:i/>
          <w:iCs/>
          <w:sz w:val="24"/>
        </w:rPr>
        <w:t>Epistolae</w:t>
      </w:r>
      <w:r>
        <w:rPr>
          <w:iCs/>
          <w:sz w:val="24"/>
        </w:rPr>
        <w:t>,</w:t>
      </w:r>
      <w:r>
        <w:rPr>
          <w:sz w:val="24"/>
        </w:rPr>
        <w:t xml:space="preserve"> 2.9, 15-18 (CCL 91:2-3);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Thur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THE LETTER OF ST CLEMENT OF ROME TO THE CORINTHIANS</w:t>
      </w:r>
    </w:p>
    <w:p>
      <w:pPr>
        <w:pStyle w:val="Normal"/>
        <w:rPr>
          <w:b/>
          <w:b/>
          <w:bCs/>
        </w:rPr>
      </w:pPr>
      <w:r>
        <w:rPr>
          <w:b/>
          <w:bCs/>
        </w:rPr>
      </w:r>
    </w:p>
    <w:p>
      <w:pPr>
        <w:pStyle w:val="Normal"/>
        <w:rPr/>
      </w:pPr>
      <w:r>
        <w:rPr/>
        <w:t>Think, my dear friends, how the Lord offers us proof after proof that there is going to be a resurrection, of which he has made Jesus Christ the first-fruits by raising him from the dead. My friends, look how regularly there are processes of resurrection going on at this very moment. The day and the night show us an example of it; for night sinks to rest, and day arises; day passes away, and night comes again. Or take the fruits of the earth; how, and in what way, does a crop come into being? When the sower goes out and drops each seed into the ground, it falls to the earth shrivelled and bare, and decays; but presently the power of the Lord's providence raises it from decay, and from that single grain a host of others spring up and yield their fruit.</w:t>
      </w:r>
    </w:p>
    <w:p>
      <w:pPr>
        <w:pStyle w:val="Normal"/>
        <w:rPr/>
      </w:pPr>
      <w:r>
        <w:rPr/>
        <w:t>Look at that strange portent that occurs in the East (in the neighbourhood of Arabia, to be precise). There is a bird known as a Phoenix, which is the only specimen of its kind and has a life of five hundred years. When the hour of its dissolution and death approaches, it makes a nest for itself out of frankincense and myrrh and other fragrant spices, and in the fullness of time it enters into this and expires. Its decaying flesh breeds a small grub, which is nourished by the moisture of the dead bird and presently grows wings. This, on reaching full growth, takes up the nest containing the bones of its predecessor and carries them all the way from the land of Arabia into Egypt, to the city called Heliopolis. There, in the full light of day and before the eyes of all beholders, it flies to the Altar of the Sun, deposits them there, and speeds back to its homeland; and when the priests consult their time records, they find that its arrival has marked the completion of the five-hundredth year.</w:t>
      </w:r>
    </w:p>
    <w:p>
      <w:pPr>
        <w:pStyle w:val="Normal"/>
        <w:rPr/>
      </w:pPr>
      <w:r>
        <w:rPr/>
        <w:t xml:space="preserve">Now, when the Creator of all things has even made use of a bird to disclose the magnitude of his promises to us, need we find it such a great wonder that he has a resurrection in store for those who have served him in holiness and in the confidence of a sound faith? For in Scripture we read, </w:t>
      </w:r>
      <w:r>
        <w:rPr>
          <w:i/>
          <w:iCs/>
        </w:rPr>
        <w:t>You will raise me up, and I will praise you</w:t>
      </w:r>
      <w:r>
        <w:rPr>
          <w:iCs/>
        </w:rPr>
        <w:t>;</w:t>
      </w:r>
      <w:r>
        <w:rPr>
          <w:i/>
          <w:iCs/>
        </w:rPr>
        <w:t xml:space="preserve"> </w:t>
      </w:r>
      <w:r>
        <w:rPr/>
        <w:t xml:space="preserve">and also, </w:t>
      </w:r>
      <w:r>
        <w:rPr>
          <w:i/>
          <w:iCs/>
        </w:rPr>
        <w:t xml:space="preserve">After I had lain down and fallen asleep, I rose up again; for you are with me. </w:t>
      </w:r>
      <w:r>
        <w:rPr/>
        <w:t xml:space="preserve">Job too, says, </w:t>
      </w:r>
      <w:r>
        <w:rPr>
          <w:i/>
          <w:iCs/>
        </w:rPr>
        <w:t xml:space="preserve">You will raise up this flesh of mine which has had all these trials to endure. </w:t>
      </w:r>
      <w:r>
        <w:rPr/>
        <w:t>Seeing then that we have this hope, let us knit fast our souls to him who is ever true to his word and righteous in his judgemen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lement of Rome, </w:t>
      </w:r>
      <w:r>
        <w:rPr>
          <w:i/>
          <w:sz w:val="24"/>
        </w:rPr>
        <w:t>Letter to the Corinthians</w:t>
      </w:r>
      <w:r>
        <w:rPr>
          <w:sz w:val="24"/>
        </w:rPr>
        <w:t>, 24.1-27.1; Penguin (1968) tr. Staniforth.</w:t>
      </w:r>
    </w:p>
    <w:p>
      <w:pPr>
        <w:pStyle w:val="Heading1"/>
        <w:jc w:val="center"/>
        <w:rPr>
          <w:b w:val="false"/>
          <w:b w:val="false"/>
          <w:bCs w:val="false"/>
          <w:i/>
          <w:i/>
          <w:iCs/>
          <w:sz w:val="24"/>
        </w:rPr>
      </w:pPr>
      <w:r>
        <w:rPr>
          <w:b w:val="false"/>
          <w:bCs w:val="false"/>
          <w:i/>
          <w:iCs/>
          <w:sz w:val="24"/>
        </w:rPr>
        <w:t>Fri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 xml:space="preserve">MORALIA ON JOB </w:t>
      </w:r>
      <w:r>
        <w:rPr>
          <w:b/>
          <w:bCs/>
        </w:rPr>
        <w:t>OF ST GREGORY THE GREAT</w:t>
      </w:r>
    </w:p>
    <w:p>
      <w:pPr>
        <w:pStyle w:val="Normal"/>
        <w:rPr>
          <w:b/>
          <w:b/>
          <w:bCs/>
        </w:rPr>
      </w:pPr>
      <w:r>
        <w:rPr>
          <w:b/>
          <w:bCs/>
        </w:rPr>
      </w:r>
    </w:p>
    <w:p>
      <w:pPr>
        <w:pStyle w:val="Normal"/>
        <w:rPr/>
      </w:pPr>
      <w:r>
        <w:rPr>
          <w:i/>
        </w:rPr>
        <w:t>You will abound with delicacies in the Almighty</w:t>
      </w:r>
      <w:r>
        <w:rPr/>
        <w:t xml:space="preserve"> means that one is to be entirely filled with the banquet of holy Scripture in the love of God. In those words surely we find as many delicacies for our profiting as we obtained diversities of meaning. The bare history should now be our food veiled under the text of the letter, the moral allegory should refresh us from our inmost soul, and, regarding the deeper things, contemplation should hold us, even in the darkness of the present life, suspended in the light of eternity. </w:t>
      </w:r>
    </w:p>
    <w:p>
      <w:pPr>
        <w:pStyle w:val="Normal"/>
        <w:rPr/>
      </w:pPr>
      <w:r>
        <w:rPr>
          <w:i/>
        </w:rPr>
        <w:t>You will pray to him, and he will hear you</w:t>
      </w:r>
      <w:r>
        <w:rPr/>
        <w:t xml:space="preserve">, for those who reject the precepts of the Lord make their prayer to God but never obtain a hearing. Hence it is written, </w:t>
      </w:r>
      <w:r>
        <w:rPr>
          <w:i/>
        </w:rPr>
        <w:t>He that turns away his ear from hearing the Law, even his prayer shall be an abomination</w:t>
      </w:r>
      <w:r>
        <w:rPr/>
        <w:t xml:space="preserve">. So long then as Eliphaz believed the blessed Job was not heard, he decided that he had lived badly. He goes on, </w:t>
      </w:r>
      <w:r>
        <w:rPr>
          <w:i/>
        </w:rPr>
        <w:t>You will decide on a matter, and it will be established for you</w:t>
      </w:r>
      <w:r>
        <w:rPr/>
        <w:t xml:space="preserve">. Weak people esteem a person righteous as they see him obtain all that he desires; whereas, in truth, we know that earthly goods are sometimes withheld from the righteous whilst they are bestowed with liberal bounty on the unrighteous. Now if Eliphaz had been talking about spiritual gifts, it is true that </w:t>
      </w:r>
      <w:r>
        <w:rPr>
          <w:i/>
        </w:rPr>
        <w:t>a thing is decreed and is established</w:t>
      </w:r>
      <w:r>
        <w:rPr/>
        <w:t xml:space="preserve"> in a person when the virtue that is longed for in the desire, is, by God’s granting it, happily put into practice. </w:t>
      </w:r>
    </w:p>
    <w:p>
      <w:pPr>
        <w:pStyle w:val="Normal"/>
        <w:rPr/>
      </w:pPr>
      <w:r>
        <w:rPr/>
        <w:t xml:space="preserve"> </w:t>
      </w:r>
      <w:r>
        <w:rPr>
          <w:i/>
        </w:rPr>
        <w:t>The innocent will be saved, but he will be saved by the cleanness of his hands</w:t>
      </w:r>
      <w:r>
        <w:rPr/>
        <w:t xml:space="preserve">. This opinion of Eliphaz, if it is said concerning the reward of the kingdom of heaven, is supported by truth, in that it is written concerning God, </w:t>
      </w:r>
      <w:r>
        <w:rPr>
          <w:i/>
        </w:rPr>
        <w:t>He renders to every man according to his deeds</w:t>
      </w:r>
      <w:r>
        <w:rPr/>
        <w:t xml:space="preserve">. The justice of the eternal Judge saves that person in the last judgement, his mercy sets him free from impure deeds. But if the person we are talking about is supposed to be saved by the cleanness of his own hands, so that by his own powers he should be made innocent, then assuredly it is an error. For if grace from above does not come before the sinner, assuredly it will never find anyone faultless to reward for being without fault. It is said by the truthful voice of Moses, </w:t>
      </w:r>
      <w:r>
        <w:rPr>
          <w:i/>
        </w:rPr>
        <w:t>And no man of himself is innocent in your sight</w:t>
      </w:r>
      <w:r>
        <w:rPr/>
        <w:t xml:space="preserve">. So, heavenly pity first works something in us without our help, so that our own free will might follow as well, and it is by this means that the good which we now desire may be accomplished. Yet the good that is given us by grace is, in the last judgement, rewarded by God as if it had come only from ourselve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sz w:val="24"/>
        </w:rPr>
        <w:t xml:space="preserve">St Gregory the Great, </w:t>
      </w:r>
      <w:r>
        <w:rPr>
          <w:i/>
          <w:iCs/>
          <w:sz w:val="24"/>
        </w:rPr>
        <w:t>Moralia on Job</w:t>
      </w:r>
      <w:r>
        <w:rPr>
          <w:iCs/>
          <w:sz w:val="24"/>
        </w:rPr>
        <w:t>,</w:t>
      </w:r>
      <w:r>
        <w:rPr>
          <w:sz w:val="24"/>
        </w:rPr>
        <w:t xml:space="preserve"> 16.24-30; ACC 6 (2006) tr. Simonetti &amp; Conti.</w:t>
      </w:r>
    </w:p>
    <w:p>
      <w:pPr>
        <w:pStyle w:val="Heading1"/>
        <w:jc w:val="center"/>
        <w:rPr>
          <w:b w:val="false"/>
          <w:b w:val="false"/>
          <w:bCs w:val="false"/>
          <w:i/>
          <w:i/>
          <w:iCs/>
          <w:sz w:val="24"/>
        </w:rPr>
      </w:pPr>
      <w:r>
        <w:rPr>
          <w:b w:val="false"/>
          <w:bCs w:val="false"/>
          <w:i/>
          <w:iCs/>
          <w:sz w:val="24"/>
        </w:rPr>
        <w:t>Satur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 xml:space="preserve">MORALIA ON JOB </w:t>
      </w:r>
      <w:r>
        <w:rPr>
          <w:b/>
          <w:bCs/>
        </w:rPr>
        <w:t>OF ST GREGORY THE GREAT</w:t>
      </w:r>
    </w:p>
    <w:p>
      <w:pPr>
        <w:pStyle w:val="Normal"/>
        <w:rPr>
          <w:b/>
          <w:b/>
          <w:bCs/>
        </w:rPr>
      </w:pPr>
      <w:r>
        <w:rPr>
          <w:b/>
          <w:bCs/>
        </w:rPr>
      </w:r>
    </w:p>
    <w:p>
      <w:pPr>
        <w:pStyle w:val="Normal"/>
        <w:rPr/>
      </w:pPr>
      <w:r>
        <w:rPr/>
        <w:t xml:space="preserve">Who else except the Mediator between God and mankind, the man Christ Jesus, is denoted by the title of ‘just judgement’? Concerning whom it is written, </w:t>
      </w:r>
      <w:r>
        <w:rPr>
          <w:i/>
        </w:rPr>
        <w:t>Who became for us wisdom and righteousness from God</w:t>
      </w:r>
      <w:r>
        <w:rPr/>
        <w:t xml:space="preserve">. This same righteousness came into this world against the ways of sinners, so that we might get the better of our old enemy by whom we were held captive. So let Job say, </w:t>
      </w:r>
      <w:r>
        <w:rPr>
          <w:i/>
        </w:rPr>
        <w:t>I do not want him to contend with me with great power or oppress me with the weight of his mightiness. Let him judge me justly, and my judgement will come to victory</w:t>
      </w:r>
      <w:r>
        <w:rPr/>
        <w:t xml:space="preserve">. In other words, for the correction of my ways let him send his incarnate Son. Then by the sentence of my absolution, I will become a victor over the devious foe. </w:t>
      </w:r>
    </w:p>
    <w:p>
      <w:pPr>
        <w:pStyle w:val="Normal"/>
        <w:rPr/>
      </w:pPr>
      <w:r>
        <w:rPr/>
        <w:t xml:space="preserve">If the only-begotten Son of God had remained invisible in the strength of his divine nature and admitted nothing derived from our weakness, when could weak people ever have found the access of grace to him? For the weight of his greatness would have oppressed them. Yet he assumed our weakness, that he might elevate us to his own abiding strength. </w:t>
      </w:r>
    </w:p>
    <w:p>
      <w:pPr>
        <w:pStyle w:val="Normal"/>
        <w:rPr/>
      </w:pPr>
      <w:r>
        <w:rPr/>
        <w:t xml:space="preserve">It goes on, </w:t>
      </w:r>
      <w:r>
        <w:rPr>
          <w:i/>
        </w:rPr>
        <w:t>And he will try me like gold that passes through fire</w:t>
      </w:r>
      <w:r>
        <w:rPr/>
        <w:t xml:space="preserve">. Gold in the furnace is advanced to the brightness of its nature while it loses the dross. And so </w:t>
      </w:r>
      <w:r>
        <w:rPr>
          <w:i/>
        </w:rPr>
        <w:t>like gold that passes through fire</w:t>
      </w:r>
      <w:r>
        <w:rPr/>
        <w:t xml:space="preserve"> the souls of the righteous are tried. Their defects are removed and their good points are increased by the fire of tribulation. The holy man Job compared himself with one who is being tested in fire as gold. This was not said out of pride. He who by the voice of God was pronounced righteous before his suffering was not out of pride being permitted to be tried in order that bad qualities might be cleared off and that excellences might be heightened. Gold is purified by fire. As he was being delivered over to suffer tribulation, he believed that he was being purified, although he had nothing in him to be purified.</w:t>
      </w:r>
    </w:p>
    <w:p>
      <w:pPr>
        <w:pStyle w:val="Normal"/>
        <w:rPr/>
      </w:pPr>
      <w:r>
        <w:rPr/>
        <w:t xml:space="preserve">The text continues, </w:t>
      </w:r>
      <w:r>
        <w:rPr>
          <w:i/>
        </w:rPr>
        <w:t>I have treasured in my bosom the words of his mouth</w:t>
      </w:r>
      <w:r>
        <w:rPr/>
        <w:t xml:space="preserve">. For we </w:t>
      </w:r>
      <w:r>
        <w:rPr>
          <w:i/>
        </w:rPr>
        <w:t>treasure the words of his mouth in the bosom of our heart</w:t>
      </w:r>
      <w:r>
        <w:rPr/>
        <w:t xml:space="preserve"> when we hear his commandments not in a passing way but to fulfil them in practice. Thus, of the Virgin Mother herself it is written, </w:t>
      </w:r>
      <w:r>
        <w:rPr>
          <w:i/>
        </w:rPr>
        <w:t>But Mary kept all these things and pondered them in her heart</w:t>
      </w:r>
      <w:r>
        <w:rPr/>
        <w:t xml:space="preserve">. Even when the same words come forth to be practised, they are still said to lie hidden in the recesses of the heart if by what is done outwardly the mind of the doer is not lifted up within. When the word conceived is carried on to the deed, human praise is aimed within, for the word of God is assuredly not </w:t>
      </w:r>
      <w:r>
        <w:rPr>
          <w:i/>
        </w:rPr>
        <w:t>hidden in the bosom of the mind</w:t>
      </w:r>
      <w:r>
        <w:rPr/>
        <w:t xml:space="preserve">. Why then, blessed man, do you examine yourself with so much earnestness, and why do you take yourself to task with so much anxiet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sz w:val="22"/>
          <w:szCs w:val="22"/>
        </w:rPr>
      </w:pPr>
      <w:r>
        <w:rPr>
          <w:sz w:val="22"/>
          <w:szCs w:val="22"/>
        </w:rPr>
        <w:t xml:space="preserve">St Gregory the Great, </w:t>
      </w:r>
      <w:r>
        <w:rPr>
          <w:i/>
          <w:iCs/>
          <w:sz w:val="22"/>
          <w:szCs w:val="22"/>
        </w:rPr>
        <w:t>Moralia in Job</w:t>
      </w:r>
      <w:r>
        <w:rPr>
          <w:iCs/>
          <w:sz w:val="22"/>
          <w:szCs w:val="22"/>
        </w:rPr>
        <w:t>,</w:t>
      </w:r>
      <w:r>
        <w:rPr>
          <w:sz w:val="22"/>
          <w:szCs w:val="22"/>
        </w:rPr>
        <w:t xml:space="preserve"> 16.36-37, 39-44; </w:t>
      </w:r>
      <w:r>
        <w:rPr>
          <w:sz w:val="24"/>
        </w:rPr>
        <w:t>ACC 6 (2006) tr. Simonetti &amp; Conti.</w:t>
      </w:r>
    </w:p>
    <w:p>
      <w:pPr>
        <w:pStyle w:val="Heading1"/>
        <w:jc w:val="center"/>
        <w:rPr>
          <w:b w:val="false"/>
          <w:b w:val="false"/>
          <w:bCs w:val="false"/>
          <w:i/>
          <w:i/>
          <w:iCs/>
          <w:sz w:val="24"/>
        </w:rPr>
      </w:pPr>
      <w:r>
        <w:rPr>
          <w:b w:val="false"/>
          <w:bCs w:val="false"/>
          <w:i/>
          <w:iCs/>
          <w:sz w:val="24"/>
        </w:rPr>
        <w:t>Sun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NFESSIONS</w:t>
      </w:r>
      <w:r>
        <w:rPr>
          <w:b/>
          <w:bCs/>
        </w:rPr>
        <w:t xml:space="preserve"> OF ST AUGUSTINE</w:t>
      </w:r>
    </w:p>
    <w:p>
      <w:pPr>
        <w:pStyle w:val="Normal"/>
        <w:rPr/>
      </w:pPr>
      <w:r>
        <w:rPr/>
        <w:t xml:space="preserve"> </w:t>
      </w:r>
    </w:p>
    <w:p>
      <w:pPr>
        <w:pStyle w:val="Normal"/>
        <w:rPr/>
      </w:pPr>
      <w:r>
        <w:rPr>
          <w:i/>
        </w:rPr>
        <w:t>You are great, Lord, and highly to be praised</w:t>
      </w:r>
      <w:r>
        <w:rPr/>
        <w:t xml:space="preserve">: </w:t>
      </w:r>
      <w:r>
        <w:rPr>
          <w:i/>
        </w:rPr>
        <w:t>great is your power and your wisdom is immeasurable</w:t>
      </w:r>
      <w:r>
        <w:rPr/>
        <w:t xml:space="preserve">. Man, a little piece of your creation, desires to praise you, a human being </w:t>
      </w:r>
      <w:r>
        <w:rPr>
          <w:i/>
        </w:rPr>
        <w:t>bearing his mortality with him</w:t>
      </w:r>
      <w:r>
        <w:rPr/>
        <w:t xml:space="preserve">, carrying with him the witness of his sin and the witness that you </w:t>
      </w:r>
      <w:r>
        <w:rPr>
          <w:i/>
        </w:rPr>
        <w:t>resist the proud</w:t>
      </w:r>
      <w:r>
        <w:rPr/>
        <w:t>. Nevertheless, to praise you is the desire of man, a little piece of your creation. You stir man to take pleasure in praising you, because you have made us for yourself, and our heart is restless until it rests in you.</w:t>
      </w:r>
    </w:p>
    <w:p>
      <w:pPr>
        <w:pStyle w:val="Normal"/>
        <w:rPr/>
      </w:pPr>
      <w:r>
        <w:rPr>
          <w:i/>
        </w:rPr>
        <w:t>Grant me Lord to know and understand</w:t>
      </w:r>
      <w:r>
        <w:rPr/>
        <w:t xml:space="preserve"> which comes first, to call upon you or to praise you, and whether knowing you precedes calling upon you. But who calls upon you when he does not know you? For an ignorant person might call upon someone else instead of the right one. But surely you may be called upon in prayer that you may be known. Yet </w:t>
      </w:r>
      <w:r>
        <w:rPr>
          <w:i/>
        </w:rPr>
        <w:t>how shall they call upon him in whom they have not believed? and how shall they believe without a preacher? They will praise the Lord who seek for him</w:t>
      </w:r>
      <w:r>
        <w:rPr/>
        <w:t>.</w:t>
      </w:r>
    </w:p>
    <w:p>
      <w:pPr>
        <w:pStyle w:val="Normal"/>
        <w:rPr/>
      </w:pPr>
      <w:r>
        <w:rPr/>
        <w:t>In seeking him they find him, and in finding they will praise him. Lord, I would seek you, calling upon you—and calling upon you is an act of believing in you. You have been preached to us. My faith, Lord, calls upon you. It is your gift to me. You breathed it into me by the humanity of your Son, by the ministry of your preacher.</w:t>
      </w:r>
    </w:p>
    <w:p>
      <w:pPr>
        <w:pStyle w:val="Normal"/>
        <w:rPr/>
      </w:pPr>
      <w:r>
        <w:rPr/>
        <w:t xml:space="preserve">How shall I call upon my God, my God and Lord? Surely when I call on him, I am calling on him to come into me. But what place is there in me where my God can enter into me? </w:t>
      </w:r>
      <w:r>
        <w:rPr>
          <w:i/>
        </w:rPr>
        <w:t>God made heaven and earth</w:t>
      </w:r>
      <w:r>
        <w:rPr/>
        <w:t xml:space="preserve">. Where may he come to me? Lord my God, is there any room in me which can contain you? Can heaven and earth, which you have made and in which you have made me, contain you? Without you, whatever exists would not exist. Then can what exists contain you? I also have being. So why do I request you to come to me when, unless you were within me, I would have no being at all? I am not now possessed by Hades; yet even there are you: for </w:t>
      </w:r>
      <w:r>
        <w:rPr>
          <w:i/>
        </w:rPr>
        <w:t>even if I were to go down to Hades, you would be present</w:t>
      </w:r>
      <w:r>
        <w:rPr/>
        <w:t xml:space="preserve">. Accordingly, my God, I would have no being, I would not have any existence, unless you were in me. Or rather, I would have no being if I were not in you </w:t>
      </w:r>
      <w:r>
        <w:rPr>
          <w:i/>
        </w:rPr>
        <w:t>of whom are all things, through whom are all things, in whom are all things</w:t>
      </w:r>
      <w:r>
        <w:rPr/>
        <w:t xml:space="preserve">. Even so, Lord, even so. How can I call on you to come if I am already in you? Or where can you come from so as to be in me? Can I move outside heaven and earth so that my God may come to me from there? For God has said, </w:t>
      </w:r>
      <w:r>
        <w:rPr>
          <w:i/>
        </w:rPr>
        <w:t>I fill heaven and earth</w:t>
      </w:r>
      <w:r>
        <w:rPr/>
        <w:t>.</w:t>
      </w:r>
    </w:p>
    <w:p>
      <w:pPr>
        <w:pStyle w:val="Normal"/>
        <w:rPr/>
      </w:pPr>
      <w:r>
        <w:rPr/>
        <w:t xml:space="preserve">Who will enable me to find rest in you? Who will grant me that you come to my heart and intoxicate it, so that I forget my evils and embrace my one and only good, yourself? What are you to me? Have mercy so that I may find words. Speak to me so that I may hear. See the ears of my heart are before you, Lord. Open them and </w:t>
      </w:r>
      <w:r>
        <w:rPr>
          <w:i/>
        </w:rPr>
        <w:t>say to my soul, I am your salvation</w:t>
      </w:r>
      <w:r>
        <w:rPr/>
        <w:t xml:space="preserve">. </w:t>
      </w:r>
    </w:p>
    <w:p>
      <w:pPr>
        <w:pStyle w:val="Normal"/>
        <w:rPr/>
      </w:pPr>
      <w:r>
        <w:rPr/>
      </w:r>
    </w:p>
    <w:p>
      <w:pPr>
        <w:pStyle w:val="Normal"/>
        <w:ind w:hanging="0"/>
        <w:jc w:val="center"/>
        <w:rPr/>
      </w:pPr>
      <w:r>
        <w:rPr>
          <w:sz w:val="24"/>
        </w:rPr>
        <w:t xml:space="preserve">St Augustine, </w:t>
      </w:r>
      <w:r>
        <w:rPr>
          <w:i/>
          <w:iCs/>
          <w:sz w:val="24"/>
        </w:rPr>
        <w:t>Confessions</w:t>
      </w:r>
      <w:r>
        <w:rPr>
          <w:iCs/>
          <w:sz w:val="24"/>
        </w:rPr>
        <w:t>,</w:t>
      </w:r>
      <w:r>
        <w:rPr>
          <w:sz w:val="24"/>
        </w:rPr>
        <w:t xml:space="preserve"> 1.1-2.2, 5.5; </w:t>
      </w:r>
      <w:r>
        <w:rPr>
          <w:i/>
          <w:iCs/>
          <w:sz w:val="24"/>
        </w:rPr>
        <w:t>The Divine Office</w:t>
      </w:r>
      <w:r>
        <w:rPr>
          <w:sz w:val="24"/>
        </w:rPr>
        <w:t xml:space="preserve"> I. </w:t>
      </w:r>
    </w:p>
    <w:p>
      <w:pPr>
        <w:pStyle w:val="Heading1"/>
        <w:jc w:val="center"/>
        <w:rPr>
          <w:b w:val="false"/>
          <w:b w:val="false"/>
          <w:bCs w:val="false"/>
          <w:i/>
          <w:i/>
          <w:iCs/>
          <w:sz w:val="24"/>
        </w:rPr>
      </w:pPr>
      <w:r>
        <w:rPr>
          <w:b w:val="false"/>
          <w:bCs w:val="false"/>
          <w:i/>
          <w:iCs/>
          <w:sz w:val="24"/>
        </w:rPr>
        <w:t>Mon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INSTRUCTIONS OF ST DOROTHEUS OF GAZA</w:t>
      </w:r>
    </w:p>
    <w:p>
      <w:pPr>
        <w:pStyle w:val="Normal"/>
        <w:rPr/>
      </w:pPr>
      <w:r>
        <w:rPr/>
      </w:r>
    </w:p>
    <w:p>
      <w:pPr>
        <w:pStyle w:val="Normal"/>
        <w:rPr/>
      </w:pPr>
      <w:r>
        <w:rPr/>
        <w:t xml:space="preserve">Let us see, my brothers, why it is that sometimes when a person hears words that hurt him he can let them pass by without any bother as if he had not heard them, whilst at other times, as soon as he hears them he is troubled and upset. My question is – what is the cause of this difference? Is there one reason for this or are there many? I think there are several, but there is one in particular which is the source of all the others, as the saying goes: it results from the state of mind the person is in at that particular time. </w:t>
      </w:r>
    </w:p>
    <w:p>
      <w:pPr>
        <w:pStyle w:val="Normal"/>
        <w:rPr/>
      </w:pPr>
      <w:r>
        <w:rPr/>
        <w:t xml:space="preserve">For example, when someone is caught as he comes from prayer or contemplation, he is then in the best of dispositions and is able to put up with his brother and remain undisturbed. It may be that he has great affection for the other and so, out of love, puts up patiently with everything. But it can also happen that he despises the one who wants to upset him, regarding him as the lowest of men and not worth even a reply. Nor would he even consider mentioning his slights and insults to someone else. </w:t>
      </w:r>
    </w:p>
    <w:p>
      <w:pPr>
        <w:pStyle w:val="Normal"/>
        <w:rPr/>
      </w:pPr>
      <w:r>
        <w:rPr/>
        <w:t xml:space="preserve">Hence, as I said, it can be that a man is not disturbed or upset because he has only contempt for the things that are said to him and ignores them. The brother who insults us may upset us either because we are not at that moment in the right mood or because we dislike him intensely. There are many other reasons as well which are described in different ways. But, if we examine the matter closely, we can say that the reason for all disturbance is that no one blames himself. </w:t>
      </w:r>
    </w:p>
    <w:p>
      <w:pPr>
        <w:pStyle w:val="Normal"/>
        <w:rPr/>
      </w:pPr>
      <w:r>
        <w:rPr/>
        <w:t xml:space="preserve">This is the reason for every taking of offence and upset. This is why at times it is impossible to find peace of soul. Nor should we be surprised at this, since it is the teaching of spiritual men that there is no other way of peace for us. This we can see to be true in so many people. And yet we hope for peace but do not follow their teaching. Or, we believe that we are on the right path while we are irritated by everything and cannot bear to take any blame upon ourselves. </w:t>
      </w:r>
    </w:p>
    <w:p>
      <w:pPr>
        <w:pStyle w:val="Normal"/>
        <w:rPr/>
      </w:pPr>
      <w:r>
        <w:rPr/>
        <w:t>That is the way things are. A man may indeed accomplish innumerable good deeds, but if he does not master this he will never attain peace. Instead, he will always oppress himself and oppress others and his labours will go for noth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Dorotheus of Gaza, </w:t>
      </w:r>
      <w:r>
        <w:rPr>
          <w:i/>
          <w:iCs/>
          <w:sz w:val="24"/>
        </w:rPr>
        <w:t>Instructions</w:t>
      </w:r>
      <w:r>
        <w:rPr>
          <w:iCs/>
          <w:sz w:val="24"/>
        </w:rPr>
        <w:t>,</w:t>
      </w:r>
      <w:r>
        <w:rPr>
          <w:sz w:val="24"/>
        </w:rPr>
        <w:t xml:space="preserve"> 7.1-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pPr>
      <w:r>
        <w:rPr/>
      </w:r>
    </w:p>
    <w:p>
      <w:pPr>
        <w:pStyle w:val="Normal"/>
        <w:rPr/>
      </w:pPr>
      <w:r>
        <w:rPr/>
        <w:t>After revealing his sublime feats of heroism the saintly Job seeks a helper, knowing as he does that his own merits are not enough for him to reach the highest peak. And on whom indeed does he rest his gaze but the only-begotten Son of God, who took a human nature, labouring in mortality, and in so doing brought nature his saving help? For he it was who, once he was made man, brought his help to us men so that, since the way back to God did not lie open to man left to himself, it might be opened through God-made-man. We are a long way from being just and immortal, unjust and mortal as we are. But between him who is immortal and just, and us who are neither the one nor the other, the Mediator of God and man has appeared: and he is both mortal and just, having death in common with men and justice with God. And because through our baseness we are far from the heights he occupies, he joins in his own person the lowest with the highest, to make a way for us back to God.</w:t>
      </w:r>
    </w:p>
    <w:p>
      <w:pPr>
        <w:pStyle w:val="Normal"/>
        <w:rPr/>
      </w:pPr>
      <w:r>
        <w:rPr/>
        <w:t xml:space="preserve">The blessed Job, then, seeks this Mediator, speaking as it were for the whole Church, when having said: </w:t>
      </w:r>
      <w:r>
        <w:rPr>
          <w:i/>
          <w:iCs/>
        </w:rPr>
        <w:t>Who will grant me a helper?</w:t>
      </w:r>
      <w:r>
        <w:rPr>
          <w:i/>
          <w:iCs/>
          <w:spacing w:val="8"/>
          <w:sz w:val="16"/>
          <w:szCs w:val="16"/>
        </w:rPr>
        <w:t xml:space="preserve"> </w:t>
      </w:r>
      <w:r>
        <w:rPr/>
        <w:t xml:space="preserve">he aptly goes on, </w:t>
      </w:r>
      <w:r>
        <w:rPr>
          <w:i/>
          <w:iCs/>
        </w:rPr>
        <w:t>that the Almighty one may hear my petition.</w:t>
      </w:r>
      <w:r>
        <w:rPr>
          <w:i/>
          <w:iCs/>
          <w:spacing w:val="8"/>
          <w:sz w:val="16"/>
          <w:szCs w:val="16"/>
        </w:rPr>
        <w:t xml:space="preserve"> </w:t>
      </w:r>
      <w:r>
        <w:rPr/>
        <w:t xml:space="preserve">For he knew that men’s prayers for the repose of eternal freedom can only be heard through their advocate. Of him, we are told through John the Apostle that: </w:t>
      </w:r>
      <w:r>
        <w:rPr>
          <w:i/>
          <w:iCs/>
        </w:rPr>
        <w:t>If anyone has sinned we have Christ the just man as advocate with the Father; and he is the propitiation for our sins, not for ours alone but also for those of the whole world.</w:t>
      </w:r>
      <w:r>
        <w:rPr/>
        <w:t xml:space="preserve"> And Paul the Apostle speaks of him as: </w:t>
      </w:r>
      <w:r>
        <w:rPr>
          <w:i/>
          <w:iCs/>
        </w:rPr>
        <w:t>The Christ who died for us, and indeed who rose again, who is at the right hand of God, and who intercedes for us.</w:t>
      </w:r>
      <w:r>
        <w:rPr>
          <w:i/>
          <w:iCs/>
          <w:spacing w:val="8"/>
          <w:sz w:val="16"/>
          <w:szCs w:val="16"/>
        </w:rPr>
        <w:t xml:space="preserve"> </w:t>
      </w:r>
      <w:r>
        <w:rPr/>
        <w:t>It is for the only-begotten Son of God to intercede with his co-eternal Father, presenting himself as man; and then his having made intercession on behalf of human nature amounts to taking up that nature to the level of his own divine nature.</w:t>
      </w:r>
    </w:p>
    <w:p>
      <w:pPr>
        <w:pStyle w:val="Normal"/>
        <w:rPr/>
      </w:pPr>
      <w:r>
        <w:rPr/>
        <w:t>The Lord intercedes for us not in words, but in mercy; for what he did not wish to see condemned or lost in his chosen ones, that he set free by taking it on himself. A helper is therefore sought, that our petition might be heard: for unless some mediator intercedes for us our prayers would undoubtedly remain as if unspoken, in the ears of Almight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2.17 (PL 76:237-23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b/>
          <w:b/>
          <w:bCs/>
        </w:rPr>
      </w:pPr>
      <w:r>
        <w:rPr>
          <w:b/>
          <w:bCs/>
        </w:rPr>
      </w:r>
    </w:p>
    <w:p>
      <w:pPr>
        <w:pStyle w:val="Normal"/>
        <w:rPr/>
      </w:pPr>
      <w:r>
        <w:rPr>
          <w:i/>
        </w:rPr>
        <w:t>Job, I ask you for a hearing; now it is my turn to tell you what I know</w:t>
      </w:r>
      <w:r>
        <w:rPr/>
        <w:t>. It is a characteristic of arrogant teachers that they</w:t>
      </w:r>
      <w:r>
        <w:rPr>
          <w:rFonts w:cs="Haettenschweiler;Impact" w:ascii="Haettenschweiler;Impact" w:hAnsi="Haettenschweiler;Impact"/>
          <w:sz w:val="18"/>
          <w:szCs w:val="18"/>
        </w:rPr>
        <w:t xml:space="preserve"> </w:t>
      </w:r>
      <w:r>
        <w:rPr/>
        <w:t>are unable to present their teaching modestly, that they fail to serve as they should the truths which they hold. They make it plain by their words that when they are teaching they fancy themselves seated on some lofty place of eminence and they look down on their hearers standing far below them, on the lowest level, as persons who scarcely merit their domination, not to say their concern.</w:t>
      </w:r>
    </w:p>
    <w:p>
      <w:pPr>
        <w:pStyle w:val="Normal"/>
        <w:rPr/>
      </w:pPr>
      <w:r>
        <w:rPr/>
        <w:t xml:space="preserve">The words of the Lord through the Prophet are well directed at them: </w:t>
      </w:r>
      <w:r>
        <w:rPr>
          <w:i/>
        </w:rPr>
        <w:t>With force and harshness you have ruled them</w:t>
      </w:r>
      <w:r>
        <w:rPr/>
        <w:t xml:space="preserve">. For men rule with force and harshness when they are concerned not to correct those under them by calm reasoning but to bend them by harsh domination. </w:t>
      </w:r>
    </w:p>
    <w:p>
      <w:pPr>
        <w:pStyle w:val="Normal"/>
        <w:rPr/>
      </w:pPr>
      <w:r>
        <w:rPr/>
        <w:t>Sound teaching, on the other hand, measures its earnest</w:t>
        <w:softHyphen/>
        <w:t>ness in avoiding this sin of pride in thought by its eagerness to attack with its words the teacher of pride himself. It takes care not to proclaim him by an arrogant manner while it attacks him with pious words in the hearts of the hearers. It strives to preach in what it says and manifest in what it does, humility, the mistress and mother of all virtues, in order to commend this more by conduct than by words to those who are seeking the truth.</w:t>
      </w:r>
    </w:p>
    <w:p>
      <w:pPr>
        <w:pStyle w:val="Normal"/>
        <w:rPr/>
      </w:pPr>
      <w:r>
        <w:rPr/>
        <w:t xml:space="preserve">This is why Paul speaks as if he had forgotten the dignity of his own apostleship in his words to the Thessalonians: </w:t>
      </w:r>
      <w:r>
        <w:rPr>
          <w:i/>
        </w:rPr>
        <w:t>We were babes among you</w:t>
      </w:r>
      <w:r>
        <w:rPr/>
        <w:t xml:space="preserve">. Similarly the Apostle Peter says: </w:t>
      </w:r>
      <w:r>
        <w:rPr>
          <w:i/>
        </w:rPr>
        <w:t>Always be prepared to make a defence to any one who calls you to account for the hope that is in you</w:t>
      </w:r>
      <w:r>
        <w:rPr/>
        <w:t xml:space="preserve">, and he adds, to emphasise that our teaching must be presented in the proper way: </w:t>
      </w:r>
      <w:r>
        <w:rPr>
          <w:i/>
        </w:rPr>
        <w:t>Yet do it with gentleness and reverence; and keep your conscience clear</w:t>
      </w:r>
      <w:r>
        <w:rPr/>
        <w:t>.</w:t>
      </w:r>
    </w:p>
    <w:p>
      <w:pPr>
        <w:pStyle w:val="Normal"/>
        <w:rPr/>
      </w:pPr>
      <w:r>
        <w:rPr/>
        <w:t xml:space="preserve">When Paul says to Titus: </w:t>
      </w:r>
      <w:r>
        <w:rPr>
          <w:i/>
        </w:rPr>
        <w:t>Command these things, teach them with all authority</w:t>
      </w:r>
      <w:r>
        <w:rPr/>
        <w:t>, he is not recommending the domination of power but the force of his disciple’s life. A man teaches with authority what he first practises himself before preaching to others, for when conscience is an obstacle to speech, what is taught is more difficult to accept. So then Paul is not recommending the power of haughty words but the trustworthiness which comes from good conduct. Our Lord too, we are told, taught as one who had authority, and not as the scribes and the Pharisees. He alone spoke with a unique authority because he had committed no sin from weakness. It was from the power of his divinity that he possessed that which he bestowed on us through the sinlessness of his human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3.23-24;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hur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b/>
          <w:b/>
          <w:bCs/>
        </w:rPr>
      </w:pPr>
      <w:r>
        <w:rPr>
          <w:b/>
          <w:bCs/>
        </w:rPr>
      </w:r>
    </w:p>
    <w:p>
      <w:pPr>
        <w:pStyle w:val="Normal"/>
        <w:rPr/>
      </w:pPr>
      <w:r>
        <w:rPr/>
        <w:t>After the loss of his goods, the death of his children, the wounds of his body, the words of his wife inciting him to evil, the insulting language of his comforters and the spear thrusts of so many sorrows bravely received, Job ought to have been praised by his judge for the strength of his constancy – but Job is not now going to be called out of this world. He is about to receive back twofold, he is about to be restored to his former health, to enjoy his restored possessions longer, so Almighty God is obliged to reprove him whom he preserves with strict justice in case Job’s very victory should lay him low with the sword of pride.</w:t>
      </w:r>
    </w:p>
    <w:p>
      <w:pPr>
        <w:pStyle w:val="Normal"/>
        <w:rPr/>
      </w:pPr>
      <w:r>
        <w:rPr/>
        <w:t>There is nothing, is there, that so commonly slays people than consciousness of their own virtue. It puffs them up with self-satis</w:t>
        <w:softHyphen/>
        <w:t xml:space="preserve">faction and at the same time empties them of the truth; it suggests that they are sufficient unto themselves to achieve their rewards and at the same time diverts them from the will to amend. Job, then, was just before his scourges, but he remained more so after them; before them he was praised by the mouth of God; after them and because of them he grew in stature. As a pipe of ductile metal is lengthened by hammering, so Job rose in God’s esteem the more he was chastised. But he who stood so firm in virtue when struck down needed to be humbled. He needed to be humbled so that the arrows of pride should not pierce that sturdy breast which the wounds already received had certainly failed to pierce. It was necessary to search out someone who surpassed Job – but what about God’s words: </w:t>
      </w:r>
      <w:r>
        <w:rPr>
          <w:i/>
          <w:iCs/>
        </w:rPr>
        <w:t xml:space="preserve">Have you seen my servant Job, that there is no one like him in all the earth? </w:t>
      </w:r>
      <w:r>
        <w:rPr/>
        <w:t xml:space="preserve">How then could Job be humbled by </w:t>
      </w:r>
      <w:r>
        <w:rPr>
          <w:spacing w:val="2"/>
        </w:rPr>
        <w:t xml:space="preserve">comparison with another when God himself had attested that there was no one like him? What, then, was left but for the Lord himself to describe his own accomplishments? So he asks: </w:t>
      </w:r>
      <w:r>
        <w:rPr>
          <w:i/>
          <w:iCs/>
        </w:rPr>
        <w:t xml:space="preserve">Can you bind the chains of the Pleiades or loose the cords of Orion? </w:t>
      </w:r>
      <w:r>
        <w:rPr>
          <w:spacing w:val="2"/>
        </w:rPr>
        <w:t xml:space="preserve">And again: </w:t>
      </w:r>
      <w:r>
        <w:rPr>
          <w:i/>
          <w:iCs/>
        </w:rPr>
        <w:t xml:space="preserve">Have the gates of death been revealed to you, or have you seen the gates of deep darkness? </w:t>
      </w:r>
      <w:r>
        <w:rPr/>
        <w:t>Or:</w:t>
      </w:r>
      <w:r>
        <w:rPr>
          <w:rFonts w:cs="Garamond" w:ascii="Garamond" w:hAnsi="Garamond"/>
          <w:i/>
          <w:iCs/>
          <w:spacing w:val="4"/>
          <w:sz w:val="24"/>
        </w:rPr>
        <w:t xml:space="preserve"> </w:t>
      </w:r>
      <w:r>
        <w:rPr>
          <w:i/>
          <w:iCs/>
        </w:rPr>
        <w:t>Have you commanded the morning ever since your days began and caused the dawn to know its place?</w:t>
      </w:r>
    </w:p>
    <w:p>
      <w:pPr>
        <w:pStyle w:val="Normal"/>
        <w:rPr/>
      </w:pPr>
      <w:r>
        <w:rPr/>
        <w:t>Who can do these things but the Lord? Yet a human being is asked so that he may learn that he is unable to do these things, so that a man who has grown limitless in virtue and is surpassed by no other man may know he is surpassed by God and so avoid elation. But how highly is he exalted who is so sublimely humbled! How great is the victory of the man who has been brought low by comparison with God! How much greater than a man is he who is shown by the witness of creation to be less than God! He is very mighty who is proved by such questioning to be not at all migh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7 </w:t>
      </w:r>
      <w:r>
        <w:rPr>
          <w:i/>
          <w:sz w:val="24"/>
        </w:rPr>
        <w:t>Praefatio</w:t>
      </w:r>
      <w:r>
        <w:rPr>
          <w:sz w:val="24"/>
        </w:rPr>
        <w:t xml:space="preserve"> (PL 76:445-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THE TRINITY</w:t>
      </w:r>
      <w:r>
        <w:rPr>
          <w:b/>
          <w:bCs/>
        </w:rPr>
        <w:t xml:space="preserve"> BY ST HILARY OF POITIERS</w:t>
      </w:r>
    </w:p>
    <w:p>
      <w:pPr>
        <w:pStyle w:val="Normal"/>
        <w:rPr/>
      </w:pPr>
      <w:r>
        <w:rPr/>
      </w:r>
    </w:p>
    <w:p>
      <w:pPr>
        <w:pStyle w:val="Normal"/>
        <w:rPr/>
      </w:pPr>
      <w:r>
        <w:rPr/>
        <w:t>There are many instances from everyday life where the cause itself is unknown, but the effect decidedly not so. And there is need for faith truly in the religious, supernatural sense wherever there is the ignorance due to my nature itself. For when I raise to your heaven those weak eyes that are my light I believe myself to see nothing other than your heaven. When surveying those circles and spheres carrying the stars, the yearly returns and vigils, the north star, the morning star, all these being given their differing tasks to perform, I perceive you to be at work in matters of which my perception is even so very incomplete. When I see the wonderful rise and fall of the sea, it is not the origin of the waters alone nor yet the motion of this vast swirling mass that I pursue and ponder, but rather, on apprehending the ground for belief in the cause which I cannot even so observe, that I am mindful, in things my mind does not grasp, of you also.</w:t>
      </w:r>
    </w:p>
    <w:p>
      <w:pPr>
        <w:pStyle w:val="Normal"/>
        <w:rPr/>
      </w:pPr>
      <w:r>
        <w:rPr/>
        <w:t>When I turn my mind’s eye to the earth, what is sown by hidden forces breaks free of what it had received, springs to life, multiplies and flourishes. There is really nothing here that I could understand properly by the light of nature; but then my ignorance itself con</w:t>
        <w:softHyphen/>
        <w:t xml:space="preserve">tributes to my dim understanding of you, as long as I understand clearly that, being unfamiliar and baffled by the nature that serves me, I understand, as I say, that you alone can properly be of advantage or benefit to me. Not knowing or understanding myself either, I feel that all the more for that I am in awe of the fact that I am even a mystery to myself. For aware of, yet not comprehending, the movement of my mind in the act of passing judgement, or its way of functioning, or its life, I am in your debt for the awareness, for your communicating that awareness of nature delighting me, beyond the perception of natural origins. </w:t>
      </w:r>
    </w:p>
    <w:p>
      <w:pPr>
        <w:pStyle w:val="Normal"/>
        <w:rPr/>
      </w:pPr>
      <w:r>
        <w:rPr/>
        <w:t>And when I come to understand you, albeit in ignorance of myself, may I respect you with my understanding and not lose hold of my faith in your omnipotence at the thought of my ignorance of your ways: that my mind may be taken up with the origin of your only-begotten and so have something left over of itself, that I may further strive after my Creator and m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De Trinitate</w:t>
      </w:r>
      <w:r>
        <w:rPr>
          <w:iCs/>
          <w:sz w:val="24"/>
        </w:rPr>
        <w:t>,</w:t>
      </w:r>
      <w:r>
        <w:rPr>
          <w:i/>
          <w:iCs/>
          <w:sz w:val="24"/>
        </w:rPr>
        <w:t xml:space="preserve"> </w:t>
      </w:r>
      <w:r>
        <w:rPr>
          <w:iCs/>
          <w:sz w:val="24"/>
        </w:rPr>
        <w:t>12</w:t>
      </w:r>
      <w:r>
        <w:rPr>
          <w:sz w:val="24"/>
        </w:rPr>
        <w:t xml:space="preserve"> (PL 10:467-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pPr>
      <w:r>
        <w:rPr/>
      </w:r>
    </w:p>
    <w:p>
      <w:pPr>
        <w:pStyle w:val="Normal"/>
        <w:rPr/>
      </w:pPr>
      <w:r>
        <w:rPr/>
        <w:t>Among the wonderful works of divine dispensation it is pleas</w:t>
        <w:softHyphen/>
        <w:t>ing to note how every star in turn appears on the face of heaven to illuminate the night of this present life, until at the end of that night there rises like a true morning star the Redeemer of the human race. For the interval of night, lit up by the rising and setting of the stars in their courses, is shot through with the great beauty of heaven. Then so that the light of the stars should shine out in turn, each in its own time, to pierce the darkness of our night, Abel came to represent innocence; Enoch, to teach moral purity; Noah, the pa</w:t>
        <w:softHyphen/>
        <w:t>tience to work in hope; Abraham, to show obedience; Isaac, chas</w:t>
        <w:softHyphen/>
        <w:t>tity in marriage; Jacob, to teach us to endure toil; Joseph, to repay evil with good; Moses, to represent gentleness; Joshua, to teach us confidence in adversity; Job, to show us patience in the midst of misfortune. Those are the stars we see shining in the heavens, to light our steps on our laborious way through the darkness of our night. for the divine dispensation presented to the mind of man as many examples of righteousness as if sending so many stars into the dark sky above sinners, until the true morning star rose, to announce the eternal dawn to us, and because of his divine nature shining more brilliantly than the other stars.</w:t>
      </w:r>
    </w:p>
    <w:p>
      <w:pPr>
        <w:pStyle w:val="Normal"/>
        <w:rPr/>
      </w:pPr>
      <w:r>
        <w:rPr/>
        <w:t>All the elect who lived a holy life before the Lord foretold his coming in prophetic words and deeds. Not one of the righteous failed to announce him symbolically. It was obviously right that all should represent the good, by which all were good, and which they knew was useful to all. The Lord had to be foretold without cease, since he was given to us to be received without measure and possessed without end: so that all the ages might say together what the end of the ages showed in the universal redemption. That is why it was also inevitable that even blessed Job, who revealed so great a mystery as the Lord’s incarnation, should symbolise in his own life the one whom he described in words, and through his own suffering show what the Lord would suffer, foretelling the sacrament of his passion all the more truly because he prophesied it not only in words but in actual suffe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sz w:val="24"/>
        </w:rPr>
        <w:t xml:space="preserve">, </w:t>
      </w:r>
      <w:r>
        <w:rPr>
          <w:i/>
          <w:sz w:val="24"/>
        </w:rPr>
        <w:t>Praefatio</w:t>
      </w:r>
      <w:r>
        <w:rPr>
          <w:sz w:val="24"/>
        </w:rPr>
        <w:t xml:space="preserve"> 13 (SC 32</w:t>
      </w:r>
      <w:r>
        <w:rPr>
          <w:rStyle w:val="FootnoteCharacters"/>
        </w:rPr>
        <w:t>bis</w:t>
      </w:r>
      <w:r>
        <w:rPr>
          <w:sz w:val="24"/>
        </w:rPr>
        <w:t xml:space="preserve">:135-6); </w:t>
      </w:r>
      <w:r>
        <w:rPr>
          <w:i/>
          <w:iCs/>
          <w:sz w:val="24"/>
        </w:rPr>
        <w:t>Word in Season</w:t>
      </w:r>
      <w:r>
        <w:rPr>
          <w:sz w:val="24"/>
        </w:rPr>
        <w:t xml:space="preserve"> VII.</w:t>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Lucida Console">
    <w:charset w:val="00"/>
    <w:family w:val="modern"/>
    <w:pitch w:val="default"/>
  </w:font>
  <w:font w:name="Verdana">
    <w:charset w:val="00"/>
    <w:family w:val="swiss"/>
    <w:pitch w:val="variable"/>
  </w:font>
  <w:font w:name="Tahoma">
    <w:charset w:val="00"/>
    <w:family w:val="swiss"/>
    <w:pitch w:val="variable"/>
  </w:font>
  <w:font w:name="Haettenschweiler">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hanging="0"/>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8:00Z</dcterms:created>
  <dc:creator>Grant</dc:creator>
  <dc:description/>
  <dc:language>en-US</dc:language>
  <cp:lastModifiedBy>Augustine</cp:lastModifiedBy>
  <cp:lastPrinted>2008-09-17T11:05:00Z</cp:lastPrinted>
  <dcterms:modified xsi:type="dcterms:W3CDTF">2010-02-23T10:58:00Z</dcterms:modified>
  <cp:revision>2</cp:revision>
  <dc:subject/>
  <dc:title>Monday of the First Week in Ordinary Time Year 1</dc:title>
</cp:coreProperties>
</file>